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caps/>
          <w:sz w:val="24"/>
          <w:szCs w:val="24"/>
        </w:rPr>
      </w:pPr>
      <w:r>
        <w:rPr>
          <w:rFonts w:cs="Times New Roman" w:ascii="Times New Roman" w:hAnsi="Times New Roman"/>
          <w:b/>
          <w:bCs/>
          <w:caps/>
          <w:sz w:val="24"/>
          <w:szCs w:val="24"/>
        </w:rPr>
        <w:t>V.</w:t>
      </w:r>
    </w:p>
    <w:p>
      <w:pPr>
        <w:pStyle w:val="Normal"/>
        <w:widowControl w:val="false"/>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Úplné znění měněnÝCH zákonŮ</w:t>
      </w:r>
    </w:p>
    <w:p>
      <w:pPr>
        <w:pStyle w:val="Normal"/>
        <w:widowControl w:val="false"/>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se zapracovanými navrhovanými změnami</w:t>
      </w:r>
    </w:p>
    <w:p>
      <w:pPr>
        <w:pStyle w:val="Normal"/>
        <w:widowControl w:val="false"/>
        <w:autoSpaceDE w:val="false"/>
        <w:spacing w:lineRule="auto" w:line="240" w:before="0" w:after="0"/>
        <w:rPr>
          <w:rFonts w:ascii="Arial" w:hAnsi="Arial" w:cs="Arial"/>
          <w:b/>
          <w:b/>
          <w:bCs/>
          <w:caps/>
          <w:sz w:val="16"/>
          <w:szCs w:val="16"/>
        </w:rPr>
      </w:pPr>
      <w:r>
        <w:rPr>
          <w:rFonts w:cs="Arial" w:ascii="Arial" w:hAnsi="Arial"/>
          <w:b/>
          <w:bCs/>
          <w:caps/>
          <w:sz w:val="16"/>
          <w:szCs w:val="16"/>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o zřízení ministerstev a jiných ústředních orgánů státní správy České republi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V České republice působí tyto další ústřední orgány státní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Český statistic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Český úřad zeměměřický a katastrál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Český báňs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Úřad průmyslového vlastnic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Úřad pro ochranu hospodářské soutě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Správa státních hmotných rezer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Státní úřad pro jadern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Národní bezpečnostní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Energetický regulační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Úřad vlády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Český telekomunikační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Úřad pro ochranu osobních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Rada pro rozhlasové a televizní vysíl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4. Úřad pro dohled nad hospodařením politických stran a politických hnu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Úřad pro přístup k dopravní infrastruktuř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Národní úřad pro kybernetickou a informační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Národní sportovní agentu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18. Nejvyšší stavební úřad</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9. Digitální a informační agentu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vnitra je ústředním orgánem státní správy pro vnitřní věci, zejména pr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eřejný pořádek a další věci vnitřního pořádku a bezpečnosti ve vymezeném rozsahu, včetně dohledu na bezpečnost a plynulost silničního provoz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ména a příjmení, matriky, státní občanství, občanské průkazy, hlášení pobytu, evidenci obyvatel a rodná čísl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hromažďovací právo a sdružování v politických stranách a v politických hnutích,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eřejné sbír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archivnictví a spisovou služb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zbraně a střeliv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požární ochran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cestovní doklady, povolování pobytu cizinců a postavení uprchlí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územní členění stát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státní hranice, jejich vyměřování, udržování a vedení dokumentárního díla a zřizování, uzavírání a změny charakteru hraničních přechod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státní symbol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volby do zastupitelstev územní samosprávy, do Parlamentu České republiky, do Evropského parlamentu konané na území České republiky a volbu prezidenta republi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m) krizové řízení, civilní nouzové plánování, ochranu obyvatelstva a integrovaný záchranný systém</w:t>
      </w:r>
      <w:r>
        <w:rPr>
          <w:rFonts w:cs="Times New Roman" w:ascii="Times New Roman" w:hAnsi="Times New Roman"/>
          <w:strike/>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n) elektronickou identifikaci a služby vytvářející důvěru,</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o) oblast informačních systémů veřejné správy.</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2) Ministerstvo vnitra plní koordinační úlohu v oblasti správního řízení, správního trestání, spisové služby a postupů podle </w:t>
      </w:r>
      <w:hyperlink r:id="rId2">
        <w:r>
          <w:rPr>
            <w:rStyle w:val="InternetLink"/>
            <w:rFonts w:cs="Times New Roman" w:ascii="Times New Roman" w:hAnsi="Times New Roman"/>
            <w:sz w:val="24"/>
            <w:szCs w:val="24"/>
          </w:rPr>
          <w:t>kontrolního řádu</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3) Ministerstvo vnitra plní koordinační úlohu v oblasti organizace a výkon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Ministerstvo vnitra plní koordinační úlohu v oblasti služebního poměru příslušníků bezpečnostních sborů a státní služ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Ministerstvo vnitra zajišťuje komunikační sítě pro Policii České republiky, složky integrovaného záchranného systému a územní orgány státní správy a provozuje informační systém pro nakládání s utajovanými informacemi mezi orgány veřejné moc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6) Ministerstvo vnitra plní koordinační úlohu pro informační a komunikační technologie.</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Ministerstvo vnitra plní koordinační úlohu v oblasti evropských politických stran a evropských politických nadací se sídlem na území České republiky.</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Vláda může zřídit jako svůj poradní orgán Legislativní radu. V jejím čele stojí člen vlády. </w:t>
      </w:r>
      <w:r>
        <w:rPr>
          <w:rFonts w:cs="Times New Roman" w:ascii="Times New Roman" w:hAnsi="Times New Roman"/>
          <w:strike/>
          <w:sz w:val="24"/>
          <w:szCs w:val="24"/>
        </w:rPr>
        <w:t>Vláda může jako svůj poradní orgán zřídit rovněž Radu hospodářské a sociální dohody; v jejím čele stojí předseda vlády.</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2) Vláda může jako svůj poradní orgán zřídit rovněž Radu hospodářské a sociální dohody. V jejím čele stojí předseda vlád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3) Vláda může jako svůj poradní orgán zřídit rovněž Radu vlády pro informační společnost. V jejím čele stojí člen vlády.</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ěna zákona o státní statistické službě</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Cenzový informační systém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Pro účely tohoto zákona a splnění povinností stanovených přímo použitelnými předpisy Evropské unie v oblasti migrace a mezinárodní ochrany, evropské demografické statistiky, sčítání lidu, domů a bytů</w:t>
      </w:r>
      <w:r>
        <w:rPr>
          <w:rFonts w:cs="Times New Roman" w:ascii="Times New Roman" w:hAnsi="Times New Roman"/>
          <w:sz w:val="24"/>
          <w:szCs w:val="24"/>
          <w:vertAlign w:val="superscript"/>
        </w:rPr>
        <w:t>15)</w:t>
      </w:r>
      <w:r>
        <w:rPr>
          <w:rFonts w:cs="Times New Roman" w:ascii="Times New Roman" w:hAnsi="Times New Roman"/>
          <w:sz w:val="24"/>
          <w:szCs w:val="24"/>
        </w:rPr>
        <w:t xml:space="preserve"> se zřizuje cenzový informační systém jako informační systém veřejné správy</w:t>
      </w:r>
      <w:r>
        <w:rPr>
          <w:rFonts w:cs="Times New Roman" w:ascii="Times New Roman" w:hAnsi="Times New Roman"/>
          <w:sz w:val="24"/>
          <w:szCs w:val="24"/>
          <w:vertAlign w:val="superscript"/>
        </w:rPr>
        <w:t>16)</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právu tohoto neveřejného informačního systému veřejné správy zajišťuje Český statistic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ři zřízení cenzového informačního systém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a (dále jen „Agentura“)</w:t>
      </w:r>
      <w:r>
        <w:rPr>
          <w:rFonts w:cs="Times New Roman" w:ascii="Times New Roman" w:hAnsi="Times New Roman"/>
          <w:sz w:val="24"/>
          <w:szCs w:val="24"/>
        </w:rPr>
        <w:t xml:space="preserve"> zajistí prostřednictvím služeb základních registrů převod agendového identifikátoru fyzické osoby na agendový identifikátor fyzické osoby Českého statistického úř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poskytuje Českému statistickému úřadu agendový identifikátor nově založených fyzických osob v základním registru obyvatel prostřednictvím k tomu určených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1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Aktualizace údajů v registru ekonomických subjekt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přístupní Českému statistickému úřadu pro aktualizaci registru ekonomických subjektů údaje z referenčních údajů základních registrů veřejné správy, a to o ekonomickém subjektu v rozsahu údajů uvedených v § 20 odst. 2 písm. a) až h) a u), a jde-li o údaje o provozovně, v rozsahu údajů uvedených v § 20 odst. 4 písm. a), c) až g) a k) tohoto zákona. </w:t>
      </w:r>
    </w:p>
    <w:p>
      <w:pPr>
        <w:pStyle w:val="Normal"/>
        <w:widowControl w:val="false"/>
        <w:autoSpaceDE w:val="false"/>
        <w:spacing w:lineRule="auto" w:line="240" w:before="0" w:after="0"/>
        <w:rPr/>
      </w:pPr>
      <w:r>
        <w:rPr>
          <w:rFonts w:cs="Times New Roman" w:ascii="Times New Roman" w:hAnsi="Times New Roman"/>
          <w:sz w:val="24"/>
          <w:szCs w:val="24"/>
        </w:rPr>
        <w:t>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Např. zákon č. 238/1991 Sb., o odpadech, zákon č. 309/1991 Sb., o ochraně ovzduší před znečišťujícími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 Čl. 3 nařízení Evropského parlamentu a Rady (ES) č. 862/2007.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Čl. 1 nařízení Evropského parlamentu a Rady (EU) č. 1260/2013.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Čl. 1 nařízení Evropského parlamentu a Rady (ES) č. 763/2008.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 2 písm. f) zákona č. 111/2009 Sb., o základních registrech, ve znění zákona č. 192/2016 Sb.</w:t>
      </w:r>
      <w:r>
        <w:br w:type="page"/>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Změna zákona o státním podniku</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latné znění zákona č. 77/1997 Sb., o státním podniku, ve znění pozdějších předpisů, s vyznačením změn a doplnění</w:t>
      </w:r>
    </w:p>
    <w:p>
      <w:pPr>
        <w:pStyle w:val="Normal"/>
        <w:widowControl w:val="false"/>
        <w:autoSpaceDE w:val="false"/>
        <w:spacing w:lineRule="auto" w:line="240" w:before="0" w:after="0"/>
        <w:jc w:val="center"/>
        <w:rPr>
          <w:rFonts w:ascii="Arial" w:hAnsi="Arial" w:cs="Arial"/>
          <w:b/>
          <w:b/>
          <w:bCs/>
          <w:sz w:val="21"/>
          <w:szCs w:val="21"/>
        </w:rPr>
      </w:pPr>
      <w:r>
        <w:rPr>
          <w:rFonts w:cs="Arial" w:ascii="Arial" w:hAnsi="Arial"/>
          <w:b/>
          <w:bCs/>
          <w:sz w:val="21"/>
          <w:szCs w:val="21"/>
        </w:rPr>
      </w:r>
    </w:p>
    <w:p>
      <w:pPr>
        <w:pStyle w:val="Normal"/>
        <w:widowControl w:val="false"/>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kladatel podnik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Zakladatelem podniku je stát. Jeho jménem vykonává funkci zakladatele ministerstvo </w:t>
      </w:r>
      <w:r>
        <w:rPr>
          <w:rFonts w:cs="Times New Roman" w:ascii="Times New Roman" w:hAnsi="Times New Roman"/>
          <w:b/>
          <w:sz w:val="24"/>
          <w:szCs w:val="24"/>
        </w:rPr>
        <w:t>nebo jiný ústřední správní úřad</w:t>
      </w:r>
      <w:r>
        <w:rPr>
          <w:rFonts w:cs="Times New Roman" w:ascii="Times New Roman" w:hAnsi="Times New Roman"/>
          <w:sz w:val="24"/>
          <w:szCs w:val="24"/>
        </w:rPr>
        <w:t xml:space="preserve">, do jehož působnosti spadá předmět podnikání podniku, pokud zákon nestanoví jina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dnik neručí za dluhy státu a stát neručí za dluhy podniku, není-li zákonem stanoveno jina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Funkci zakladatele podniku zabezpečujícího v určitém rozsahu úkoly pro obranu státu, pokud jím není Ministerstvo obrany, může vykonávat i jiné ministerstvo pouze po předchozím souhlasu Ministerstva obra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dnik může být založen pouze na základě předchozího souhlasu vlá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ložení podnik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Podnik se zakládá zakládací listinou, kterou jménem státu vydává příslušné ministerstvo</w:t>
      </w:r>
      <w:r>
        <w:rPr>
          <w:rFonts w:cs="Times New Roman" w:ascii="Times New Roman" w:hAnsi="Times New Roman"/>
          <w:b/>
          <w:sz w:val="24"/>
          <w:szCs w:val="24"/>
        </w:rPr>
        <w:t xml:space="preserve"> </w:t>
      </w:r>
      <w:bookmarkStart w:id="0" w:name="_Hlk103590762"/>
      <w:r>
        <w:rPr>
          <w:rFonts w:cs="Times New Roman" w:ascii="Times New Roman" w:hAnsi="Times New Roman"/>
          <w:b/>
          <w:sz w:val="24"/>
          <w:szCs w:val="24"/>
        </w:rPr>
        <w:t xml:space="preserve">nebo jiný příslušný ústřední správní úřad </w:t>
      </w:r>
      <w:bookmarkEnd w:id="0"/>
      <w:r>
        <w:rPr>
          <w:rFonts w:cs="Times New Roman" w:ascii="Times New Roman" w:hAnsi="Times New Roman"/>
          <w:sz w:val="24"/>
          <w:szCs w:val="24"/>
        </w:rPr>
        <w:t xml:space="preserv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avost podpisu osoby jednající za zakladatele musí být na zakládací listině úředně ověř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Zakládací listina musí obsah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označení ministerstva</w:t>
      </w:r>
      <w:bookmarkStart w:id="1" w:name="_Hlk103590810"/>
      <w:r>
        <w:rPr>
          <w:rFonts w:cs="Times New Roman" w:ascii="Times New Roman" w:hAnsi="Times New Roman"/>
          <w:sz w:val="24"/>
          <w:szCs w:val="24"/>
        </w:rPr>
        <w:t xml:space="preserve"> </w:t>
      </w:r>
      <w:r>
        <w:rPr>
          <w:rFonts w:cs="Times New Roman" w:ascii="Times New Roman" w:hAnsi="Times New Roman"/>
          <w:b/>
          <w:sz w:val="24"/>
          <w:szCs w:val="24"/>
        </w:rPr>
        <w:t>nebo</w:t>
      </w:r>
      <w:r>
        <w:rPr>
          <w:rFonts w:cs="Times New Roman" w:ascii="Times New Roman" w:hAnsi="Times New Roman"/>
          <w:sz w:val="24"/>
          <w:szCs w:val="24"/>
        </w:rPr>
        <w:t xml:space="preserve"> </w:t>
      </w:r>
      <w:r>
        <w:rPr>
          <w:rFonts w:cs="Times New Roman" w:ascii="Times New Roman" w:hAnsi="Times New Roman"/>
          <w:b/>
          <w:sz w:val="24"/>
          <w:szCs w:val="24"/>
        </w:rPr>
        <w:t>jiného ústředního správního úřadu</w:t>
      </w:r>
      <w:bookmarkEnd w:id="1"/>
      <w:r>
        <w:rPr>
          <w:rFonts w:cs="Times New Roman" w:ascii="Times New Roman" w:hAnsi="Times New Roman"/>
          <w:sz w:val="24"/>
          <w:szCs w:val="24"/>
        </w:rPr>
        <w:t xml:space="preserve">, které vykonává funkci zaklad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ázev a sídlo podniku; součástí názvu je označení "státní podnik", které může být nahrazeno zkratkou "s.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ředmět podnikání a účel, pro který je podnik založ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ši kmenového jmění a jeho minimální výši, kterou je podnik povinen zachovat, určený majetek a jeho položkovou spec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určení a ocenění majetku podniku; ocenění majetku navazuje na výši ocenění v účetnictví účetní jednotky, která o tomto majetku naposledy účtovala</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jméno prvního ředi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počet členů dozorčí rady a jména prvních členů dozorčí r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výši rezervního fondu v okamžiku založení podniku, která činí nejméně 10 % kmenového jmění, pokud zakladatel nestanoví jinak, a minimální výši, do které bude doplněn v průběhu podnik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 označení osoby oprávněné jednat jménem ministerstva </w:t>
      </w:r>
      <w:r>
        <w:rPr>
          <w:rFonts w:cs="Times New Roman" w:ascii="Times New Roman" w:hAnsi="Times New Roman"/>
          <w:b/>
          <w:sz w:val="24"/>
          <w:szCs w:val="24"/>
        </w:rPr>
        <w:t xml:space="preserve">nebo jiného ústředního správního úřadu </w:t>
      </w:r>
      <w:r>
        <w:rPr>
          <w:rFonts w:cs="Times New Roman" w:ascii="Times New Roman" w:hAnsi="Times New Roman"/>
          <w:sz w:val="24"/>
          <w:szCs w:val="24"/>
        </w:rPr>
        <w:t xml:space="preserve">vykonávajícího funkci zaklad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Určení a ocenění majetku podniku podle předchozího odstavce se provede ke dni založení podni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Při stanovení výše kmenového jmění a při ocenění podle odstavce 3 písm. d) a e) se nepřihlíží k povrchovým a podzemním vodám, lesním pozemkům a lesním porostům, ložiskům nerostných surovin a nerostů a jeskyní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adpis vypuště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Ředitel je statutárním orgánem podniku, který řídí činnosti podniku a rozhoduje o všech jeho záležitostech, pokud nejsou zákonem vyhrazeny do působnosti zaklad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Ředitele jmenuje a odvolává</w:t>
      </w:r>
      <w:r>
        <w:rPr>
          <w:rFonts w:cs="Times New Roman" w:ascii="Times New Roman" w:hAnsi="Times New Roman"/>
          <w:sz w:val="24"/>
          <w:szCs w:val="24"/>
          <w:vertAlign w:val="superscript"/>
        </w:rPr>
        <w:t>8)</w:t>
      </w:r>
      <w:r>
        <w:rPr>
          <w:rFonts w:cs="Times New Roman" w:ascii="Times New Roman" w:hAnsi="Times New Roman"/>
          <w:sz w:val="24"/>
          <w:szCs w:val="24"/>
        </w:rPr>
        <w:t xml:space="preserve"> ministr </w:t>
      </w:r>
      <w:r>
        <w:rPr>
          <w:rFonts w:cs="Times New Roman" w:ascii="Times New Roman" w:hAnsi="Times New Roman"/>
          <w:b/>
          <w:sz w:val="24"/>
          <w:szCs w:val="24"/>
        </w:rPr>
        <w:t>nebo vedoucí jiného ústředního správního úřadu</w:t>
      </w:r>
      <w:r>
        <w:rPr>
          <w:rFonts w:cs="Times New Roman" w:ascii="Times New Roman" w:hAnsi="Times New Roman"/>
          <w:sz w:val="24"/>
          <w:szCs w:val="24"/>
        </w:rPr>
        <w:t xml:space="preserve">, nebo vláda v těch případech, kdy si toto právo vyhra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Ředitel jmenuje a odvolává</w:t>
      </w:r>
      <w:r>
        <w:rPr>
          <w:rFonts w:cs="Times New Roman" w:ascii="Times New Roman" w:hAnsi="Times New Roman"/>
          <w:sz w:val="24"/>
          <w:szCs w:val="24"/>
          <w:vertAlign w:val="superscript"/>
        </w:rPr>
        <w:t>8)</w:t>
      </w:r>
      <w:r>
        <w:rPr>
          <w:rFonts w:cs="Times New Roman" w:ascii="Times New Roman" w:hAnsi="Times New Roman"/>
          <w:sz w:val="24"/>
          <w:szCs w:val="24"/>
        </w:rPr>
        <w:t xml:space="preserve"> zástupce ředitele podniku, který v době nepřítomnosti ředitele zastupuje ředitele v plném rozsahu. Jmenuje-li více zástupců, určí současně jejich pořadí. Zástupci ředitele se zapisují do obchodního rejstříku.</w:t>
      </w:r>
      <w:r>
        <w:rPr>
          <w:rFonts w:cs="Times New Roman" w:ascii="Times New Roman" w:hAnsi="Times New Roman"/>
          <w:sz w:val="24"/>
          <w:szCs w:val="24"/>
          <w:vertAlign w:val="superscript"/>
        </w:rPr>
        <w:t>26)</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Ředitel vydává organizační řád podniku, který upravuje vnitřní organizaci podniku a organizaci vnitřního řízení. Ředitel může po předchozím souhlasu zakladatele stanovit, které vnitřní organizační jednotky se zapíší do obchodního rejstříku jako odštěpné závo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Ředitel je povinen bez zbytečného odkladu informovat písemně dozorčí radu o skutečnostech, které si vyžádala, týkají se podniku a jsou v působnosti dozorčí rady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ěna zákona o informačních systémech veřejné správy</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dmět úpra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Tento zákon stanoví práva a povinnosti, které souvisejí s vytvářením, správou, provozem, užíváním a rozvojem informačních systémů veřejné správy spravovaných státními orgány </w:t>
      </w:r>
      <w:r>
        <w:rPr>
          <w:rFonts w:cs="Times New Roman" w:ascii="Times New Roman" w:hAnsi="Times New Roman"/>
          <w:strike/>
          <w:sz w:val="24"/>
          <w:szCs w:val="24"/>
        </w:rPr>
        <w:t>nebo</w:t>
      </w:r>
      <w:r>
        <w:rPr>
          <w:rFonts w:cs="Times New Roman" w:ascii="Times New Roman" w:hAnsi="Times New Roman"/>
          <w:b/>
          <w:sz w:val="24"/>
          <w:szCs w:val="24"/>
        </w:rPr>
        <w:t>,</w:t>
      </w:r>
      <w:r>
        <w:rPr>
          <w:rFonts w:cs="Times New Roman" w:ascii="Times New Roman" w:hAnsi="Times New Roman"/>
          <w:sz w:val="24"/>
          <w:szCs w:val="24"/>
        </w:rPr>
        <w:t xml:space="preserve"> orgány územních samosprávných celků</w:t>
      </w:r>
      <w:r>
        <w:rPr>
          <w:rFonts w:cs="Times New Roman" w:ascii="Times New Roman" w:hAnsi="Times New Roman"/>
          <w:b/>
          <w:sz w:val="24"/>
          <w:szCs w:val="24"/>
        </w:rPr>
        <w:t xml:space="preserve"> nebo státními právnickými osobami</w:t>
      </w:r>
      <w:r>
        <w:rPr>
          <w:rFonts w:cs="Times New Roman" w:ascii="Times New Roman" w:hAnsi="Times New Roman"/>
          <w:sz w:val="24"/>
          <w:szCs w:val="24"/>
        </w:rPr>
        <w:t xml:space="preserve"> (dále jen „orgán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Tento zákon se nevztahuje na informační systémy veřejné správy spravova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 potřeby nakládání s utajovanými informace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pravodajskými služba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árodním bezpečnostním úřad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árodním úřadem pro kybernetickou a informační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Tento zákon se s výjimkou vazeb na jiné informační systémy veřejné správy nevztahuje na informační systémy veřejné správy spravova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 potřeby zajišťování obrany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 potřeby podpory krizového 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rgány činnými v trestním řízení pro potřeby trestního řízení; zákon se vztahuje na evidenci Rejstříku tres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bezpečnostními sbor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w:t>
      </w:r>
      <w:r>
        <w:rPr>
          <w:rFonts w:cs="Times New Roman" w:ascii="Times New Roman" w:hAnsi="Times New Roman"/>
          <w:b/>
          <w:sz w:val="24"/>
          <w:szCs w:val="24"/>
        </w:rPr>
        <w:t>d)</w:t>
      </w:r>
      <w:r>
        <w:rPr>
          <w:rFonts w:cs="Times New Roman" w:ascii="Times New Roman" w:hAnsi="Times New Roman"/>
          <w:sz w:val="24"/>
          <w:szCs w:val="24"/>
        </w:rPr>
        <w:t xml:space="preserve"> ozbrojenými silami České republiky nebo Vojenskou polici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f) </w:t>
      </w:r>
      <w:r>
        <w:rPr>
          <w:rFonts w:cs="Times New Roman" w:ascii="Times New Roman" w:hAnsi="Times New Roman"/>
          <w:b/>
          <w:strike/>
          <w:sz w:val="24"/>
          <w:szCs w:val="24"/>
        </w:rPr>
        <w:t>e)</w:t>
      </w:r>
      <w:r>
        <w:rPr>
          <w:rFonts w:cs="Times New Roman" w:ascii="Times New Roman" w:hAnsi="Times New Roman"/>
          <w:strike/>
          <w:sz w:val="24"/>
          <w:szCs w:val="24"/>
        </w:rPr>
        <w:t xml:space="preserve"> Českou národní banko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Finančním analytickým úřadem pro potřeby boje proti legalizaci výnosů z trestné činnosti nebo provádění mezinárodních sankcí za účelem udržování mezinárodního míru a bezpečnosti, ochrany základních lidských práv a boje proti teroris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h)</w:t>
      </w:r>
      <w:r>
        <w:rPr>
          <w:rFonts w:cs="Times New Roman" w:ascii="Times New Roman" w:hAnsi="Times New Roman"/>
          <w:sz w:val="24"/>
          <w:szCs w:val="24"/>
        </w:rPr>
        <w:t xml:space="preserve"> </w:t>
      </w:r>
      <w:r>
        <w:rPr>
          <w:rFonts w:cs="Times New Roman" w:ascii="Times New Roman" w:hAnsi="Times New Roman"/>
          <w:b/>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 xml:space="preserve">f) </w:t>
      </w:r>
      <w:r>
        <w:rPr>
          <w:rFonts w:cs="Times New Roman" w:ascii="Times New Roman" w:hAnsi="Times New Roman"/>
          <w:sz w:val="24"/>
          <w:szCs w:val="24"/>
        </w:rPr>
        <w:t xml:space="preserve">Ministerstvem vnitra </w:t>
      </w:r>
      <w:r>
        <w:rPr>
          <w:rFonts w:cs="Times New Roman" w:ascii="Times New Roman" w:hAnsi="Times New Roman"/>
          <w:strike/>
          <w:sz w:val="24"/>
          <w:szCs w:val="24"/>
        </w:rPr>
        <w:t>(dále jen „ministerstvo“)</w:t>
      </w:r>
      <w:r>
        <w:rPr>
          <w:rFonts w:cs="Times New Roman" w:ascii="Times New Roman" w:hAnsi="Times New Roman"/>
          <w:sz w:val="24"/>
          <w:szCs w:val="24"/>
        </w:rPr>
        <w:t xml:space="preserve"> pro potřeby provádění bezpečnostního řízení a vedení evidencí podle zákona upravujícího ochranu utajovaných informací a bezpečnostní způsobil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trike/>
          <w:sz w:val="24"/>
          <w:szCs w:val="24"/>
        </w:rPr>
        <w:t>h)</w:t>
      </w:r>
      <w:r>
        <w:rPr>
          <w:rFonts w:cs="Times New Roman" w:ascii="Times New Roman" w:hAnsi="Times New Roman"/>
          <w:sz w:val="24"/>
          <w:szCs w:val="24"/>
        </w:rPr>
        <w:t xml:space="preserve"> </w:t>
      </w:r>
      <w:r>
        <w:rPr>
          <w:rFonts w:cs="Times New Roman" w:ascii="Times New Roman" w:hAnsi="Times New Roman"/>
          <w:b/>
          <w:sz w:val="24"/>
          <w:szCs w:val="24"/>
        </w:rPr>
        <w:t xml:space="preserve">g)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Ministerstvem vnitra</w:t>
      </w:r>
      <w:r>
        <w:rPr>
          <w:rFonts w:cs="Times New Roman" w:ascii="Times New Roman" w:hAnsi="Times New Roman"/>
          <w:sz w:val="24"/>
          <w:szCs w:val="24"/>
        </w:rPr>
        <w:t>, Ministerstvem financí nebo Ministerstvem spravedlnosti pro potřeby zpracování osobních údajů příslušníků bezpečnostních sborů.</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Tento zákon se nevztahuje na provozní informační systémy s výjimkou státními orgány spravovaný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informačních systémů pro řízení a rozvoj lidských zdrojů a odměňo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elektronických systémů spisov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informačních systémů pro vedení účetnictví nebo řízení finančních zdro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ystémů elektronické poš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Tento zákon se nevztahuje na vazby provozních informačních systémů; to neplatí, jedná-li se o vazby provozních informačních systémů na jiné informační systémy veřejné správy, které nejsou provozními informačními systém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ymezení pojm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Pro účely tohoto zákona se rozum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nformační činností získávání a poskytování informací, reprezentace informací daty, shromažďování, vyhodnocování a ukládání dat na nosiče a uchovávání, vyhledávání, úprava nebo pozměňování dat, jejich předávání, šíření, zpřístupňování, výměna, třídění nebo kombinování, blokování a likvidace dat ukládaných na nosičích. Informační činnost je prováděna správci, provozovateli a uživateli informačních systémů veřejné správy prostřednictvím technických a programových prostřed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nformačním systémem veřejné správy funkční celek nebo jeho část zabezpečující cílevědomou a systematickou informační činnost pro účely výkonu veřejné správy nebo plnění jiných funkcí státu anebo dalších veřejnoprávních korporací. Každý informační systém veřejné správy zahrnuje data, která jsou uspořádána tak, aby bylo možné jejich zpracování a zpřístupnění, provozní údaje a dále technické a programové prostředky, případně jiné nástroje umožňující výkon informačních č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právcem informačního systému veřejné správy osoba nebo její součást, která poskytuje služby informačního systému veřejné správy a za informační systém veřejné správy odpovíd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rovozovatelem informačního systému veřejné správy osoba nebo její součást, která zajišťuje funkčnost technických a programových prostředků tvořících informační systém veřejné správy. Provozováním informačního systému veřejné správy může správce pověřit jiné osoby nebo jejich součásti, pokud to jiný zákon nevyluč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uživatelem informačního systému veřejné správy osoba nebo její součást, která do informačního systému veřejné správy zapisuje data nebo data, případně i provozní údaje obsažené v informačním systému veřejné správy, využívá, uživatelem informačního systému veřejné správy je i správce nebo provozovatel informačního systému veřejné správy, pokud informační systém veřejné správy užívá při výkonu veřejné správy v oblasti, pro kterou informační systém veřejné správy poskytuje službu informačního systém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ytvářením informačních systémů veřejné správy proces zavádění informačních systémů veřejné správy, včetně jeho právního, organizačního, znalostního a technického zajišt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rozvojem informačních systémů veřejné správy proces zlepšování vlastností informačních systémů veřejné správy nebo zlepšování služeb informačních systémů veřejné správy, včetně jeho právního, organizačního, znalostního a technického zajištění; rozvojem je i modernizace technických nebo programových prostředků anebo jiných nástrojů umožňujících výkon informační činnosti nebo částečná anebo úplná náhrada technických nebo programových prostředků anebo jiných nástrojů umožňujících výkon informační činnosti za účelem zlepšení vlastností informačních systémů veřejné správy nebo zlepšení služeb informačních systémů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službou informačního systému veřejné správy činnost informačního systému veřejné správy uspokojující dané požadavky oprávněné osoby nebo její součásti spojená s funkcí informačního systém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referenčním, sdíleným a bezpečným rozhraním informačních systémů veřejné správy (dále jen „referenční rozhraní“) souhrn právních, technických, organizačních a jiných opatření vytvářejících jednotné integrační prostředí informačních systémů veřejné správy, které poskytuje kvalitní soustavu společných služeb informačních systémů veřejné správy, včetně služeb výměny oprávněně vyžadovaných informací mezi jednotlivými informačními systémy, a to i se systémy mimo Českou republi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atestacemi stanovení shody dlouhodobého řízení informačních systémů veřejné správy s výjimkou provozních informačních systémů uvedených v § 1 odst. 4 písm. a) až d) s požadavky tohoto zákona a prováděcích právních předpisů k tomuto záko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produktem souhrnný název pro technické a programové prostředky, dokumentaci informačních systémů veřejné správy nebo služby informačního systému veřejné správy nebo jejich kombin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atestem doklad osvědčující kladný výsledek atest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atestačním střediskem právnická nebo fyzická osoba, kteří jsou podnikateli, provádějící atest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 dálkovým přístupem přístup prostřednictvím sítě nebo služby elektronických komunikací (například s využitím interne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sdílením dat umožnění přístupu k daným datům prostřednictvím referenčního rozhraní, případně i mimo referenční rozhraní více osobám nebo jejich součástem součas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 vazbou mezi informačními systémy veřejné správy vzájemné nebo jednostranné poskytování služeb informačních systémů veřejné správy, například sdílení d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 provozním informačním systémem informační systém veřejné správy zajišťující informační činnosti nutné pro vnitřní provoz příslušného orgá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r) atestačními podmínkami obchodní podmínky vydané atestačním střediskem, obsahující zejména vymezení předmětu atestace a postupy atestačního střediska při provádění atestací schvále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ou (dále jen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 akreditací postup, na jehož základě se vydává osvědčení o tom, že právnické nebo fyzické osoby, které jsou podnikateli, splňují ve vymezeném rozsahu technické, organizační, ekonomické a personální předpoklady k provádění atest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 provozní dokumentací dokumentace informačního systému veřejné správy nebo centrálního místa služeb komunikační infrastruktury veřejné správy (dále jen „centrální místo služeb“), která popisuje funkční a technické vlastnosti informačního systému veřejné správy nebo centrálního místa služeb a blíže rozpracovává oprávnění a povinnosti jeho správce, provozovatele a uživ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přístupem se zaručenou identitou přístup do informačního systému veřejné správy nebo elektronické aplikace s využitím prostředku pro elektronickou identifikaci, při jehož vydání nebo v souvislosti s ním anebo v souvislosti s umožněním jeho využití byla totožnost osoby ověřena státním orgánem, orgánem územního samosprávného celku nebo orgánem veřejné moci, který není státním orgánem ani orgánem územního samosprávného celku, (dále jen „veřejný orgán“) nebo který byl vydán v rámci kvalifikovaného systému elektronické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určeným informačním systémem informační systém veřejné správy, kter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využívá služby referenčního rozhraní nebo poskytuje služby referenčnímu rozhra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má vazby na informační systém veřejné správy podle bodu 1, nebo </w:t>
      </w:r>
    </w:p>
    <w:p>
      <w:pPr>
        <w:pStyle w:val="Normal"/>
        <w:widowControl w:val="false"/>
        <w:autoSpaceDE w:val="false"/>
        <w:spacing w:lineRule="auto" w:line="240" w:before="0" w:after="0"/>
        <w:jc w:val="both"/>
        <w:rPr/>
      </w:pPr>
      <w:r>
        <w:rPr>
          <w:rFonts w:cs="Times New Roman" w:ascii="Times New Roman" w:hAnsi="Times New Roman"/>
          <w:sz w:val="24"/>
          <w:szCs w:val="24"/>
        </w:rPr>
        <w:t>3. je určený k poskytování služby informačního systému veřejné správy fyzickým nebo právnickým osobám s předpokládaným počtem uživatelů, kteří využívají přístup se zaručenou identitou, alespoň 5 000 ročně</w:t>
      </w:r>
      <w:r>
        <w:rPr>
          <w:rFonts w:cs="Times New Roman" w:ascii="Times New Roman" w:hAnsi="Times New Roman"/>
          <w:strike/>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w) bezpečnostní úrovní cloud computingu bezpečnostní úroveň pro využívání cloud computingu orgány veřejné moci podle právního předpisu upravujícího kybernetickou bezpečnost,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x) cloud computingem způsob zajištění provozu informačního systému veřejné správy nebo jeho části prostřednictvím dálkového přístupu k sdílenému technickému nebo programovému prostředku, který je zpřístupněný poskytovatelem cloud computingu a nastavitelný správcem informačního systému veřejné správy,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y) poptávkou cloud computingu úkon orgánu veřejné správy,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jehož předmětem je projev vůle využít cloud computing poskytovaný osobou nebo její součástí, které jsou odlišné od tohoto orgánu veřejné správy, pro potřebu tohoto nebo jiného orgánu veřejné správy a mimo rámec vertikální nebo horizontální spolupráce podle právního předpisu upravujícího zadávání veřejných zakázek nebo obecné výjimky z povinnosti zadat veřejnou zakázku v zadávacím řízení podle právního předpisu upravujícího zadávání veřejných zakázek,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2. obsahující charakteristiku poptávaného cloud computing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3. předcházející úkonu tohoto nebo jiného orgánu veřejné správy podle právního předpisu upravujícího zadávání veřejných zakázek, má-li být cloud computing zadán podle právního předpisu upravujícího zadávání veřejných zakázek,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z) nabídkou cloud computingu úkon poskytovatele cloud computing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jehož předmětem je projev vůle poskytnout cloud computing orgánu veřejné správy mimo rámec vertikální nebo horizontální spolupráce podle právního předpisu upravujícího zadávání veřejných zakázek nebo obecné výjimky z povinnosti zadat veřejnou zakázku v zadávacím řízení podle právního předpisu upravujícího zadávání veřejných zakázek,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obsahující charakteristiku nabízeného cloud computingu, </w:t>
      </w:r>
    </w:p>
    <w:p>
      <w:pPr>
        <w:pStyle w:val="Normal"/>
        <w:widowControl w:val="false"/>
        <w:autoSpaceDE w:val="false"/>
        <w:spacing w:lineRule="auto" w:line="240" w:before="0" w:after="0"/>
        <w:jc w:val="both"/>
        <w:rPr/>
      </w:pPr>
      <w:r>
        <w:rPr>
          <w:rFonts w:cs="Times New Roman" w:ascii="Times New Roman" w:hAnsi="Times New Roman"/>
          <w:strike/>
          <w:sz w:val="24"/>
          <w:szCs w:val="24"/>
        </w:rPr>
        <w:t>3. předcházející úkonu tohoto poskytovatele cloud computingu podle právního předpisu upravujícího zadávání veřejných zakázek, má-li být cloud computing zadán podle právního předpisu upravujícího zadávání veřejných zakázek.</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
          <w:sz w:val="24"/>
          <w:szCs w:val="24"/>
        </w:rPr>
        <w:t xml:space="preserve">(2) Pro účely tohoto zákona se dále rozum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a) bezpečnostní úrovní cloud computingu bezpečnostní úroveň pro využívání cloud computingu orgány veřejné moci podle právního předpisu upravujícího kybernetickou bezpečnost,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b) cloud computingem způsob zajištění provozu informačního systému veřejné správy nebo jeho části prostřednictvím dálkového přístupu k sdílenému technickému nebo programovému prostředku, který je zpřístupněný poskytovatelem cloud computingu a nastavitelný správcem informačního systému veřejné správy,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c) poptávkou cloud computingu úkon orgánu veřejné správy,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jehož předmětem je projev vůle využít cloud computing poskytovaný osobou nebo její součástí, které jsou odlišné od tohoto orgánu veřejné správy, pro potřebu tohoto nebo jiného orgánu veřejné správy a mimo rámec vertikální nebo horizontální spolupráce podle právního předpisu upravujícího zadávání veřejných zakázek nebo obecné výjimky z povinnosti zadat veřejnou zakázku v zadávacím řízení podle právního předpisu upravujícího zadávání veřejných zakázek,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2. obsahující charakteristiku poptávaného cloud computingu,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předcházející úkonu tohoto nebo jiného orgánu veřejné správy podle právního předpisu upravujícího zadávání veřejných zakázek, má-li být cloud computing zadán podle právního předpisu upravujícího zadávání veřejných zakázek,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d) nabídkou cloud computingu úkon poskytovatele cloud computingu,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jehož předmětem je projev vůle poskytnout cloud computing orgánu veřejné správy mimo rámec vertikální nebo horizontální spolupráce podle právního předpisu upravujícího zadávání veřejných zakázek nebo obecné výjimky z povinnosti zadat veřejnou zakázku v zadávacím řízení podle právního předpisu upravujícího zadávání veřejných zakázek,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obsahující charakteristiku nabízeného cloud computingu, </w:t>
      </w:r>
    </w:p>
    <w:p>
      <w:pPr>
        <w:pStyle w:val="Normal"/>
        <w:widowControl w:val="false"/>
        <w:autoSpaceDE w:val="false"/>
        <w:spacing w:lineRule="auto" w:line="240" w:before="0" w:after="0"/>
        <w:jc w:val="both"/>
        <w:rPr/>
      </w:pPr>
      <w:r>
        <w:rPr>
          <w:rFonts w:cs="Times New Roman" w:ascii="Times New Roman" w:hAnsi="Times New Roman"/>
          <w:b/>
          <w:sz w:val="24"/>
          <w:szCs w:val="24"/>
        </w:rPr>
        <w:t>3. předcházející úkonu tohoto poskytovatele cloud computingu podle právního předpisu upravujícího zadávání veřejných zakázek, má-li být cloud computing zadán podle právního předpisu upravujícího zadávání veřejných zakázek,</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e) státní právnickou osobou Česká národní banka, státní fond a právnická osoba zřízená nebo založená státem, pokud byla zřízena nebo založena za zvláštním účelem spočívajícím v uspokojování potřeb obecného zájmu, které nemají průmyslovou nebo obchodní povahu, a je financována převážně státem nebo podléhá řídícímu dohledu státu anebo je v jejím správním, řídícím nebo dozorčím orgánu více než polovina členů jmenována stát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Vlád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lád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chvaluje informační koncepci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rozhoduje o programech obsahujících pořízení nebo technické zhodnocení určených informačních systémů vypracovaných podle zvláštního právního předpisu</w:t>
      </w:r>
      <w:r>
        <w:rPr>
          <w:rFonts w:cs="Times New Roman" w:ascii="Times New Roman" w:hAnsi="Times New Roman"/>
          <w:sz w:val="24"/>
          <w:szCs w:val="24"/>
          <w:vertAlign w:val="superscript"/>
        </w:rPr>
        <w:t>7a)</w:t>
      </w:r>
      <w:r>
        <w:rPr>
          <w:rFonts w:cs="Times New Roman" w:ascii="Times New Roman" w:hAnsi="Times New Roman"/>
          <w:sz w:val="24"/>
          <w:szCs w:val="24"/>
        </w:rPr>
        <w:t xml:space="preserve"> v případě nesouhlasného vyjádře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 xml:space="preserve">Agentury </w:t>
      </w:r>
      <w:r>
        <w:rPr>
          <w:rFonts w:cs="Times New Roman" w:ascii="Times New Roman" w:hAnsi="Times New Roman"/>
          <w:sz w:val="24"/>
          <w:szCs w:val="24"/>
        </w:rPr>
        <w:t xml:space="preserve">k návrhům dokumentací těchto program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rozhoduje o investičních záměrech akcí pořízení nebo technického zhodnocení určených informačních systémů v případě nesouhlasného vyjádře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k těmto investičním záměrů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d) rozhoduje o projektech určených informačních systémů spravovaných státními orgány</w:t>
      </w:r>
      <w:r>
        <w:rPr>
          <w:rFonts w:cs="Times New Roman" w:ascii="Times New Roman" w:hAnsi="Times New Roman"/>
          <w:b/>
          <w:sz w:val="24"/>
          <w:szCs w:val="24"/>
        </w:rPr>
        <w:t xml:space="preserve"> nebo státními právnickými osobami, s výjimkou České národní banky,</w:t>
      </w:r>
      <w:r>
        <w:rPr>
          <w:rFonts w:cs="Times New Roman" w:ascii="Times New Roman" w:hAnsi="Times New Roman"/>
          <w:sz w:val="24"/>
          <w:szCs w:val="24"/>
        </w:rPr>
        <w:t xml:space="preserve"> v případě nesouhlasného vyjádře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k těmto projektů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en vlády pověřený řízením Rady vlády pro informační společnos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Člen vlády pověřený řízením Rady vlády pro informační společnos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zpracovává návrhy strategických dokumentů v oblasti informačních systémů veřejné správy, a to i z hlediska bezpečnosti těchto systémů, a předkládá tyto dokumenty vládě, sleduje a analyzuje informační potřeby veřejné správy a stav informačních systémů veřejné správy,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b) připravuje nebo koordinuje přípravu záměrů pro vytváření nebo rozvoj informačních systémů veřejné správy spravovaných státními orgány nebo státními právnickými osobami, s výjimkou České národní banky, anebo informačních systémů veřejné správy spravovaných orgány územních samosprávných celků, které slouží k výkonu přenesené působnosti, vyvolané společnou potřebou více správců informačních systémů veřejné správy,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c) připravuje nebo koordinuje přípravu záměrů pro vytváření nebo rozvoj informačních systémů veřejné správy spravovaných státními orgány nebo státními právnickými osobami, s výjimkou České národní banky, anebo informačních systémů veřejné správy spravovaných orgány územních samosprávných celků, které slouží k výkonu přenesené působnosti, vyvolané potřebou spolupráce a koordinace na mezinárodní úrovni,</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 předkládá vládě k rozhodnutí programy obsahující pořízení nebo technické zhodnocení určených informačních systémů, investiční záměry akcí pořízení nebo technického zhodnocení určených informačních systémů a projekty určených informačních systémů v případě nesouhlasného vyjádření Agentury, nesouhlasí-li orgán veřejné správy s tímto vyjádřením.</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Cs/>
          <w:strike/>
          <w:sz w:val="24"/>
          <w:szCs w:val="24"/>
        </w:rPr>
        <w:t>Ministerstvo</w:t>
      </w:r>
      <w:r>
        <w:rPr>
          <w:rFonts w:cs="Times New Roman" w:ascii="Times New Roman" w:hAnsi="Times New Roman"/>
          <w:bCs/>
          <w:sz w:val="24"/>
          <w:szCs w:val="24"/>
        </w:rPr>
        <w:t xml:space="preserve"> </w:t>
      </w:r>
      <w:r>
        <w:rPr>
          <w:rFonts w:cs="Times New Roman" w:ascii="Times New Roman" w:hAnsi="Times New Roman"/>
          <w:b/>
          <w:bCs/>
          <w:sz w:val="24"/>
          <w:szCs w:val="24"/>
        </w:rPr>
        <w:t>Agentur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 spolupráci s orgány veřejné správy</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yhledává, zpracovává, ukládá a vytváří nové informace, které jsou znalostní základnou pro kvalitní vytváření a rozvoj informačních systémů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zpracovává návrhy strategických dokumentů v oblasti informačních systémů veřejné správy, a to i z hlediska bezpečnosti těchto systémů, a předkládá tyto dokumenty vládě, sleduje a analyzuje informační potřeby veřejné správy a stav informačních systémů veřejné správy</w:t>
      </w:r>
      <w:r>
        <w:rPr>
          <w:rFonts w:cs="Times New Roman" w:ascii="Times New Roman" w:hAnsi="Times New Roman"/>
          <w:b/>
          <w:sz w:val="24"/>
          <w:szCs w:val="24"/>
        </w:rPr>
        <w:t>; tuto působnost vykonává Agentura pouze tehdy, není-li některý z členů vlády pověřen řízením</w:t>
      </w:r>
      <w:r>
        <w:rPr>
          <w:rFonts w:cs="Times New Roman" w:ascii="Times New Roman" w:hAnsi="Times New Roman"/>
          <w:sz w:val="24"/>
          <w:szCs w:val="24"/>
        </w:rPr>
        <w:t xml:space="preserve"> </w:t>
      </w:r>
      <w:r>
        <w:rPr>
          <w:rFonts w:cs="Times New Roman" w:ascii="Times New Roman" w:hAnsi="Times New Roman"/>
          <w:b/>
          <w:sz w:val="24"/>
          <w:szCs w:val="24"/>
        </w:rPr>
        <w:t>Rady vlády pro informační společnos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řipravuje nebo koordinuje přípravu záměrů pro vytváření nebo rozvoj informačních systémů veřejné správy spravovaných </w:t>
      </w:r>
      <w:r>
        <w:rPr>
          <w:rFonts w:cs="Times New Roman" w:ascii="Times New Roman" w:hAnsi="Times New Roman"/>
          <w:strike/>
          <w:sz w:val="24"/>
          <w:szCs w:val="24"/>
        </w:rPr>
        <w:t>státními orgány nebo</w:t>
      </w:r>
      <w:r>
        <w:rPr>
          <w:rFonts w:cs="Times New Roman" w:ascii="Times New Roman" w:hAnsi="Times New Roman"/>
          <w:sz w:val="24"/>
          <w:szCs w:val="24"/>
        </w:rPr>
        <w:t xml:space="preserve"> </w:t>
      </w:r>
      <w:r>
        <w:rPr>
          <w:rFonts w:cs="Times New Roman" w:ascii="Times New Roman" w:hAnsi="Times New Roman"/>
          <w:b/>
          <w:sz w:val="24"/>
          <w:szCs w:val="24"/>
        </w:rPr>
        <w:t xml:space="preserve">státními orgány nebo státními právnickými osobami, s výjimkou České národní banky, anebo </w:t>
      </w:r>
      <w:r>
        <w:rPr>
          <w:rFonts w:cs="Times New Roman" w:ascii="Times New Roman" w:hAnsi="Times New Roman"/>
          <w:sz w:val="24"/>
          <w:szCs w:val="24"/>
        </w:rPr>
        <w:t>informačních systémů veřejné správy spravovaných orgány územních samosprávných celků, které slouží k výkonu přenesené působnosti, vyvolané společnou potřebou více správců informačních systémů veřejné správy</w:t>
      </w:r>
      <w:r>
        <w:rPr>
          <w:rFonts w:cs="Times New Roman" w:ascii="Times New Roman" w:hAnsi="Times New Roman"/>
          <w:b/>
          <w:sz w:val="24"/>
          <w:szCs w:val="24"/>
        </w:rPr>
        <w:t>; tuto působnost vykonává Agentura pouze tehdy, není-li některý z členů vlády pověřen řízením</w:t>
      </w:r>
      <w:r>
        <w:rPr>
          <w:rFonts w:cs="Times New Roman" w:ascii="Times New Roman" w:hAnsi="Times New Roman"/>
          <w:sz w:val="24"/>
          <w:szCs w:val="24"/>
        </w:rPr>
        <w:t xml:space="preserve"> </w:t>
      </w:r>
      <w:r>
        <w:rPr>
          <w:rFonts w:cs="Times New Roman" w:ascii="Times New Roman" w:hAnsi="Times New Roman"/>
          <w:b/>
          <w:sz w:val="24"/>
          <w:szCs w:val="24"/>
        </w:rPr>
        <w:t>Rady vlády pro informační společnos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připravuje nebo koordinuje přípravu záměrů pro vytváření nebo rozvoj informačních systémů veřejné správy spravovaných </w:t>
      </w:r>
      <w:r>
        <w:rPr>
          <w:rFonts w:cs="Times New Roman" w:ascii="Times New Roman" w:hAnsi="Times New Roman"/>
          <w:strike/>
          <w:sz w:val="24"/>
          <w:szCs w:val="24"/>
        </w:rPr>
        <w:t>státními orgány nebo</w:t>
      </w:r>
      <w:r>
        <w:rPr>
          <w:rFonts w:cs="Times New Roman" w:ascii="Times New Roman" w:hAnsi="Times New Roman"/>
          <w:sz w:val="24"/>
          <w:szCs w:val="24"/>
        </w:rPr>
        <w:t xml:space="preserve"> </w:t>
      </w:r>
      <w:r>
        <w:rPr>
          <w:rFonts w:cs="Times New Roman" w:ascii="Times New Roman" w:hAnsi="Times New Roman"/>
          <w:b/>
          <w:sz w:val="24"/>
          <w:szCs w:val="24"/>
        </w:rPr>
        <w:t>státními orgány nebo státními právnickými osobami, s výjimkou České národní banky, anebo</w:t>
      </w:r>
      <w:r>
        <w:rPr>
          <w:rFonts w:cs="Times New Roman" w:ascii="Times New Roman" w:hAnsi="Times New Roman"/>
          <w:sz w:val="24"/>
          <w:szCs w:val="24"/>
        </w:rPr>
        <w:t xml:space="preserve"> informačních systémů veřejné správy spravovaných orgány územních samosprávných celků, které slouží k výkonu přenesené působnosti, vyvolané potřebou spolupráce a koordinace na mezinárodní úrovni</w:t>
      </w:r>
      <w:r>
        <w:rPr>
          <w:rFonts w:cs="Times New Roman" w:ascii="Times New Roman" w:hAnsi="Times New Roman"/>
          <w:b/>
          <w:sz w:val="24"/>
          <w:szCs w:val="24"/>
        </w:rPr>
        <w:t>; tuto působnost vykonává Agentura pouze tehdy, není-li některý z členů vlády pověřen řízením</w:t>
      </w:r>
      <w:r>
        <w:rPr>
          <w:rFonts w:cs="Times New Roman" w:ascii="Times New Roman" w:hAnsi="Times New Roman"/>
          <w:sz w:val="24"/>
          <w:szCs w:val="24"/>
        </w:rPr>
        <w:t xml:space="preserve"> </w:t>
      </w:r>
      <w:r>
        <w:rPr>
          <w:rFonts w:cs="Times New Roman" w:ascii="Times New Roman" w:hAnsi="Times New Roman"/>
          <w:b/>
          <w:sz w:val="24"/>
          <w:szCs w:val="24"/>
        </w:rPr>
        <w:t>Rady vlády pro informační společnos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se vyjadřuje k návrhům dokumentací programů obsahujících pořízení nebo technické zhodnocení určených informačních systémů vypracovaných podle zvláštního právního předpisu</w:t>
      </w:r>
      <w:r>
        <w:rPr>
          <w:rFonts w:cs="Times New Roman" w:ascii="Times New Roman" w:hAnsi="Times New Roman"/>
          <w:sz w:val="24"/>
          <w:szCs w:val="24"/>
          <w:vertAlign w:val="superscript"/>
        </w:rPr>
        <w:t>7a)</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řitom přihlíží zejména k oprávněným zájmům předkladatele dokumentace programu</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architektuře určených informačních systémů, technickému, ekonomickému a projektovému hledisku, práci s daty, uživatelskému zážitku</w:t>
      </w:r>
      <w:r>
        <w:rPr>
          <w:rFonts w:cs="Times New Roman" w:ascii="Times New Roman" w:hAnsi="Times New Roman"/>
          <w:sz w:val="24"/>
          <w:szCs w:val="24"/>
        </w:rPr>
        <w:t xml:space="preserve"> a k potřebám zajištění řádného výkon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f)</w:t>
      </w:r>
      <w:r>
        <w:rPr>
          <w:rFonts w:cs="Times New Roman" w:ascii="Times New Roman" w:hAnsi="Times New Roman"/>
          <w:b/>
          <w:sz w:val="24"/>
          <w:szCs w:val="24"/>
        </w:rPr>
        <w:t xml:space="preserve"> </w:t>
      </w:r>
      <w:r>
        <w:rPr>
          <w:rFonts w:cs="Times New Roman" w:ascii="Times New Roman" w:hAnsi="Times New Roman"/>
          <w:sz w:val="24"/>
          <w:szCs w:val="24"/>
        </w:rPr>
        <w:t xml:space="preserve">zajišťuje tvorbu metodických pokynů pro výkon odborných činností spojených s vytvářením, správou, provozem, užíváním a rozvojem informačních systémů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g)</w:t>
      </w:r>
      <w:r>
        <w:rPr>
          <w:rFonts w:cs="Times New Roman" w:ascii="Times New Roman" w:hAnsi="Times New Roman"/>
          <w:b/>
          <w:sz w:val="24"/>
          <w:szCs w:val="24"/>
        </w:rPr>
        <w:t xml:space="preserve"> </w:t>
      </w:r>
      <w:r>
        <w:rPr>
          <w:rFonts w:cs="Times New Roman" w:ascii="Times New Roman" w:hAnsi="Times New Roman"/>
          <w:sz w:val="24"/>
          <w:szCs w:val="24"/>
        </w:rPr>
        <w:t xml:space="preserve">koordinuje a vytváří podmínky pro činnost veřejné správy prostřednictvím veřejně přístupných informačních systémů veřejné správy, včetně dálkového přístu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h) koordinuje a vytváří podmínky pro činnost kontaktních míst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ontroluje u orgánů veřejné správy dodržování povinností stanovených tímto zákone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se vyjadřuje k investičním záměrům akcí pořízení nebo technického zhodnocení určených informačních systémů.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řitom přihlíží zejména k oprávněným zájmům předkladatele investičních záměrů akcí</w:t>
      </w:r>
      <w:r>
        <w:rPr>
          <w:rFonts w:cs="Times New Roman" w:ascii="Times New Roman" w:hAnsi="Times New Roman"/>
          <w:b/>
          <w:sz w:val="24"/>
          <w:szCs w:val="24"/>
        </w:rPr>
        <w:t>, architektuře určených informačních systémů, technickému, ekonomickému a projektovému hledisku, práci s daty, uživatelskému zážitku</w:t>
      </w:r>
      <w:r>
        <w:rPr>
          <w:rFonts w:cs="Times New Roman" w:ascii="Times New Roman" w:hAnsi="Times New Roman"/>
          <w:sz w:val="24"/>
          <w:szCs w:val="24"/>
        </w:rPr>
        <w:t xml:space="preserve"> a k potřebám zajištění řádného výkon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ykonává působnost stanovenou tímto zákonem v oblasti akreditace a atest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stanoví a spravuje referenční rozhraní a stanoví a ve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 xml:space="preserve">Agentury </w:t>
      </w:r>
      <w:r>
        <w:rPr>
          <w:rFonts w:cs="Times New Roman" w:ascii="Times New Roman" w:hAnsi="Times New Roman"/>
          <w:sz w:val="24"/>
          <w:szCs w:val="24"/>
        </w:rPr>
        <w:t xml:space="preserve">zveřejní pravidla užívání referenčního rozhra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 ukládá správní tresty za přestupky podle §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ukládá opatření směřující k nápravě nedostat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vyjadřuje se k projektům určených informačních systémů spravovaných </w:t>
      </w:r>
      <w:r>
        <w:rPr>
          <w:rFonts w:cs="Times New Roman" w:ascii="Times New Roman" w:hAnsi="Times New Roman"/>
          <w:strike/>
          <w:sz w:val="24"/>
          <w:szCs w:val="24"/>
        </w:rPr>
        <w:t>státními orgány nebo</w:t>
      </w:r>
      <w:r>
        <w:rPr>
          <w:rFonts w:cs="Times New Roman" w:ascii="Times New Roman" w:hAnsi="Times New Roman"/>
          <w:sz w:val="24"/>
          <w:szCs w:val="24"/>
        </w:rPr>
        <w:t xml:space="preserve"> </w:t>
      </w:r>
      <w:r>
        <w:rPr>
          <w:rFonts w:cs="Times New Roman" w:ascii="Times New Roman" w:hAnsi="Times New Roman"/>
          <w:b/>
          <w:sz w:val="24"/>
          <w:szCs w:val="24"/>
        </w:rPr>
        <w:t>státními orgány nebo státními právnickými osobami, s výjimkou České národní banky, anebo</w:t>
      </w:r>
      <w:r>
        <w:rPr>
          <w:rFonts w:cs="Times New Roman" w:ascii="Times New Roman" w:hAnsi="Times New Roman"/>
          <w:sz w:val="24"/>
          <w:szCs w:val="24"/>
        </w:rPr>
        <w:t xml:space="preserve"> určených informačních systémů spravovaných orgány územních samosprávných celků, které slouží k výkonu přenesené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posuzuje, zda informační systémy veřejné správy splňují požadavky kladené na ně právními předpisy upravujícími informační nebo komunikační technologie, informační koncepcí orgánu veřejné správy a provozní dokumentací, a jde-li o informační systémy veřejné správy spravované orgány veřejné správy, pro něž jsou závazná usnesení vlády, rovněž informační koncepcí České republiky a jinými usneseními vlády týkajícími se informačních nebo komunikačních technologi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 vydává Věstník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v němž uveřejňuje metodické pokyny [odstavec 1 písm. f)], seznam atestačních středisek, udělení osvědčení o akreditaci a udělení atestů a další dokumenty vztahující se k informačním systémům veřejné správy. Vydávání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zabezpeč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rostřednictvím portál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konzultuje návrhy metodických pokynů zejména s dotčenými osobami nebo jejich součástmi formou veřejné konzultace, jejímž cílem je získání stanovisek a připomínek dotčených osob nebo jejich součástí k předmětnému návrhu, a za tímto účelem zřídí a spravuje informační systém, kde způsobem umožňujícím dálkový přístup uveřejňuje návrhy metodických pokynů, umožňuje předkládání připomínek a uveřejňuje výsledek konzult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kontroluje výkon působnosti kontaktních míst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spravuje centrální místo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rgány veřejné sprá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Orgány veřejné správy v rozsahu své zákonné působnosti provádějí výběr technických a programových prostředků a dalších produktů pro provoz jimi vytvářených a spravovaných informačních systémů veřejné správy; to neplatí </w:t>
      </w:r>
      <w:r>
        <w:rPr>
          <w:rFonts w:cs="Times New Roman" w:ascii="Times New Roman" w:hAnsi="Times New Roman"/>
          <w:b/>
          <w:sz w:val="24"/>
          <w:szCs w:val="24"/>
        </w:rPr>
        <w:t>pro orgány veřejné správy, pro něž jsou závazná usnesení vlády,</w:t>
      </w:r>
      <w:r>
        <w:rPr>
          <w:rFonts w:cs="Times New Roman" w:ascii="Times New Roman" w:hAnsi="Times New Roman"/>
          <w:sz w:val="24"/>
          <w:szCs w:val="24"/>
        </w:rPr>
        <w:t xml:space="preserve"> předpokládá-li informační koncepce České republiky užití produktu určitých vlast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 Orgány veřejné správy jsou v rámci informačních systémů veřejné správy povin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spolupracovat s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ři plnění </w:t>
      </w:r>
      <w:r>
        <w:rPr>
          <w:rFonts w:cs="Times New Roman" w:ascii="Times New Roman" w:hAnsi="Times New Roman"/>
          <w:strike/>
          <w:sz w:val="24"/>
          <w:szCs w:val="24"/>
        </w:rPr>
        <w:t>jeho</w:t>
      </w:r>
      <w:r>
        <w:rPr>
          <w:rFonts w:cs="Times New Roman" w:ascii="Times New Roman" w:hAnsi="Times New Roman"/>
          <w:sz w:val="24"/>
          <w:szCs w:val="24"/>
        </w:rPr>
        <w:t xml:space="preserve"> </w:t>
      </w:r>
      <w:r>
        <w:rPr>
          <w:rFonts w:cs="Times New Roman" w:ascii="Times New Roman" w:hAnsi="Times New Roman"/>
          <w:b/>
          <w:sz w:val="24"/>
          <w:szCs w:val="24"/>
        </w:rPr>
        <w:t xml:space="preserve">jejího </w:t>
      </w:r>
      <w:r>
        <w:rPr>
          <w:rFonts w:cs="Times New Roman" w:ascii="Times New Roman" w:hAnsi="Times New Roman"/>
          <w:sz w:val="24"/>
          <w:szCs w:val="24"/>
        </w:rPr>
        <w:t xml:space="preserve">úkolů podle § 4;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ředlož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k vyjádření návrhy dokumentací programů obsahujících pořízení nebo technické zhodnocení určených informačních systémů vypracovaných podle zvláštního právního předpisu</w:t>
      </w:r>
      <w:r>
        <w:rPr>
          <w:rFonts w:cs="Times New Roman" w:ascii="Times New Roman" w:hAnsi="Times New Roman"/>
          <w:sz w:val="24"/>
          <w:szCs w:val="24"/>
          <w:vertAlign w:val="superscript"/>
        </w:rPr>
        <w:t>7a)</w:t>
      </w:r>
      <w:r>
        <w:rPr>
          <w:rFonts w:cs="Times New Roman" w:ascii="Times New Roman" w:hAnsi="Times New Roman"/>
          <w:sz w:val="24"/>
          <w:szCs w:val="24"/>
        </w:rPr>
        <w:t xml:space="preserve"> a investiční záměry akcí pořízení nebo technického zhodnocení určených informačních systémů. Povinnost podle věty první se nevztahuje na technické zhodnocení určeného informačního systému spočívající jen ve změnách nemajících vliv na vnitřní vazby tohoto určeného informačního systému nebo na vazby na jiné informační systém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ředlož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před zahájením poskytování služby informačního systému veřejné správy jimi spravovaným určeným informačním systémem nebo na žádost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 xml:space="preserve">Agentury </w:t>
      </w:r>
      <w:r>
        <w:rPr>
          <w:rFonts w:cs="Times New Roman" w:ascii="Times New Roman" w:hAnsi="Times New Roman"/>
          <w:sz w:val="24"/>
          <w:szCs w:val="24"/>
        </w:rPr>
        <w:t xml:space="preserve">provozní dokumentaci určeného informačního systému k posouzení, zda určený informační systém splňuje požadavky kladené na něj právními předpisy upravujícími informační nebo komunikační technologie, informační koncepcí orgánu veřejné správy a provozní dokumentací, a jde-li o informační systém veřejné správy spravovaný orgánem veřejné správy, pro něhož jsou závazná usnesení vlády, rovněž informační koncepcí České republiky a jinými usneseními vlády týkajícími se informačních nebo komunikačních technologií; část věty před středníkem se použije pouze v případě určených informačních systémů spravovaných </w:t>
      </w:r>
      <w:r>
        <w:rPr>
          <w:rFonts w:cs="Times New Roman" w:ascii="Times New Roman" w:hAnsi="Times New Roman"/>
          <w:strike/>
          <w:sz w:val="24"/>
          <w:szCs w:val="24"/>
        </w:rPr>
        <w:t>státními orgány nebo</w:t>
      </w:r>
      <w:r>
        <w:rPr>
          <w:rFonts w:cs="Times New Roman" w:ascii="Times New Roman" w:hAnsi="Times New Roman"/>
          <w:sz w:val="24"/>
          <w:szCs w:val="24"/>
        </w:rPr>
        <w:t xml:space="preserve"> </w:t>
      </w:r>
      <w:r>
        <w:rPr>
          <w:rFonts w:cs="Times New Roman" w:ascii="Times New Roman" w:hAnsi="Times New Roman"/>
          <w:b/>
          <w:sz w:val="24"/>
          <w:szCs w:val="24"/>
        </w:rPr>
        <w:t>státními orgány nebo státními právnickými osobami, s výjimkou České národní banky, anebo</w:t>
      </w:r>
      <w:r>
        <w:rPr>
          <w:rFonts w:cs="Times New Roman" w:ascii="Times New Roman" w:hAnsi="Times New Roman"/>
          <w:sz w:val="24"/>
          <w:szCs w:val="24"/>
        </w:rPr>
        <w:t xml:space="preserve"> určených informačních systémů spravovaných orgány územních samosprávných celků, které slouží k výkonu přenesené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ajistit, aby vazby jimi spravovaného informačního systému veřejné správy s výjimkou provozního informačního systému uvedeného v § 1 odst. 4 písm. a) až d) na informační systémy veřejné správy jiného správce byly uskutečňovány prostřednictvím referenčního rozhraní. Toto ustanovení se nevztahuje na vazby mezi jimi spravovanými informačními systémy veřejné správy a informačními systémy veřejné správy vedenými zpravodajskými služba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odstranit zjištěné nedostatky ve lhůtě stanove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předlož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k vyjádření a v případě určených informačních systémů spravovaných </w:t>
      </w:r>
      <w:r>
        <w:rPr>
          <w:rFonts w:cs="Times New Roman" w:ascii="Times New Roman" w:hAnsi="Times New Roman"/>
          <w:b/>
          <w:sz w:val="24"/>
          <w:szCs w:val="24"/>
        </w:rPr>
        <w:t xml:space="preserve">Českou národní bankou nebo určených informačních systémů spravovaných </w:t>
      </w:r>
      <w:r>
        <w:rPr>
          <w:rFonts w:cs="Times New Roman" w:ascii="Times New Roman" w:hAnsi="Times New Roman"/>
          <w:sz w:val="24"/>
          <w:szCs w:val="24"/>
        </w:rPr>
        <w:t xml:space="preserve">orgány územních samosprávných celků, které slouží výlučně k výkonu samostatné působnosti, na vědomí projekty určených informačních systémů; část věty před středníkem se nepoužije v případě technického zhodnocení určeného informačního systému spočívajícího jen ve změnách nemajících vliv na vnitřní vazby tohoto určeného informačního systému nebo na vazby na jiné informační systém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uskutečnit programy obsahující pořízení nebo technické zhodnocení určených informačních systémů, jejichž návrhy dokumentace jsou povinny předlož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k vyjádření, investiční záměry akcí pořízení nebo technického zhodnocení určených informačních systémů, které jsou povinny předlož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k vyjádření, a projekty určených informačních systémů, které jsou povinny předlož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k vyjádření, až po souhlasném vyjádře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nebo souhlasném rozhodnutí vlá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h) oznám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zahájení zkušebního provozu určeného informačního systému souvisejícího s jeho pořízením nebo technickým zhodnocením před tím, než tato skutečnost nastane, vést záznam o průběhu zkušebního provozu a zpřístupnit záznam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dálkovým přístupem; část věty před středníkem se nepoužije v případě zkušebního provozu souvisejícího s technickým zhodnocením určeného informačního systému spočívajícím jen ve změnách nemajících vliv na vnitřní vazby tohoto určeného informačního systému nebo na vazby na jiné informační systém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 zahájit poskytování služby informačního systému veřejné správy jím spravovaným určeným informačním systémem až po vyjádře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že určený informační systém splňuje požadavky kladené na něj právními předpisy, informační koncepcí orgánu veřejné správy a provozní dokumentací, a jde-li o informační systém veřejné správy spravovaný orgánem veřejné správy, pro něhož jsou závazná usnesení vlády, rovněž informační koncepcí České republiky a jinými usneseními vlády týkajícími se informačních systémů veřejné správy; část věty před středníkem se nepoužije </w:t>
      </w:r>
      <w:r>
        <w:rPr>
          <w:rFonts w:cs="Times New Roman" w:ascii="Times New Roman" w:hAnsi="Times New Roman"/>
          <w:b/>
          <w:sz w:val="24"/>
          <w:szCs w:val="24"/>
        </w:rPr>
        <w:t xml:space="preserve">na službu informačního systému veřejné správy spravovaného Českou národní bankou nebo </w:t>
      </w:r>
      <w:r>
        <w:rPr>
          <w:rFonts w:cs="Times New Roman" w:ascii="Times New Roman" w:hAnsi="Times New Roman"/>
          <w:sz w:val="24"/>
          <w:szCs w:val="24"/>
        </w:rPr>
        <w:t xml:space="preserve">na službu informačního systému veřejné správy, která se týká výlučně výkonu samostatné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provádět hodnocení ekonomické výhodnosti způsobu provozu jimi spravovaných informačních systémů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provádět před pořízením informačního systému veřejné správy nebo v rámci technického zhodnocení anebo rozvoje jimi spravovaného informačního systému veřejné správy hodnocení ekonomické výhodnosti jeh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Ústřední správní úřady zveřejňují věstníky vydávané ve své působnosti na portál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 případech, kdy byla služba informačního systému veřejné správy poskytnuta pro zajišťování bezpečnosti České republiky, obrany České republiky, veřejné bezpečnosti, předcházení, vyhledávání, odhalování trestné činnosti a stíhání trestných činů, zajišťování významného hospodářského nebo finančního zájmu České republiky anebo Evropské unie včetně měnové, rozpočtové a daňové oblasti, nebo ochrany subjektu údajů, a ten, komu byla služba informačního systému veřejné správy poskytnuta, písemně prohlásí, že zpřístupnění záznamu o jejím poskytnutí další osobě nebo její součásti by mohlo ohrozit zajištění účelu, pro který byla služba informačního systému veřejné správy poskytnuta, nelze po dobu trvání tohoto ohrožení záznam o jejím poskytnutí zpřístupnit. To neplatí pro zpřístupnění tohoto záznamu orgánu činnému v trestním řízení, jde-li o trestný čin související s účelem využití služby informačního systému veřejné správy, nebo orgánu vykonávajícímu dozor nad zpracováním osobních údajů v rámci jeho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Ten, kdo učinil prohlášení podle odstavce 4, je povinen správci informačního systému veřejné správy bez zbytečného odkladu oznámit, že pominuly důvody pro znepřístupnění zázna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Orgány veřejné správy vykonávají informační činnost tak, aby nebyla ohrožena činnost zpravodajské služ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7) Orgány veřejné správy mohou při zkušebním provozu informačního systému veřejné správy využívat v nezbytném rozsahu údaje, které se v informačním systému veřejné správy vedou nebo povedou nebo které jsou nebo budou v souvislosti s poskytováním služby informačního systému veřejné správy využíván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louhodobé řízení informačních systémů veřejné sprá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Člen vlády pověřený řízením Rady vlády pro informační společnost a není-li žádný z členů vlády takto pověřen, Agentura</w:t>
      </w:r>
      <w:r>
        <w:rPr>
          <w:rFonts w:cs="Times New Roman" w:ascii="Times New Roman" w:hAnsi="Times New Roman"/>
          <w:sz w:val="24"/>
          <w:szCs w:val="24"/>
        </w:rPr>
        <w:t xml:space="preserve"> vytváří a předkládá vládě ke schválení informační koncepci České republiky.</w:t>
      </w:r>
      <w:r>
        <w:rPr>
          <w:rFonts w:cs="Times New Roman" w:ascii="Times New Roman" w:hAnsi="Times New Roman"/>
          <w:b/>
          <w:sz w:val="24"/>
          <w:szCs w:val="24"/>
        </w:rPr>
        <w:t xml:space="preserve"> </w:t>
      </w:r>
      <w:r>
        <w:rPr>
          <w:rFonts w:cs="Times New Roman" w:ascii="Times New Roman" w:hAnsi="Times New Roman"/>
          <w:sz w:val="24"/>
          <w:szCs w:val="24"/>
        </w:rPr>
        <w:t xml:space="preserve">Informační koncepce České republiky stanoví cíle České republiky v oblasti informačních systémů veřejné správy a obecné principy pořizování, technického zhodnocení, vytváření, správy, a provozování, užívání a rozvoje informačních systémů veřejné správy v České republice na období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Orgány veřejné správy vytvářejí a vydávají informační koncepci orgánu veřejné správy, uplatňují ji v praxi a vyhodnocují její dodržování. V informační koncepci orgánu veřejné správy orgány veřejné správy stanoví své dlouhodobé cíle v oblasti řízení spravovaných informačních systémů veřejné správy a vymezí obecné principy pořizování, technického zhodnocení, vytváření, správy, provozování, užívání a rozvoje svých informačních systémů veřejné správy. V případě orgánů téhož územního samosprávného celku se vytváří jedna informační koncepce pro všechny orgány územního samosprávného celku. Orgány veřejné správy předkládají informační koncepci orgánu veřejné správy do 3 měsíců ode dne jejího vydání nebo aktualizace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Strukturu a náležitosti informační koncepce orgánu veřejné správy, jakož i postupy orgánů veřejné správy při jejím vytváření, vydávání a při vyhodnocování jejího dodržování, požadavky na řízení informačních systémů veřejné správy, včetně bezpečnostních úrovní a dekomponování informačních systémů veřejné správy, technické požadavky na informační systémy veřejné správy, pravidla pro strukturování dat v informačních systémech veřejné správy a bezpečnostní požadavky na zajištění důvěrnosti, integrity a dostupnosti informací zpracovávaných v informačních systémech veřejné správy spravovaných orgány veřejné správy, které nejsou orgány nebo osobami, kterým se ukládají povinnosti v oblasti kybernetické bezpečnosti podle zákona upravujícího kybernetickou bezpečnost,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Na základě vydané informační koncepce orgánu veřejné správy orgány veřejné správy vytvářejí a vydávají provozní dokumentaci k jednotlivým informačním systémům veřejné správy, uplatňují ji v praxi a vyhodnocují její dodržování. Strukturu a náležitosti provozní dokumentace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4) Orgány veřejné správy si zajistí atestaci dlouhodobého řízení informačních systémů veřejné správy s výjimkou provozních informačních systémů uvedených v § 1 odst. 4 písm. a) až d) a prokáží splnění povinností podle odstavců 2 a 3 atestem dlouhodobého řízení informačních systémů veřejné správy. Rozsah provozní dokumentace předkládané při atestaci stanoví prováděcí právní předpis. Povinnost podle věty první se nevztahuje na obce, které vykonávají přenesenou působnost pouze v základním rozsahu</w:t>
      </w:r>
      <w:r>
        <w:rPr>
          <w:rFonts w:cs="Times New Roman" w:ascii="Times New Roman" w:hAnsi="Times New Roman"/>
          <w:sz w:val="24"/>
          <w:szCs w:val="24"/>
          <w:vertAlign w:val="superscript"/>
        </w:rPr>
        <w:t>9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ontrola dodržování povinností orgánů veřejné sprá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jistí-l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ři kontrole podle § 4 odst. 2 písm. a) u orgánu veřejné správy nedostatky, uloží orgánu veřejné správy, aby přijal opatření k nápravě těchto nedostat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ři ukládání opatření podle odstavce 1 specifikuje zjištěné nedostatky a stanoví opatření, která mají být orgánem veřejné správy přijata k nápravě těchto nedostatků, a určí orgánu veřejné správy přiměřenou lhůtu k přijetí těchto opatření. Tato lhůta nesmí přesáhnout 6 měsíců a v případě nedostatku v podobě nesouladu informační koncepce orgánu veřejné správy s informační koncepcí České republiky 3 měsí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3) Realizace programů obsahujících pořízení nebo technické zhodnocení určených informačních systémů, investičních záměrů akcí pořízení nebo technického zhodnocení určených informačních systémů nebo projektů určených informačních systémů bez souhlasného vyjádření Agentury nebo souhlasného rozhodnutí vlády, jsou-li vyžadovány, je porušením rozpočtové kázně.</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věření k provádění akreditac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Akreditaci provádí právnická nebo fyzická osoba, která je členem mezinárodních sdružení zabývajících se akreditací a určených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odle odstavce 6 a která byla na základě žádosti o pověření k provádění akreditace rozhodnutím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k provádění akreditace pověřena (dále jen „akreditující osoba“). Pověření k provádění akreditace je nepřevoditel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 žádosti o pověření k provádění akreditace žadatel přiklád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kladatelský dokument, jde-li o právnickou os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klad o věcných, personálních a organizačních předpokladech pro činnost akreditující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doklad o členství v mezinárodních sdruženích zabývajících se akreditací a určených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odle odstavce 6 a způsob a rozsah plnění povinností z členství vyplývají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oklad o zajištění zdrojů potřebných pro výkon činností akreditující oso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podmínky a postupy posuzování žadatelů o akreditaci (dále jen „akreditační pravidla“), které musí být v souladu s pravidly mezinárodních sdružení zabývajících se akreditací určených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odle odstavc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Splňuje-li žadatel všechny podmínky předepsané tímto zákonem pro pověření k provádění akreditace, vydá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utí, jímž jej prováděním akreditace pověří. V opačném případě žádost o pověření k provádění akreditace zamítne. V rozhodnutí, kterým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ověřuje akreditující osobu prováděním akreditace, vyslov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ouhlas s akreditačními pravidly. Žadatel je akreditován též marným uplynutím lhůty a způsobem podle § 28 až 30 zákona o volném pohybu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Akreditující osoba je povin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postupovat při provádění akreditace v souladu s akreditačními pravidly, s nimiž </w:t>
      </w:r>
      <w:r>
        <w:rPr>
          <w:rFonts w:cs="Times New Roman" w:ascii="Times New Roman" w:hAnsi="Times New Roman"/>
          <w:strike/>
          <w:sz w:val="24"/>
          <w:szCs w:val="24"/>
        </w:rPr>
        <w:t>ministerstvo vyslovil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vyslovila </w:t>
      </w:r>
      <w:r>
        <w:rPr>
          <w:rFonts w:cs="Times New Roman" w:ascii="Times New Roman" w:hAnsi="Times New Roman"/>
          <w:sz w:val="24"/>
          <w:szCs w:val="24"/>
        </w:rPr>
        <w:t xml:space="preserve">souhla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lnit povinnosti vyplývající z členství v mezinárodních sdruženích zabývajících se akreditací určených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 xml:space="preserve">Agenturou </w:t>
      </w:r>
      <w:r>
        <w:rPr>
          <w:rFonts w:cs="Times New Roman" w:ascii="Times New Roman" w:hAnsi="Times New Roman"/>
          <w:sz w:val="24"/>
          <w:szCs w:val="24"/>
        </w:rPr>
        <w:t xml:space="preserve">podle odstavc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mít zajištěné zdroje potřebné pro výkon svých č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ersonálně zajišťovat své činnosti osobami, které mají odborné znalosti, zkušenosti a kvalifikaci nezbytnou pro provádění akreditací a které jsou obeznámeny s akreditačními pravid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jednat v průběhu akreditace nestranně a nepodjatě, zejména se zdržet všeho, co by mohlo ohrozit důvěru v její nestran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ohlásit bezodkladně </w:t>
      </w:r>
      <w:r>
        <w:rPr>
          <w:rFonts w:cs="Times New Roman" w:ascii="Times New Roman" w:hAnsi="Times New Roman"/>
          <w:strike/>
          <w:sz w:val="24"/>
          <w:szCs w:val="24"/>
        </w:rPr>
        <w:t>ministerstvu</w:t>
      </w:r>
      <w:r>
        <w:rPr>
          <w:rFonts w:cs="Times New Roman" w:ascii="Times New Roman" w:hAnsi="Times New Roman"/>
          <w:b/>
          <w:sz w:val="24"/>
          <w:szCs w:val="24"/>
        </w:rPr>
        <w:t xml:space="preserve"> Agentuře</w:t>
      </w:r>
      <w:r>
        <w:rPr>
          <w:rFonts w:cs="Times New Roman" w:ascii="Times New Roman" w:hAnsi="Times New Roman"/>
          <w:sz w:val="24"/>
          <w:szCs w:val="24"/>
        </w:rPr>
        <w:t xml:space="preserve">, že není schopna po dobu delší než 3 měsíce plnit povinnosti podle písmene 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Neplní-li akreditující osoba povinnosti stanovené v tomto zákoně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byla jí v uplynulém kalendářním roce nejméně dvakrát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uložena pokuta podle § 7,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orušení zákona je natolik závažné, že již nelze očekávat nápravu závadného stavu a řádné plnění povinností akreditující osoby, rozhodn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o odnětí pověření k provádění akreditac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ždy rozhodne o odnětí pověření k provádění akreditace, pokud o to akreditující osoba písemně požád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Seznam určených mezinárodních sdružení zabývajících se akreditací, rozhodnutí o pověření akreditující osoby k provádění akreditace a rozhodnutí o odnětí pověření k provádění akreditace uveřejn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Kontrolu akreditující osoby při plnění povinností vyplývajících z tohoto zákona vykonává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svědčení o akreditaci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Akreditaci zahájí akreditující osoba na žádost právnické nebo fyzické osoby, pokud jsou podnikateli. Akreditace se provádí za úplatu. Cena se sjednává podle zvláštního právního předpisu</w:t>
      </w:r>
      <w:r>
        <w:rPr>
          <w:rFonts w:cs="Times New Roman" w:ascii="Times New Roman" w:hAnsi="Times New Roman"/>
          <w:sz w:val="24"/>
          <w:szCs w:val="24"/>
          <w:vertAlign w:val="superscript"/>
        </w:rPr>
        <w:t>10)</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Na základě provedené akreditace vydá akreditující osoba osvědčení o akreditaci, pokud má žadatel o akreditaci oprávnění podnikat v oblasti atestací a splňuje podmínky akreditačních pravidel. Osvědčení o akreditaci vymezuje předmět, rozsah a podmínky zabezpečení předpokladů podle věty první a dobu, na kterou bylo vydá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Akreditující osoba předá v elektronické podobě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informace o vydaném osvědčení o akreditaci ve lhůtě 7 pracovních dnů ode dne jeho vy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Akreditující osoba dohlíží u atestačních středisek nad dodržováním podmínek v akreditačních pravidlech. Zjistí-li nedostatky v jejich plnění, podle závažnosti nedostatků v souladu s akreditačními pravidly, osvědčení o akreditaci odejme. Tuto skutečnost akreditující osoba bezodkladně sdělí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v elektronické podob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věření k provádění atestac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Atestace provádí atestační středisko podle § 2 písm. m), které bylo na základě žádosti o pověření k provádění atestací rozhodnutím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pověřeno k provádění atest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dá rozhodnutí o pověření atestačního střediska k provádění atestací, pokud k žádosti o pověření k provádění atestací před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vrh atestačních podmínek, jež obsahují náležitosti podle § 2 písm. 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svědčení o akreditaci podle § 6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tvrzení příslušných orgánů, že nemá splatný nedoplatek na pojistném na veřejné zdravotní pojištění, na pojistném na sociální zabezpečení, na příspěvku na státní politiku zaměstnanosti a nemá v evidenci daní zachyceny daňové nedoplat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V pověření k provádění atestac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tanoví období, na které se pověření uděluje, a schválí postupy atestačního střediska při provádění atestací obsažené v atestačních podmínkách, které žadatel o pověření k provádění atestací předlož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Atestační středisko je pověřeno k provádění atestace též marným uplynutím lhůty a způsobem podle § 28 až 30 zákona o volném pohybu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Pověření k provádění atestací nelze bez souhlas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převést na jinou osobu. Pověření k provádění atestací se uděluje na období nejvýše 5 let.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utím prodlouží období, na které bylo pověření k provádění atestací uděleno, nejvýše však o 5 let, a to i opakovaně, pokud atestační středisko splňuje podmínky stanovené v odstavci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odejme pověření k provádění atestací, jestliže atestační středisk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zbylo osvědčení o akreditaci, na jehož základě mu bylo pověření k provádění atestací udělen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zbylo oprávnění k podnikání, na základě kterého bylo oprávněno podnikat v oblasti atest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neplní povinnosti stanovené tímto zákonem, nepostupuje podle atestačních podmínek, nebo nedodržuje ustanovení prováděcích právních předpisů k tomuto zákonu, ačkoliv bylo na možnost odnětí pověření k provádění atestací z těchto důvodů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ísemně upozorněno a nápravu nezjednalo ani v přiměřené lhůtě stanove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ve stanovené lhůtě nepředložilo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upravené znění atestačních podmínek podle odstavc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odejme pověření k provádění atestací, jestliže o to atestační středisko písemně požád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z vlastního podnětu zrušit rozhodnutí o schválení postupů atestačního střediska podle § 6b odst.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jde-li k ohrožení nebo omezení provozu informačních systémů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e-li to nezbytné k dodržení mezinárodních smluv, jimiž je Česká republika vázá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Jestliž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ruší rozhodnutí o schválení postupů atestačního střediska při provádění atestací, sdělí atestačnímu středisku důvody, proč bylo rozhodnutí zrušeno, a vyzve ho, aby ve stanovené přiměřené lhůtě předložilo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upravené znění atestačních podmínek ke schválení postupů atestačního střediska při provádění atest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chvaluje postupy atestačního střediska při provádění atestací, jestliže atestační středisko předloží návrh jejich nového z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rovádění atestac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Atestační střediska jsou při provádění atestací povin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stupovat podle atestačních podmínek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vádět posuzování dlouhodobého řízení informačních systémů veřejné správy v souladu s tímto zákonem a postupy stanovenými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Atestační středisko není oprávněno provádět atestace dlouhodobého řízení informačních systémů veřejné správy, na jejichž vývoji, přípravě, výrobě nebo na obchodu se jakkoliv podílelo samo nebo s ním ekonomicky nebo personálně spojená osoba, k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ekonomicky nebo personálně spojenými osobami se pro účely tohoto zákona rozumí, jestliže se jedna osoba podílí přímo nebo nepřímo na vedení, kontrole nebo jmění druhé osoby nebo jestliže se shodné právnické nebo fyzické osoby přímo nebo nepřímo podílejí na vedení, kontrole nebo jmění obou osob anebo fyzické osoby blízké</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účastí na kontrole nebo jmění se pro účely tohoto zákona rozumí jakýkoli podíl na základním kapitálu nebo podíl s hlasovacím práv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Atestační středisko provádí atestace na základě smlouvy uzavřené s žadatelem o atestaci za úplatu. Cena se sjednává podle zvláštního právního předpisu</w:t>
      </w:r>
      <w:r>
        <w:rPr>
          <w:rFonts w:cs="Times New Roman" w:ascii="Times New Roman" w:hAnsi="Times New Roman"/>
          <w:sz w:val="24"/>
          <w:szCs w:val="24"/>
          <w:vertAlign w:val="superscript"/>
        </w:rPr>
        <w:t>10)</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Atestační středisko vydá žadateli o atestaci protokol o provedené zkoušce ve lhůtě 7 pracovních dnů ode dne ukončení této zkoušky. Atestační středisko vydá o kladném výsledku atestace žadateli atest. Atest musí obsahovat podmínky platnosti ates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Atest se vydává na dobu nejvýše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Atestační středisko, které vystavilo atest, může na základě žádosti držitele atestu před uplynutím platnosti atestu prodloužit jeho platnost o 2 roky, a to i opakovaně. Žadatel i atestační středisko při prodlužování platnosti atestu postupují obdobně jako při provádění atest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Atestační středisko předá v elektronické podobě prostřednictvím automatizovaného ohlašovacího procesu přístupného dálkovým přístupem na elektronické adrese, ktero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veřejní ve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informace o provedené atestaci ve lhůtě 7 pracovních dnů ode dne jejího provedení. Informaci o vydání atest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veřejní ve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8) Kontrolu atestačních středisek při plnění povinností vyplývajících z tohoto zákona vykonává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Uzavření smlouvy o provedení atestac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Atestační středisko zveřejní atestační podmínky, každou jejich změnu, odejmutí pověření k provádění atestací (§ 6c odst. 1 a 2) nebo zrušení rozhodnutí o schválení postupů atestačního střediska (§ 6c odst. 3) ve své provozovně a způsobem umožňujícím dálkový přístup do 7 pracovních dnů od vydání příslušného rozhodnutí </w:t>
      </w:r>
      <w:r>
        <w:rPr>
          <w:rFonts w:cs="Times New Roman" w:ascii="Times New Roman" w:hAnsi="Times New Roman"/>
          <w:strike/>
          <w:sz w:val="24"/>
          <w:szCs w:val="24"/>
        </w:rPr>
        <w:t>ministerstva</w:t>
      </w:r>
      <w:r>
        <w:rPr>
          <w:rFonts w:cs="Times New Roman" w:ascii="Times New Roman" w:hAnsi="Times New Roman"/>
          <w:b/>
          <w:sz w:val="24"/>
          <w:szCs w:val="24"/>
        </w:rPr>
        <w:t xml:space="preserve"> Agentur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Atestační středisko navrhne uzavření smlouvy a provedení atestace každému, kdo jej způsobem stanoveným v atestačních podmínkách vyzve k uzavření smlouvy podle zveřejněných atestačních podmínek.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Odchylky od atestačních podmínek lze pro jednotlivý případ sjednat jen tehdy, jestliže to atestační podmínky připouštějí a jestliže se těmito změnami nemění povaha nabízené atestační služ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Atestačnímu středisku nevzniká povinnost navrhnout uzavření smlouvy o provedení atestace, jestliže jejím obsahem mají být také odchylky od atestačních podmínek podle odstavce 3.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ortálem veřejné správy je informační systém veřejné správy zajišťující přístup k informacím veřejných orgánů a komunikaci s veřejnými orgány. Správcem portálu veřejné správy je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rtál veřejné správy zajišťuje přístup k informacím získaným na základě informační činnosti [§ 2 písm. a)] veřejných orgánů zejména v oblasti sociálního zabezpečení, zdravotnického zabezpečení, správy veřejných financí, dotací, veřejných zakázek, státní statistické služby, evidence a identifikace osob, jejich součástí a práv a povinností těchto osob či jejich součástí a tvorby a publikace právních předpis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Portál veřejné správy zajišťuje komunikaci s veřejnými orgány prostřednictvím datových schránek, prostřednictvím přístupu se zaručenou identitou do informačních systémů veřejné správy nebo elektronických aplikací spravovaných těmito veřejnými orgány a prostřednictvím kontaktních míst veřejné správ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rtál veřejné správy dále zajišťuje přístup k informacím fyzických osob a právnických osob, zejména k formulářům v elektronické podobě těchto osob, a komunikaci s fyzickými osobami a právnickými osobami. Portál veřejné správy zajišťuje přístup k informacím fyzických osob a právnických osob na základě písemné smlouvy mezi správcem portálu veřejné správy a fyzickou osobou, k jejímž informacím je zajištěn přístup, nebo právnickou osobou, k jejímž informacím je zajištěn přístup; písemná smlouva se nevyžaduje, stanoví-li fyzické osobě nebo právnické osobě povinnost zpřístupnit informaci prostřednictvím portálu veřejné správy zákon. Fyzická osoba, k jejímž informacím je zajištěn přístup, a právnická osoba, k jejímž informacím je zajištěn přístup, hradí za zajištění tohoto přístupu úplatu; to neplatí, stanoví-li fyzické osobě nebo právnické osobě povinnost zpřístupnit informaci prostřednictvím portálu veřejné správy zákon. Úplata je příjmem státního rozpočtu, vybírá ji správce portálu veřejné správy. Správce portálu veřejné správy stanoví podmínky, za kterých budou informace fyzických osob nebo právnických osob prostřednictvím portálu veřejné správy zpřístupněny, a pravidla pro stanovení výše úplaty a způsob její úhrady a zveřejní je na portál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rtál veřejné správy umožňuje fyzické osobě zápis dokladu, průkazu, osvědčení nebo jiné veřejné listiny za účelem zasílání informace o končící platnosti této veřejné listiny na kontaktní údaj a zápis sériového čísla, vydavatele a platnosti kvalifikovaného certifikátu pro elektronický po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Centrálním místem služeb se rozumí soubor technických a programových prostředků, jehož prostřednictvím jsou poskytovány nebo využívány služby informačních systémů veřejné správy a jehož prostřednictvím jsou využívány a propojovány sítě elektronických komunik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Centrální místo služeb spravuje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svěřit provozování centrálního místa služeb právnické osobě nebo fyzické osob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právce centrálního místa služeb vytváří a vydá provozní dokumentaci centrálního místa služeb, uplatňuje ji v praxi a vyhodnocuje její dodržov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 Orgány veřejné správy zajistí, aby jimi spravované informační systémy veřejné správy s výjimkou provozních informačních systémů uvedených v § 1 odst. 4 písm. a) až d) uskutečňovaly vazbu mezi informačními systémy veřejné správy na informační systémy veřejné správy spravované jinými orgány veřejné správy nebo na informační systémy soukromoprávních uživatelů údajů prostřednictvím centrálního místa služeb.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skytují-li nebo využívají-li orgány veřejné správy služby informačních systémů veřejné správy s využitím sítě elektronických komunikací, zajistí, aby se tak stalo prostřednictvím centrálního místa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Správce centrálního místa služeb a správce referenčního rozhraní zajistí, aby přístup k referenčnímu rozhraní byl možný výlučně prostřednictvím centrálního místa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ůsobnost v oblasti využívání cloud computingu orgány veřejné sprá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lád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věřuje osobu nebo jiné právní uspořádání, které jsou zřízené nebo založené státem a které splňují požadavky podle § 6m odst. 1, poskytováním cloud computingu orgánům veřejné správy (dále jen „poskytovatel státního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chvaluje plán zajištění potřebné kapacity pro poskytování cloud computingu poskytovatelem státního cloud computingu orgánům veřejné správy, včetně rozpočtového výhledu na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oordinuje využívání cloud computingu orgán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dává metodické pokyny pro využívání cloud computingu orgán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pracovává plán zajištění potřebné kapacity pro poskytování cloud computingu poskytovatelem státního cloud computingu orgánům veřejné správy, včetně rozpočtového výhledu na 5 let a předkládá ho vlád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avrhuje opatření k zajištění dlouhodobě udržitelného financování využívání cloud computingu orgán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kontroluje, zda cloud computing poskytovaný orgánům veřejné správy splňuje požadavky podle § 6n a kvalitu tohoto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spravuje informační systém cloud computingu pro orgány veřejné správy (dále jen „informační systém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vede katalog cloud computingu pro orgány veřejné správy (dále jen „katalog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vykonává působnost správního orgánu příslušného k uplatňování, regulaci a kontrole cen podle právního předpisu upravujícího ceny v případě cen za poskytování cloud computingu orgánům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Národní úřad pro kybernetickou a informační bezpečnost kontroluje, zda cloud computing poskytovaný orgánům veřejné správy splňuje požadavky podle § 6n, v případě, že je využíván k provozování informačního systému veřejné správy, který je informačním nebo komunikačním systémem kritické informační infrastruktury, významným informačním systémem nebo informačním systémem základní služby podle právního předpisu upravujícího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Orgán veřejné správy poskytne na žádost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podklady pro zpracování plánu zajištění potřebné kapacity pro poskytování cloud computingu poskytovatelem státního cloud computingu orgánům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Informační systém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řizuje se informační systém cloud computingu, který je informačním systémem veřejné správy sloužícím k podpoře řízení využívání cloud computingu orgán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právcem informačního systému cloud computingu je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právce informačního systému cloud computingu může prostřednictvím informačního systému cloud computingu poskytovat službu dynamického nákupního systému podle právního předpisu upravujícího zadávání veřejných zakáz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Správce informačního systému cloud computingu může prostřednictvím informačního systému cloud computingu poskytovat službu elektronického nástroje podle právního předpisu upravujícího zadávání veřejných zakáz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atalog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atalog cloud computingu je seznam, ve kterém se vedou údaje o poptávkách cloud computingu, poskytovatelích cloud computingu, nabídkách cloud computingu a o cloud computingu využívaném orgán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Údaji vedenými v katalogu cloud computingu 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ptávkách cloud computingu js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údaje identifikující poptávku cloud computing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údaje identifikující orgán veřejné správy, který cloud computing poptáv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údaje charakterizující poptávaný cloud computing, včetně údajů o základních parametrech poptávaného cloud computingu a požadované bezpečnostní úrovn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skytovatelích cloud computingu jsou údaje identifikující poskytovatele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nabídkách cloud computingu js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údaje identifikující nabídku cloud computing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údaje identifikující poskytovatele cloud computingu, který cloud computing nabíz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údaje charakterizující nabízený cloud computing, včetně údajů o základních parametrech nabízeného cloud computingu a jeho bezpečnostní úrovni a údaje o předpokládaném místu zpracování informací orgánu veřejné správy a předpokládané době, předpokládaném rozsahu a předpokládaném účelu zpracování informací orgánu veřejné správy v tomto místě, případně o tom, že nabízený cloud computing vyžaduje dlouhodobé uložení informací orgánu veřejné správy mimo území Evropské un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využívaném cloud computingu js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údaje identifikující využívaný cloud computing,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údaje identifikující orgán veřejné správy, který cloud computing využív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údaje identifikující poskytovatele cloud computingu, který cloud computing poskytuj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údaje charakterizující využívaný cloud computing, včetně údajů o základních parametrech využívaného cloud computingu, jeho bezpečnostní úrovni a finančním objemu nákladů vynaložených v souvislosti s využíváním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Údaje podle odstavce 2 jsou veřejné s výjimkou údajů charakterizujících poptávaný, nabízený nebo využívaný cloud computing, jejichž zveřejnění by mohlo ohrozit kybernetickou bezpečnost a které určí u konkrétního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požadavku orgánu veřejné správy, který cloud computing poptává nebo využívá. Po jejich vymazání z katalogu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chová údaje po dobu 5 let v informačním systém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atalog cloud computingu je součástí informačního systém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ápis poptávky cloud computingu do katalogu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píše poptávku cloud computingu do katalogu cloud computingu na základě požadavku orgánu veřejné správy, který poptává poskytnutí cloud computingu, a to do 15 dnů ode dne uplatnění požadavk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ále zapíše poptávku cloud computingu do katalogu cloud computingu na základě vlastního vyhodnocení potřeby využívání cloud computingu orgány veřejné správ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Orgán veřejné správy uplatňuje požadavek elektronicky ve strojově čitelném formát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Orgán veřejné správy uvede v požadavku údaje o poptávce cloud computingu v rozsahu údajů, které se o poptávce cloud computingu vedou v katalogu cloud computing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rgán veřejné správy připojí k požadavku hodnocení ekonomické výhodnosti využití poptávaného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Odpovídá-li poptávka cloud computingu zapsaná v katalogu cloud computingu charakteristikou poptávaného cloud computingu jiné poptávce cloud computingu zapsané v katalogu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tyto poptávky sdru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Výmaz poptávky cloud computingu z katalogu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maže z katalogu cloud computingu poptávk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 jejíž zápis do katalogu cloud computingu požádal orgán veřejné správy, na základě požadavku tohoto orgánu veřejné správy, a to do 15 dnů ode dne uplatnění požadav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 jejíž zápis do katalogu cloud computingu požádal orgán veřejné správy, po uplynutí doby 1 roku ode dne, kdy byla poptávka cloud computingu do katalogu cloud computingu zapsá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 jejíž zápis do katalogu cloud computingu požádal orgán veřejné správy, na základě zápisu cloud computingu, který je předmětem poptávky cloud computingu, do katalogu cloud computingu podle § 6x,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kterou zapsalo do katalogu cloud computingu podle § 6o odst. 1 věty druhé, na základě vlastního vyhodnocení potřeby využívání cloud computingu orgány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rozumí prostřednictvím informačního systému cloud computingu orgán veřejné správy, na základě jehož požadavku byla poptávka cloud computingu do katalogu cloud computingu zapsána, o výmazu poptávky cloud computingu podle odstavce 1 písm. a) a 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q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zápisu poskytovatele cloud computingu do katalogu cloud computingu na základě jeho žádosti, splňuje-li poskytovatel cloud computingu požadavky podle § 6m odst. 1. O žádosti rozhodn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o 45 dnů ode dne jejího podání; proti rozhodnutí o žádosti není rozklad přípustn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Je-li žádosti v plném rozsahu vyhověno, písemné vyhotovení rozhodnutí se nevydává. Takové rozhodnutí nabývá právní moci dnem zápisu poskytovatele cloud computingu do katalogu cloud computingu. O zápisu do katalogu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rozumí poskytovatele cloud computingu, který o zápis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skytovatel cloud computingu podává žádost elektronicky ve strojově čitelném form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skytovatel cloud computingu uvede v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o sobě v rozsahu údajů, které se o poskytovateli cloud computingu vedou v katalog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dresu svého sídla, má-li jej mimo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skytovatel cloud computingu k žádosti připoj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klad vydaný orgánem státu, v němž má sídlo, obsahující identifikační údaje osob, které jsou jeho skutečným majitelem; část věty před středníkem se nepoužije, má-li poskytovatel cloud computingu sídlo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klad o svých zkušenostech s poskytováním cloud computingu za posledních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oklad o tom, že splňuje požadavky pro certifikaci nebo audit pro oblast ochrany důvěrnosti, integrity a dostupnosti informací, pokud jsou požadovány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oklad o své bezúhonnosti, nelze-li bezúhonnost potvrdit postupem podle § 12 zákona o Rejstříku trestů; ustanovení právního předpisu upravujícího elektronickou identifikaci o dokladech prokazujících bezúhonnost kvalifikovaného správce kvalifikovaného systému elektronické identifikace se použijí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oklad vydaný orgánem státu, v němž má sídlo, a doklad vydaný orgánem státu, na jehož území předpokládá dlouhodobé uložení informací orgánu veřejné správy, že nemá evidován nedoplatek vůči žádnému z orgánů těchto států; část věty před středníkem se ve vztahu k dokladu vydanému orgánem státu, v němž má poskytovatel cloud computingu sídlo, nepoužije, má-li poskytovatel cloud computingu sídlo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Nevydává-li orgán státu doklad podle odstavce 5 písm. a) nebo e), poskytovatel cloud computingu jej může nahradit čestným prohlášení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i vyžádá pro účely posouzení splnění požadavků podle § 6m odst. 1 písm. a) závazné stanovisko Národního úřadu pro kybernetickou a informační bezpečnost. Národní úřad pro kybernetickou a informační bezpečnost vydá závazné stanovisko do 3 měsíců od jeho vyžá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i vyžádá pro účely posouzení splnění požadavku podle § 6m odst. 1 písm. c) informace o tom, zda poskytovatel cloud computingu nemá evidovaný nedoplatek 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rgánu Finanční správy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rgánu Celní správy České republi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rgánu sociálního zabezpečení na pojistném a na penále na sociální zabezpečení a příspěvku na státní politiku zaměstnanosti 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dravotní pojišťovny na pojistném a na penále na veřejné zdravotní pojišt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 rozsah údajů poskytnutých podle odstavce 2 se přiměřeně použijí ustanovení daňového řádu o rozsahu údajů v potvrzení o stavu osobního daňového účtu. Poskytnutí těchto údajů není porušením mlčenlivosti podle daňového řá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i vyžádá pro účely posouzení splnění požadavku podle § 6m odst. 1 písm. c) údaje o skutečném majiteli poskytovatele cloud computingu z evidence údajů o skutečných majitelích; pro tento účel umožní Ministerstvo spravedlnosti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dálkový přístup k údajům o skutečném majiteli podle právního předpisu upravujícího veřejné rejstříky právnických a fyzických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e </w:t>
      </w:r>
      <w:r>
        <w:rPr>
          <w:rFonts w:cs="Times New Roman" w:ascii="Times New Roman" w:hAnsi="Times New Roman"/>
          <w:strike/>
          <w:sz w:val="24"/>
          <w:szCs w:val="24"/>
        </w:rPr>
        <w:t>oprávněno</w:t>
      </w:r>
      <w:r>
        <w:rPr>
          <w:rFonts w:cs="Times New Roman" w:ascii="Times New Roman" w:hAnsi="Times New Roman"/>
          <w:sz w:val="24"/>
          <w:szCs w:val="24"/>
        </w:rPr>
        <w:t xml:space="preserve"> </w:t>
      </w:r>
      <w:r>
        <w:rPr>
          <w:rFonts w:cs="Times New Roman" w:ascii="Times New Roman" w:hAnsi="Times New Roman"/>
          <w:b/>
          <w:sz w:val="24"/>
          <w:szCs w:val="24"/>
        </w:rPr>
        <w:t>oprávněna</w:t>
      </w:r>
      <w:r>
        <w:rPr>
          <w:rFonts w:cs="Times New Roman" w:ascii="Times New Roman" w:hAnsi="Times New Roman"/>
          <w:sz w:val="24"/>
          <w:szCs w:val="24"/>
        </w:rPr>
        <w:t xml:space="preserve"> si vyžádat pro účely posouzení splnění požadavku podle § 6m odst. 1 písm. c) informace Národního úřadu pro kybernetickou a informační bezpečnost, Policie České republiky, zpravodajské služby nebo jiného orgá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o dobu od vyžádání vyjádření nebo informace podle odstavců 2, 4 a 5 do jejich poskytnutí lhůta podle § 6q odst. 1 neběží, nejdéle však po dobu 3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Dokumenty týkající se posuzování splnění požadavků podle § 6m odst. 1, které obsahují utajované informace nebo jiné informace, na něž se vztahuje zákonem uložená nebo uznaná povinnost mlčenlivosti, se uchovávají odděleně mimo s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ýmaz poskytovatele cloud computingu z katalogu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výmazu poskytovatele cloud computingu z katalog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žádá-li o to poskytovatel cloud computingu, a to do 15 dnů ode dne podání žádosti,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zjistí-li, že poskytovatel cloud computingu přestal splňovat požadavek podle § 6m odst. 1 písm. a) a nezjednal-li nápravu ve lhůtě stanove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která nesmí být kratší než 30 dnů, nebo zjistí-li, že poskytovatel cloud computingu přestal splňovat požadavek podle § 6m odst. 1 písm. b) nebo 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ti rozhodnutí podle odstavce 1 není rozklad přípustn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rozumí prostřednictvím informačního systému cloud computingu o výmazu poskytovatele cloud computingu z katalogu cloud computingu orgán veřejné správy, který využívá cloud computing tohoto poskytovatele cloud computingu; ve vyrozumění uvede datum výmazu a jeho důvo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Ustanovení § 6r se na výmaz poskytovatele cloud computingu z katalogu cloud computingu použijí obdobně.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ápis nabídky cloud computingu do katalogu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zápisu nabídky cloud computingu zařazeného do jiné než nejnižší bezpečnostní úrovně do katalogu cloud computingu na základě žádosti poskytovatele státního cloud computingu nebo poskytovatele cloud computingu zapsaného v katalogu cloud computingu, splňuje-li nabízený cloud computing požadavky podle § 6n písm. a), b), d) a f) a požadavek podle § 6n písm. e), pokud jde o požadavky podle § 6n písm. b) a d) a požadavek na poskytování podpůrného cloud computingu poskytovatelem státního cloud computingu nebo poskytovatelem cloud computingu zapsaným v katalogu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zápisu nabídky cloud computingu zařazeného do nejnižší bezpečnostní úrovně do katalogu cloud computingu na základě žádosti poskytovatele podle věty první, splňuje-li nabízený cloud computing požadavky podle § 6n písm. a) a f) a požadavek podle § 6n písm. e), pokud jde o požadavek na poskytování podpůrného cloud computingu poskytovatelem státního cloud computingu nebo poskytovatelem cloud computingu zapsaným v katalogu cloud computingu. O žádosti podle vět první a druhé rozhodn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o 30 dnů ode dne jejího podání; proti rozhodnutí o žádosti není rozklad přípustn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Je-li žádosti v plném rozsahu vyhověno, písemné vyhotovení rozhodnutí se nevydává. Takové rozhodnutí nabývá právní moci dnem zápisu nabídky cloud computingu do katalogu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o zápisu do katalogu cloud computingu vyrozumí poskytovatele cloud computingu, který o zápis požáda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skytovatel cloud computingu podává žádost elektronicky ve strojově čitelném form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skytovatel cloud computingu může v žádosti uvést pouze jednu nabídku jednoho cloud computingu nebo jednu nabídku více cloud computingů zařazených do stejné bezpečnostní úrov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skytovatel cloud computingu uvede v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o nabídce cloud computingu v rozsahu údajů, které se o nabídce cloud computingu vedou v katalog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údaj, zda je poskytování nabízeného cloud computingu závislé na využití jiného cloud computingu, identifikaci tohoto cloud computingu a jeho poskytovatele a popis využití jiného cloud computingu, včetně rozsahu využi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daj, zda je poskytování nabízeného cloud computingu závislé na více poskytovatelích cloud computingu, identifikaci těchto poskytovatelů cloud computingu a popis jejich zapojení do poskytování nabízeného cloud computingu, včetně rozsahu zapoj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oskytovatel cloud computingu k žádosti připo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eznam svých dodavatelů, u kterých předpokládá zpracovávání informací orgán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klad o tom, že nabízený cloud computing splňuje požadavky pro certifikaci nebo audit pro oblast ochrany důvěrnosti, integrity a dostupnosti informací, pokud jsou požadovány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okumentaci nabízeného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právu o provedení penetračního testu nabízeného cloud computingu, pokud je požadována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lán zajištění kontinuity provozu nabízeného cloud computingu a plán na obnovu poskytování nabízeného cloud computingu po havárii, pokud jsou požadovány právním předpisem upravujícím kybernetickou bezpečnost; namísto plánů lze připojit auditní zprávu osvědčující jejich existen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doklad o zhodnocení zdrojů rizik nabízeného cloud computingu, pokud je požadován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podklady k ověření splnění požadavku na zajištění důvěrnosti, integrity a dostupnosti informací nabízeným cloud computingem, pokud jsou požadovány právním předpisem upravujícím kybernetickou bezpečnos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Je-li poskytování nabízeného cloud computingu závislé na využití jiného cloud computingu a není-li jiný cloud computing ke dni podání žádosti předmětem nabídky cloud computingu zapsané v katalogu cloud computingu, poskytovatel cloud computingu k žádosti dále připoj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mlouvu s poskytovatelem cloud computingu, který poskytuje cloud computing, na jehož využití je závislé poskytování nabízeného cloud computingu, (dále jen „podpůrný cloud comput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eznam dodavatelů poskytovatele podpůrného cloud computingu, u kterých poskytovatel podpůrného cloud computingu předpokládá zpracovávání informací orgán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oklad o tom, že podpůrný cloud computing splňuje požadavky pro certifikaci nebo audit pro oblast ochrany důvěrnosti, integrity a dostupnosti informací podpůrným cloud computingem, pokud jsou požadovány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okumentaci podpůrného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právu o provedení penetračního testu podpůrného cloud computingu, pokud je požadována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lán zajištění kontinuity provozu podpůrného cloud comutingu a plán na obnovu poskytování podpůrného cloud computingu po havárii, pokud jsou požadovány právním předpisem upravujícím kybernetickou bezpečnost; namísto plánů lze připojit auditní zprávu osvědčující jejich existen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oklad o zhodnocení zdrojů rizik podpůrného cloud computingu, pokud je požadován právním předpisem upravujícím kybernetickou bezpečnos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podklady k ověření splnění požadavku na zajištění důvěrnosti, integrity a dostupnosti informací podpůrným cloud computingem, pokud jsou požadovány právním předpisem upravujícím kybernetickou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Je-li poskytování nabízeného cloud computingu závislé na více poskytovatelích cloud computingu, poskytovatel cloud computingu k žádosti dále připo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mlouvu o poskytování nabízeného cloud computingu s těmito poskytovateli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eznam dodavatelů těchto poskytovatelů cloud computingu, u kterých tito poskytovatelé cloud computingu předpokládají zpracovávání informací orgán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i vyžádá pro účely posouzení splnění požadavků podle § 6n písm. b) a e) závazné stanovisko Národního úřadu pro kybernetickou a informační bezpečnost; část věty před středníkem se nepoužije v případě žádosti o zápis nabídky cloud computingu zařazeného do nejnižší bezpečnostní úrovně. Národní úřad pro kybernetickou a informační bezpečnost vydá závazné stanovisko podle věty první do 30 dnů od jeho vyžád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stanovení § 6r odst. 7 se na zápis nabídky cloud computingu do katalogu cloud computingu použije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Aktualizace nabídky cloud computingu zapsané v katalogu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zápisu aktualizace nabídky cloud computingu zapsané v katalogu cloud computingu na základě žádosti poskytovatele cloud computingu, který požádal o její zápis do katalogu cloud computingu, je-li splněna podmínka podle odstavce 4. O žádosti rozhodn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o 30 dnů ode dne jejího podání; proti rozhodnutí o žádosti není rozklad přípustn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Je-li žádosti v plném rozsahu vyhověno, písemné vyhotovení rozhodnutí se nevydává. Takové rozhodnutí nabývá právní moci dnem zápisu aktualizace nabídky cloud computingu do katalogu cloud computingu. O zápisu do katalogu cloud computing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rozumí poskytovatele cloud computingu, který o zápis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skytovatel cloud computingu uvede v žádosti údaje o nabídce cloud computingu v rozsahu údajů, které se o nabídce cloud computingu vedou v katalogu cloud computingu a které jsou aktualizací dotčeny. Poskytovatel cloud computingu k žádosti připojí podklady podle § 6t odst. 6 až 8, v nichž jsou vyjádřeny skutečnosti, jež jsou aktualizací dotče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dmínkou aktualizace nabídky cloud computingu zapsané v katalogu cloud computingu je,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abízený cloud computing bude po aktualizaci nadále splňovat podmínky pro zápis do katalogu cloud computing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ktualizace se nedotýká údajů charakterizujících nabízený cloud computing s výjimkou objemu, rámcové ceny nebo názvu konkrétní cloudov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Ustanovení § 6r odst. 7 a § 6u odst. 1 se na aktualizaci nabídky cloud computingu zapsané v katalogu cloud computingu použijí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ýmaz nabídky cloud computingu z katalogu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výmazu nabídky cloud computingu z katalogu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žádá-li o výmaz poskytovatel cloud computingu, o jehož nabídku se jedná, a to do 15 dnů ode dne podání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zjistí-li, že nabízený cloud computing přestal splňovat požadavky podle § 6n a nezjednal-li poskytovatel cloud computingu nápravu ve lhůtě stanovené </w:t>
      </w:r>
      <w:r>
        <w:rPr>
          <w:rFonts w:cs="Times New Roman" w:ascii="Times New Roman" w:hAnsi="Times New Roman"/>
          <w:strike/>
          <w:sz w:val="24"/>
          <w:szCs w:val="24"/>
        </w:rPr>
        <w:t>ministerstvem</w:t>
      </w:r>
      <w:r>
        <w:rPr>
          <w:rFonts w:cs="Times New Roman" w:ascii="Times New Roman" w:hAnsi="Times New Roman"/>
          <w:b/>
          <w:sz w:val="24"/>
          <w:szCs w:val="24"/>
        </w:rPr>
        <w:t xml:space="preserve"> Agenturou</w:t>
      </w:r>
      <w:r>
        <w:rPr>
          <w:rFonts w:cs="Times New Roman" w:ascii="Times New Roman" w:hAnsi="Times New Roman"/>
          <w:sz w:val="24"/>
          <w:szCs w:val="24"/>
        </w:rPr>
        <w:t xml:space="preserve">, která nesmí být kratší než 15 d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uplyne-li doba 3 let ode dne, kdy byla nabídka cloud computingu do katalogu cloud computingu zapsána, pokud poskytovatel cloud computingu nepotvrdil </w:t>
      </w:r>
      <w:r>
        <w:rPr>
          <w:rFonts w:cs="Times New Roman" w:ascii="Times New Roman" w:hAnsi="Times New Roman"/>
          <w:strike/>
          <w:sz w:val="24"/>
          <w:szCs w:val="24"/>
        </w:rPr>
        <w:t>ministerstvu</w:t>
      </w:r>
      <w:r>
        <w:rPr>
          <w:rFonts w:cs="Times New Roman" w:ascii="Times New Roman" w:hAnsi="Times New Roman"/>
          <w:b/>
          <w:sz w:val="24"/>
          <w:szCs w:val="24"/>
        </w:rPr>
        <w:t xml:space="preserve"> Agentuře</w:t>
      </w:r>
      <w:r>
        <w:rPr>
          <w:rFonts w:cs="Times New Roman" w:ascii="Times New Roman" w:hAnsi="Times New Roman"/>
          <w:sz w:val="24"/>
          <w:szCs w:val="24"/>
        </w:rPr>
        <w:t xml:space="preserve">, že nabídka cloud computingu je stále platná, nebo uplyne-li doba 3 let ode dne, kdy poskytovatel cloud computingu naposledy potvrdil </w:t>
      </w:r>
      <w:r>
        <w:rPr>
          <w:rFonts w:cs="Times New Roman" w:ascii="Times New Roman" w:hAnsi="Times New Roman"/>
          <w:strike/>
          <w:sz w:val="24"/>
          <w:szCs w:val="24"/>
        </w:rPr>
        <w:t>ministerstvu</w:t>
      </w:r>
      <w:r>
        <w:rPr>
          <w:rFonts w:cs="Times New Roman" w:ascii="Times New Roman" w:hAnsi="Times New Roman"/>
          <w:b/>
          <w:sz w:val="24"/>
          <w:szCs w:val="24"/>
        </w:rPr>
        <w:t xml:space="preserve"> Agentuře</w:t>
      </w:r>
      <w:r>
        <w:rPr>
          <w:rFonts w:cs="Times New Roman" w:ascii="Times New Roman" w:hAnsi="Times New Roman"/>
          <w:sz w:val="24"/>
          <w:szCs w:val="24"/>
        </w:rPr>
        <w:t xml:space="preserve">, že nabídka cloud computingu je stále platná;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zve prostřednictvím informačního systému cloud computingu poskytovatele cloud computingu, aby potvrdil platnost nabídky cloud computingu po uplynutí doby 30 měsíců ode dne, kdy byla nabídka cloud computingu do katalogu cloud computingu zapsána, a dále vždy po uplynutí doby 30 měsíců ode dne, kdy mu poskytovatel cloud computingu potvrdil, že nabídka cloud computingu je stále platn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 jejíž zápis do katalogu cloud computingu požádal poskytovatel cloud computingu, u něhož došlo k výmazu z katalogu cloud computingu, a to současně s výmazem poskytovatele cloud computingu; je-li poskytování nabízeného cloud computingu závislé na více poskytovatelích cloud computingu zapsaných do katalogu cloud computingu, postačí výmaz kteréhokoliv z těchto poskytovatelů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o jejíž zápis do katalogu cloud computingu požádal poskytovatel cloud computingu, a u níž došlo k výmazu poskytovatele podpůrného cloud computingu z katalogu cloud computingu, a to současně s výmazem poskytovatele podpůrného cloud computing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Týká-li se žádost o výmaz nabídky cloud computingu podle odstavce 1 písm. a), zjištění podle odstavce 1 písm. b) nebo potvrzení platnosti nabídky cloud computingu podle odstavce 1 písm. c) nabídky cloud computingu obsahující více cloud computingů zařazených do stejné bezpečnostní úrovně,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maže z katalogu cloud computingu u nabídky cloud computingu pouze cloud computing, jehož se žádost, zjištění nebo potvrzení platnosti týk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ti rozhodnutí podle odstavce 1 není rozklad přípustn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rozumí prostřednictvím informačního systému cloud computingu o výmazu nabídky cloud computingu nebo její části z katalogu cloud computingu orgán veřejné správy, který využívá cloud computing, který je předmětem nabídky; ve vyrozumění uvede datum výmazu a jeho důvo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Ustanovení § 6r odst. 7 se na výmaz nabídky cloud computingu nebo její části z katalogu cloud computingu použije obdobně.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skytování informací a podkladů týkajících se poskytovatelů cloud computingu, nabídky cloud computingu nebo využívaného cloud computing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ojde-li v době, kdy je cloud computing předmětem nabídky cloud computingu zapsané v katalogu cloud computingu nebo kdy je poskytován orgánu veřejné správy, ke změně údajů vedených v katalogu cloud computingu, které poskytuje poskytovatel cloud computingu, anebo skutečností vyjádřených v podkladech podle § 6q odst. 5 nebo § 6t odst. 6 až 8, poskytovatel cloud computingu o této změně bezodkladně vyrozum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u</w:t>
      </w:r>
      <w:r>
        <w:rPr>
          <w:rFonts w:cs="Times New Roman" w:ascii="Times New Roman" w:hAnsi="Times New Roman"/>
          <w:sz w:val="24"/>
          <w:szCs w:val="24"/>
        </w:rPr>
        <w:t xml:space="preserve"> a současně mu předloží aktuální podkl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oskytovatel cloud computingu předkládá po dobu, kdy je cloud computing předmětem nabídky cloud computingu zapsané v katalogu cloud computingu nebo kdy je poskytován orgánu veřejné správy, v intervalech stanovených prováděcím právním předpisem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doklady o splnění požadavku pro certifikaci nebo audit pro oblast ochrany důvěrnosti, integrity a dostupnosti informací podle § 6q odst. 5 písm. c), § 6t odst. 6 písm. b) a § 6t odst. 7 písm. c) a zprávu o provedení penetračního testu podle § 6t odst. 6 písm. d) a § 6t odst. 7 písm. 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rgán veřejné správy zapíše do katalogu cloud computingu vždy do 3 měsíců od skončení rozpočtového období údaje o finančním objemu nákladů vynaložených v souvislosti s využívaním cloud computingu za uplynulé rozpočtové období za každý informační systém veřejné správy, pro který orgán veřejné správy využívá nebo využíval cloud comput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stupky právnických a podnikajících fyzických osob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Akreditující osobě, kter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neprovádí akreditaci podle akreditačních pravidel, s nimiž </w:t>
      </w:r>
      <w:r>
        <w:rPr>
          <w:rFonts w:cs="Times New Roman" w:ascii="Times New Roman" w:hAnsi="Times New Roman"/>
          <w:strike/>
          <w:sz w:val="24"/>
          <w:szCs w:val="24"/>
        </w:rPr>
        <w:t>ministerstvo vyslovil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vyslovila </w:t>
      </w:r>
      <w:r>
        <w:rPr>
          <w:rFonts w:cs="Times New Roman" w:ascii="Times New Roman" w:hAnsi="Times New Roman"/>
          <w:sz w:val="24"/>
          <w:szCs w:val="24"/>
        </w:rPr>
        <w:t xml:space="preserve">souhlas [§ 6 odst. 4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dá osvědčení o akreditaci, aniž by splňovala personální požadavky [§ 6 odst. 4 písm. 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neohlásí bezodkladně </w:t>
      </w:r>
      <w:r>
        <w:rPr>
          <w:rFonts w:cs="Times New Roman" w:ascii="Times New Roman" w:hAnsi="Times New Roman"/>
          <w:strike/>
          <w:sz w:val="24"/>
          <w:szCs w:val="24"/>
        </w:rPr>
        <w:t>ministerstvu</w:t>
      </w:r>
      <w:r>
        <w:rPr>
          <w:rFonts w:cs="Times New Roman" w:ascii="Times New Roman" w:hAnsi="Times New Roman"/>
          <w:b/>
          <w:sz w:val="24"/>
          <w:szCs w:val="24"/>
        </w:rPr>
        <w:t xml:space="preserve"> Agentuře</w:t>
      </w:r>
      <w:r>
        <w:rPr>
          <w:rFonts w:cs="Times New Roman" w:ascii="Times New Roman" w:hAnsi="Times New Roman"/>
          <w:sz w:val="24"/>
          <w:szCs w:val="24"/>
        </w:rPr>
        <w:t xml:space="preserve">, že nemá po dobu delší než 3 měsíce zajištěné zdroje potřebné pro výkon svých činností [§ 6 odst. 4 písm.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epostupuje při provádění akreditace nestranně [§ 6 odst. 4 písm. 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nesplní ve stanovené lhůtě povinnost předání informací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 6a odst. 3),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ze uložit pokutu do 100 000 Kč.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Atestační středisko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neprovádí atestaci podle postupů atestačního střediska schválených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 xml:space="preserve">Agenturou </w:t>
      </w:r>
      <w:r>
        <w:rPr>
          <w:rFonts w:cs="Times New Roman" w:ascii="Times New Roman" w:hAnsi="Times New Roman"/>
          <w:sz w:val="24"/>
          <w:szCs w:val="24"/>
        </w:rPr>
        <w:t xml:space="preserve">(§ 6b odst.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hodnotilo způsob dlouhodobého řízení informačních systémů veřejné správy v rozporu s osvědčením o akreditaci (§ 6a) nebo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ydá atest na dlouhodobé řízení informačních systémů veřejné správy, na jejichž vývoji, přípravě, výrobě nebo na obchodu se jakkoliv podílelo samo nebo s ním ekonomicky nebo personálně spojená osoba (§ 6d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esplní ve stanovené lhůtě povinnost vydání protokolu o provedené zkoušce (§ 6d odst.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nesplní ve stanovené lhůtě povinnost předání informací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 6d odst. 7),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nesplní ve stanovené lhůtě povinnost zveřejnění atestačních podmínek (§ 6e odst.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ávnická nebo podnikající fyzická osoba se jako provozovatel informačního systému veřejné správy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předá data a provozní údaje na vyžádání správce informačního systému veřejné správy podle § 9e odst. 1,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rozporu s § 9e odst. 2 nebo 3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nepředá data a provozní údaje po ukončení provozování informačního systému veřejné správ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nezlikviduje kopie dat a provozních údajů,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neumožní správci informačního systému veřejné správy dohled nad průběhem likvidace kopií dat a provozních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Za přestupek lze uložit pokutu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1 000 000 Kč, jde-li o přestupek podle odstavce 2 písm. a) až c) nebo odstavce 3 písm. b) bodu 1 nebo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200 000 Kč, jde-li o přestupek podle odstavce 3 písm. a) nebo písm. b) bodu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100 000 Kč, jde-li o přestupek podle odstavce 2 písm. d) až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polečná ustanovení k přestupkům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estupky podle tohoto zákona projednává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ind w:firstLine="708"/>
        <w:rPr/>
      </w:pPr>
      <w:r>
        <w:rPr>
          <w:rFonts w:cs="Times New Roman" w:ascii="Times New Roman" w:hAnsi="Times New Roman"/>
          <w:sz w:val="24"/>
          <w:szCs w:val="24"/>
        </w:rPr>
        <w:t xml:space="preserve">(2) Pokuty vybírá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odání správním orgánům lze činit v rozsahu a za podmínek stanovených jinými právními předpisy prostřednictvím kontaktního místa veřejné správy (Českého podacího ověřovacího informačního národního terminálu - Czech POINT). Kontaktní místo veřejné správy může dále doručovat dokumenty veřejných orgá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ontaktními místy veřejné správy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otář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krajské úř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matriční úř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becní úřady, úřady městských částí nebo městských obvodů územně členěných statutárních měst a úřady městských částí hlavního města Prahy, jejichž seznam stanoví prováděcí právní předpis,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astupitelské úřady určené ministrem zahraničních věcí; Ministerstvo zahraničních věcí zveřejní seznam takových zastupitelských úřadů na svých internetových stránká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f) držitel poštovní licence</w:t>
      </w:r>
      <w:r>
        <w:rPr>
          <w:rFonts w:cs="Times New Roman" w:ascii="Times New Roman" w:hAnsi="Times New Roman"/>
          <w:sz w:val="24"/>
          <w:szCs w:val="24"/>
          <w:vertAlign w:val="superscript"/>
        </w:rPr>
        <w:t>15)</w:t>
      </w:r>
      <w:r>
        <w:rPr>
          <w:rFonts w:cs="Times New Roman" w:ascii="Times New Roman" w:hAnsi="Times New Roman"/>
          <w:sz w:val="24"/>
          <w:szCs w:val="24"/>
        </w:rPr>
        <w:t xml:space="preserve">, Hospodářská komora České republiky a Agrární komora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banka, pojišťovna, zdravotní pojišťovna a poskytovatel univerzální služby podle právního předpisu upravujícího elektronické komunikace, kterým byla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udělena autorizace k výkonu působnosti kontaktního místa veřejné správy (dále jen „osoba autorizovaná </w:t>
      </w:r>
      <w:r>
        <w:rPr>
          <w:rFonts w:cs="Times New Roman" w:ascii="Times New Roman" w:hAnsi="Times New Roman"/>
          <w:strike/>
          <w:sz w:val="24"/>
          <w:szCs w:val="24"/>
        </w:rPr>
        <w:t>ministerstvem</w:t>
      </w:r>
      <w:r>
        <w:rPr>
          <w:rFonts w:cs="Times New Roman" w:ascii="Times New Roman" w:hAnsi="Times New Roman"/>
          <w:b/>
          <w:sz w:val="24"/>
          <w:szCs w:val="24"/>
        </w:rPr>
        <w:t xml:space="preserve"> Agenturo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Držitel poštovní licence, Hospodářská komora České republiky, Agrární komora České republiky a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mohou za provedení správního úkonu kontaktního místa veřejné správy nebo jiného správního úkonu svěřeného jim zvláštním zákonem požadovat poplatek, jehož výše nesmí přesáhnout sazbu správního poplatku stanovenou pro tento správní úkon v právním předpisu upravujícím správní poplat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Nestanoví-li tento zákon nebo jiný právní předpis jinak, je působnost kontaktního místa veřejné správy výkonem přenesené působnosti krajských a obecních úřad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Označení Český podací ověřovací informační národní terminál nebo Czech POINT lze užít jen pro kontaktní místo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Informační systém, jehož prostřednictvím je zajišťován výkon působnosti kontaktních míst veřejné správy, spravuje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Tento informační systém je informačním systémem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dělí na žádost banky, pojišťovny, zdravotní pojišťovny nebo poskytovatele univerzální služby podle právního předpisu upravujícího elektronické komunikace autorizaci k výkonu působnosti kontaktního místa veřejné správy, splňuje-li věcné, personální, technické, bezpečnostní a organizační podmínky pro výkon této působnost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žádosti o udělení autorizace do 3 měsíců ode dne jejího podání. Autorizace se uděluje na dobu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tanovuje věcné, personální, technické, bezpečnostní a organizační podmínky pro výkon působnosti kontaktního místa veřejné správy a zveřejňuje je ve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a způsobem umožňujícím dálkový přístup. Stanoví-li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nové podmínky podle věty první, povinnost osoby autorizované </w:t>
      </w:r>
      <w:r>
        <w:rPr>
          <w:rFonts w:cs="Times New Roman" w:ascii="Times New Roman" w:hAnsi="Times New Roman"/>
          <w:strike/>
          <w:sz w:val="24"/>
          <w:szCs w:val="24"/>
        </w:rPr>
        <w:t>ministerstvem</w:t>
      </w:r>
      <w:r>
        <w:rPr>
          <w:rFonts w:cs="Times New Roman" w:ascii="Times New Roman" w:hAnsi="Times New Roman"/>
          <w:b/>
          <w:sz w:val="24"/>
          <w:szCs w:val="24"/>
        </w:rPr>
        <w:t xml:space="preserve"> Agenturou</w:t>
      </w:r>
      <w:r>
        <w:rPr>
          <w:rFonts w:cs="Times New Roman" w:ascii="Times New Roman" w:hAnsi="Times New Roman"/>
          <w:sz w:val="24"/>
          <w:szCs w:val="24"/>
        </w:rPr>
        <w:t xml:space="preserve"> splňovat tyto podmínky nastane nejdříve prvním dnem šestého kalendářního měsíce následujícího po kalendářním měsíci, v němž došlo k jejich zveřejnění, nestanoví-l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elší d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je povinna uhradit za autorizaci k výkonu působnosti kontaktního místa veřejné správy poplatek 200 000 Kč.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uhradí poplatek, do 30 dnů ode dne, kdy rozhodnutí </w:t>
      </w:r>
      <w:r>
        <w:rPr>
          <w:rFonts w:cs="Times New Roman" w:ascii="Times New Roman" w:hAnsi="Times New Roman"/>
          <w:strike/>
          <w:sz w:val="24"/>
          <w:szCs w:val="24"/>
        </w:rPr>
        <w:t>ministerstva</w:t>
      </w:r>
      <w:r>
        <w:rPr>
          <w:rFonts w:cs="Times New Roman" w:ascii="Times New Roman" w:hAnsi="Times New Roman"/>
          <w:b/>
          <w:sz w:val="24"/>
          <w:szCs w:val="24"/>
        </w:rPr>
        <w:t xml:space="preserve"> Agentury</w:t>
      </w:r>
      <w:r>
        <w:rPr>
          <w:rFonts w:cs="Times New Roman" w:ascii="Times New Roman" w:hAnsi="Times New Roman"/>
          <w:sz w:val="24"/>
          <w:szCs w:val="24"/>
        </w:rPr>
        <w:t xml:space="preserve"> o udělení autorizace nabylo právní moci. Poplatek je příjmem státního rozpočtu, vybírá jej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odpovídá za škodu způsobenou v souvislosti s výkonem působnosti kontaktního místa veřejné správy.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se odpovědnosti zprostí, prokáže-li, že škodě nemohlo být zabráněno ani při vynaložení veškerého úsilí, které lze na ní požadova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kontroluje u osoby autorizova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lnění věcných, personálních, technických, bezpečnostních a organizačních podmínek pro výkon působnosti kontaktního místa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e </w:t>
      </w:r>
      <w:r>
        <w:rPr>
          <w:rFonts w:cs="Times New Roman" w:ascii="Times New Roman" w:hAnsi="Times New Roman"/>
          <w:strike/>
          <w:sz w:val="24"/>
          <w:szCs w:val="24"/>
        </w:rPr>
        <w:t>oprávněno</w:t>
      </w:r>
      <w:r>
        <w:rPr>
          <w:rFonts w:cs="Times New Roman" w:ascii="Times New Roman" w:hAnsi="Times New Roman"/>
          <w:sz w:val="24"/>
          <w:szCs w:val="24"/>
        </w:rPr>
        <w:t xml:space="preserve"> </w:t>
      </w:r>
      <w:r>
        <w:rPr>
          <w:rFonts w:cs="Times New Roman" w:ascii="Times New Roman" w:hAnsi="Times New Roman"/>
          <w:b/>
          <w:sz w:val="24"/>
          <w:szCs w:val="24"/>
        </w:rPr>
        <w:t xml:space="preserve">oprávněna </w:t>
      </w:r>
      <w:r>
        <w:rPr>
          <w:rFonts w:cs="Times New Roman" w:ascii="Times New Roman" w:hAnsi="Times New Roman"/>
          <w:sz w:val="24"/>
          <w:szCs w:val="24"/>
        </w:rPr>
        <w:t xml:space="preserve">omezit osobě autorizova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na nezbytně nutnou dobu přístup do informačního systému, jehož prostřednictvím je zajišťován výkon působnosti kontaktních míst veřejné správy, porušila-li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věcné, personální, technické, bezpečnostní nebo organizační podmínky pro výkon působnosti kontaktního místa veřejné správy způsobem vážně ohrožujícím funkčnost informačního systému, jehož prostřednictvím je zajišťován výkon působnosti kontaktních míst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odejme autorizaci k výkonu působnosti kontaktního místa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nesplňuje-li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věcné, personální, technické, bezpečnostní nebo organizační podmínky pro výkon působnosti kontaktního místa veřejné správy a nedojde-li do 3 měsíců ode dne, kdy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tuto skutečnost </w:t>
      </w:r>
      <w:r>
        <w:rPr>
          <w:rFonts w:cs="Times New Roman" w:ascii="Times New Roman" w:hAnsi="Times New Roman"/>
          <w:strike/>
          <w:sz w:val="24"/>
          <w:szCs w:val="24"/>
        </w:rPr>
        <w:t>upozornilo</w:t>
      </w:r>
      <w:r>
        <w:rPr>
          <w:rFonts w:cs="Times New Roman" w:ascii="Times New Roman" w:hAnsi="Times New Roman"/>
          <w:sz w:val="24"/>
          <w:szCs w:val="24"/>
        </w:rPr>
        <w:t xml:space="preserve"> </w:t>
      </w:r>
      <w:r>
        <w:rPr>
          <w:rFonts w:cs="Times New Roman" w:ascii="Times New Roman" w:hAnsi="Times New Roman"/>
          <w:b/>
          <w:sz w:val="24"/>
          <w:szCs w:val="24"/>
        </w:rPr>
        <w:t>upozornila</w:t>
      </w:r>
      <w:r>
        <w:rPr>
          <w:rFonts w:cs="Times New Roman" w:ascii="Times New Roman" w:hAnsi="Times New Roman"/>
          <w:sz w:val="24"/>
          <w:szCs w:val="24"/>
        </w:rPr>
        <w:t xml:space="preserve">, k náprav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ožádá-li o to osoba autorizovaná </w:t>
      </w:r>
      <w:r>
        <w:rPr>
          <w:rFonts w:cs="Times New Roman" w:ascii="Times New Roman" w:hAnsi="Times New Roman"/>
          <w:strike/>
          <w:sz w:val="24"/>
          <w:szCs w:val="24"/>
        </w:rPr>
        <w:t>ministerstvem</w:t>
      </w:r>
      <w:r>
        <w:rPr>
          <w:rFonts w:cs="Times New Roman" w:ascii="Times New Roman" w:hAnsi="Times New Roman"/>
          <w:b/>
          <w:sz w:val="24"/>
          <w:szCs w:val="24"/>
        </w:rPr>
        <w:t xml:space="preserve"> Agenturou</w:t>
      </w:r>
      <w:r>
        <w:rPr>
          <w:rFonts w:cs="Times New Roman" w:ascii="Times New Roman" w:hAnsi="Times New Roman"/>
          <w:sz w:val="24"/>
          <w:szCs w:val="24"/>
        </w:rPr>
        <w:t xml:space="preserv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nezaplatí-li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poplatek za autorizaci k výkonu působnosti kontaktního místa veřejné správy ve stanovené lhůt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8)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seznam osob autorizovaných </w:t>
      </w:r>
      <w:r>
        <w:rPr>
          <w:rFonts w:cs="Times New Roman" w:ascii="Times New Roman" w:hAnsi="Times New Roman"/>
          <w:strike/>
          <w:sz w:val="24"/>
          <w:szCs w:val="24"/>
        </w:rPr>
        <w:t>ministerstvem</w:t>
      </w:r>
      <w:r>
        <w:rPr>
          <w:rFonts w:cs="Times New Roman" w:ascii="Times New Roman" w:hAnsi="Times New Roman"/>
          <w:b/>
          <w:sz w:val="24"/>
          <w:szCs w:val="24"/>
        </w:rPr>
        <w:t xml:space="preserve"> Agenturou</w:t>
      </w:r>
      <w:r>
        <w:rPr>
          <w:rFonts w:cs="Times New Roman" w:ascii="Times New Roman" w:hAnsi="Times New Roman"/>
          <w:sz w:val="24"/>
          <w:szCs w:val="24"/>
        </w:rPr>
        <w:t xml:space="preserve"> a zveřejňuje jej způsobem umožňujícím dálkový přístup. Pro potřeby vedení seznamu osoba autorizovaná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 xml:space="preserve">Agenturou </w:t>
      </w:r>
      <w:r>
        <w:rPr>
          <w:rFonts w:cs="Times New Roman" w:ascii="Times New Roman" w:hAnsi="Times New Roman"/>
          <w:sz w:val="24"/>
          <w:szCs w:val="24"/>
        </w:rPr>
        <w:t xml:space="preserve">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u</w:t>
      </w:r>
      <w:r>
        <w:rPr>
          <w:rFonts w:cs="Times New Roman" w:ascii="Times New Roman" w:hAnsi="Times New Roman"/>
          <w:sz w:val="24"/>
          <w:szCs w:val="24"/>
        </w:rPr>
        <w:t xml:space="preserve"> o počtu pracovišť, jejichž prostřednictvím vykonává působnost kontaktního místa veřejné správy, adresách těchto pracovišť a o změnách počtu těchto pracovišť a jejich adres.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tanoví vyhláš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žadavky na strukturu a náležitosti hodnocení ekonomické výhodnosti způsobu provozu informačních systémů veřejné správy podle § 5 odst. 2 písm. j), hodnocení ekonomické výhodnosti provozu informačního systému veřejné správy podle § 5 odst. 2 písm. k) a hodnocení ekonomické výhodnosti využití poptávaného cloud computingu podle § 6o odst. 4 a postup při jejich provád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žadavky na strukturu a náležitosti informační koncepce orgánu veřejné správy, postupy orgánů veřejné správy při jejím vytváření, vydávání, při vyhodnocování jejího dodržování, požadavky na řízení informačních systémů veřejné správy, včetně bezpečnostních úrovní a dekomponování informačních systémů veřejné správy, technické požadavky na informační systémy veřejné správy, pravidla pro strukturování dat v informačních systémech veřejné správy a bezpečnostní požadavky na zajištění důvěrnosti, integrity a dostupnosti informací zpracovávaných v informačních systémech veřejné správy spravovaných orgány veřejné správy, které nejsou orgány nebo osobami, kterým se ukládají povinnosti v oblasti kybernetické bezpečnosti podle zákona upravujícího kybernetickou bezpečnost, podle § 5a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žadavky na strukturu a náležitosti provozní dokumentace podle § 5a odst. 3 a na rozsah provozní dokumentace předkládané při atestaci podle § 5a odst.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ostupy atestačních středisek při posuzování dlouhodobého řízení informačních systémů veřejné správy podle § 6d odst. 1 písm. 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údaje o poptávkách cloud computingu, poskytovatelích cloud computingu, nabídkách cloud computingu a o cloud computingu využívaném orgány veřejné správy podle § 6k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žadavky na náležitosti smlouvy o poskytování cloud computingu orgánu veřejné správy podle § 6l odst.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požadavky na náležitosti dokladu o zkušenostech poskytovatele cloud computingu s poskytováním cloud computingu podle § 6q odst. 5 písm. 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požadavky na strukturu a náležitosti dokumentace nabízeného cloud computingu podle § 6t odst. 6 písm. c) a dokumentace podpůrného cloud computingu podle § 6t odst. 7 písm. 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seznam obecních úřadů, úřadů městských částí nebo městských obvodů územně členěných statutárních měst a úřadů městských částí hlavního města Prahy podle § 8a odst. 2 písm. d).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Národní úřad pro kybernetickou a informační bezpečnost stanoví vyhláš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žadavky na zajištění základní úrovně ochrany důvěrnosti, integrity a dostupnosti informací orgánu veřejné správy podle § 6m odst. 1 písm. a) a § 6n písm. 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eznam certifikací a auditů pro oblast ochrany důvěrnosti, integrity a dostupnosti informací podle § 6q odst. 5 písm. c), § 6t odst. 6 písm. b) a § 6t odst. 7 písm. c), doklady o jejich splnění a intervaly pro předkládání těchto dokladů podle § 6y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žadavky na strukturu a náležitosti zprávy o provedení penetračního testu podle § 6t odst. 6 písm. d) a § 6t odst. 7 písm. e) a intervaly pro její předklá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ožadavky na náležitosti auditní zprávy osvědčující existenci plánu zajištění kontinuity provozu nabízeného cloud computingu a plánu na obnovu poskytování nabízeného cloud computingu po havárii podle § 6t odst. 6 písm. e) a § 6t odst. 7 písm.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žadavky na strukturu a náležitosti dokladu o zhodnocení zdrojů rizik podle § 6t odst. 6 písm. f) a § 6t odst. 7 písm. 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žadavky na strukturu a náležitosti podkladů k ověření splnění požadavku na zajištění důvěrnosti, integrity a dostupnosti informací podle § 6t odst. 6 písm. g) a § 6t odst. 7 písm. 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řechodná ustanovení</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5"/>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Bezpečnostní sbory a státní právnické osoby zajistí splnění požadavků stanovených zákonem </w:t>
      </w:r>
      <w:r>
        <w:rPr>
          <w:rFonts w:cs="Times New Roman" w:ascii="Times New Roman" w:hAnsi="Times New Roman"/>
          <w:b/>
          <w:bCs/>
          <w:i/>
          <w:sz w:val="24"/>
          <w:szCs w:val="24"/>
        </w:rPr>
        <w:t xml:space="preserve">č. 365/2000 Sb., o informačních systémech veřejné správy a o změně některých dalších zákonů, ve znění účinném ode dne nabytí účinnosti tohoto zákona, do 2 let ode dne nabytí účinnosti tohoto zákona. </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5"/>
        </w:numPr>
        <w:autoSpaceDE w:val="false"/>
        <w:spacing w:lineRule="auto" w:line="240" w:before="0" w:after="0"/>
        <w:ind w:left="567" w:hanging="567"/>
        <w:jc w:val="both"/>
        <w:rPr/>
      </w:pPr>
      <w:r>
        <w:rPr>
          <w:rFonts w:cs="Times New Roman" w:ascii="Times New Roman" w:hAnsi="Times New Roman"/>
          <w:b/>
          <w:i/>
          <w:sz w:val="24"/>
          <w:szCs w:val="24"/>
        </w:rPr>
        <w:t>Řízení a jiné postupy podle z</w:t>
      </w:r>
      <w:r>
        <w:rPr>
          <w:rFonts w:cs="Times New Roman" w:ascii="Times New Roman" w:hAnsi="Times New Roman"/>
          <w:b/>
          <w:bCs/>
          <w:i/>
          <w:sz w:val="24"/>
          <w:szCs w:val="24"/>
        </w:rPr>
        <w:t xml:space="preserve">ákona č. 365/2000 Sb., ve znění účinném přede dnem nabytí účinnosti tohoto zákona, </w:t>
      </w:r>
      <w:r>
        <w:rPr>
          <w:rFonts w:cs="Times New Roman" w:ascii="Times New Roman" w:hAnsi="Times New Roman"/>
          <w:b/>
          <w:i/>
          <w:sz w:val="24"/>
          <w:szCs w:val="24"/>
        </w:rPr>
        <w:t>zahájené Ministerstvem vnitra (dále jen „ministerstvo“) v oblasti působnosti, která podle tohoto zákona přechází na Digitální a informační agenturu (dále jen „Agentura“), a přede dnem nabytí účinnosti tohoto zákona nedokončené, dokončí Agentura; dosavadní úkony ministerstva se považují za úkony Agentury, která může využít podklady předané ministerstvem.</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5"/>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Kontroly podle z</w:t>
      </w:r>
      <w:r>
        <w:rPr>
          <w:rFonts w:cs="Times New Roman" w:ascii="Times New Roman" w:hAnsi="Times New Roman"/>
          <w:b/>
          <w:bCs/>
          <w:i/>
          <w:sz w:val="24"/>
          <w:szCs w:val="24"/>
        </w:rPr>
        <w:t xml:space="preserve">ákona č. 365/2000 Sb., ve znění účinném přede dnem nabytí účinnosti tohoto zákona, </w:t>
      </w:r>
      <w:r>
        <w:rPr>
          <w:rFonts w:cs="Times New Roman" w:ascii="Times New Roman" w:hAnsi="Times New Roman"/>
          <w:b/>
          <w:i/>
          <w:sz w:val="24"/>
          <w:szCs w:val="24"/>
        </w:rPr>
        <w:t>zahájené ministerstvem v oblasti působnosti, která podle tohoto zákona přechází na Agenturu, a přede dnem nabytí účinnosti tohoto zákona nedokončené, dokončí Agentura.</w:t>
      </w:r>
    </w:p>
    <w:p>
      <w:pPr>
        <w:pStyle w:val="Normal"/>
        <w:widowControl w:val="false"/>
        <w:autoSpaceDE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5"/>
        </w:numPr>
        <w:autoSpaceDE w:val="false"/>
        <w:spacing w:lineRule="auto" w:line="240" w:before="0" w:after="0"/>
        <w:ind w:left="567" w:hanging="567"/>
        <w:jc w:val="both"/>
        <w:rPr/>
      </w:pPr>
      <w:r>
        <w:rPr>
          <w:rFonts w:cs="Times New Roman" w:ascii="Times New Roman" w:hAnsi="Times New Roman"/>
          <w:b/>
          <w:i/>
          <w:sz w:val="24"/>
          <w:szCs w:val="24"/>
        </w:rPr>
        <w:t>Výkon rozhodnutí podle z</w:t>
      </w:r>
      <w:r>
        <w:rPr>
          <w:rFonts w:cs="Times New Roman" w:ascii="Times New Roman" w:hAnsi="Times New Roman"/>
          <w:b/>
          <w:bCs/>
          <w:i/>
          <w:sz w:val="24"/>
          <w:szCs w:val="24"/>
        </w:rPr>
        <w:t xml:space="preserve">ákona č. 365/2000 Sb., ve znění účinném přede dnem nabytí účinnosti tohoto zákona, </w:t>
      </w:r>
      <w:r>
        <w:rPr>
          <w:rFonts w:cs="Times New Roman" w:ascii="Times New Roman" w:hAnsi="Times New Roman"/>
          <w:b/>
          <w:i/>
          <w:sz w:val="24"/>
          <w:szCs w:val="24"/>
        </w:rPr>
        <w:t>zahájený ministerstvem v oblasti působnosti, která podle tohoto zákona přechází na Agenturu, a přede dnem nabytí účinnosti tohoto zákona nedokončený, dokončí Agentura. Výkon rozhodnutí, který bude možné zahájit nejdříve dnem nabytí účinnosti tohoto zákona, provede 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a) Zákon č. 218/2000 Sb., o rozpočtových pravidlech a o změně některých souvisejících zákonů (rozpočtová pravidla),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Například zákon č. 148/1998 Sb., ve znění pozdějších předpisů, zákon č. 337/1992 Sb., ve znění pozdějších předpisů, zákon č. 89/1995 Sb., ve znění zákona č. 356/1999 Sb., zákon č. 106/1999 Sb., ve znění zákona č. 101/2000 Sb., zákon č. 101/2000 Sb.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a) § 61 odst. 1 písm. a) zákona č. 128/2000 Sb., o obcích (obecní zřízení),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Zákon č. 526/1990 Sb., o cenách,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 116 a násl. občanského zákoníku.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a) Zákon č. 582/1991 Sb., o organizaci a provádění sociálního zabezpečení,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 64d zákona č. 199/1994 Sb., o zadávání veřejných zakázek, ve znění zákona č. 28/2000 Sb. § 62 zákona č. 26/2000 Sb., o veřejných dražbách.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 Zákon č. 29/2000 Sb., o poštovních službách a o změně některých zákonů (zákon o poštovních službách),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6) Zákon č. 634/2004 Sb., o správních poplatcích,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7) Vyhláška č. 196/2001 Sb., o odměnách a náhradách notářů a správců dědictví, ve znění vyhlášky č. 42/2002 Sb.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o elektronických úkonech a autorizované konverzi dokument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atová schránka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Datová schránka je elektronické úložiště, které je určeno 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ručování orgány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vádění úkonů vůči orgánům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odávání dokumentů fyzických osob, podnikajících fyzických osob a právnických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Datové schránky zřizuje a spravuje </w:t>
      </w:r>
      <w:r>
        <w:rPr>
          <w:rFonts w:cs="Times New Roman" w:ascii="Times New Roman" w:hAnsi="Times New Roman"/>
          <w:strike/>
          <w:sz w:val="24"/>
          <w:szCs w:val="24"/>
        </w:rPr>
        <w:t>Ministerstvo vnitra (dále jen „ministerstvo“)</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a (dále jen „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atová schránka fyzické osob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atovou schránku fyzické osoby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bezplatně fyzické osobě, která je zapsaná v základním registru obyvatel a plně svéprávná, bezodkladně poté, co fyzická osoba poprvé použije prostředek pro elektronickou identifikaci vydaný v rámci kvalifikovaného systému elektronické identifikace (dále jen „kvalifikovaný prostředek“) vůči tomu, kdo umožňuje prokázání totožnosti podle zákona upravujícíh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Datovou schránku fyzické osoby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bezplatně fyzické osobě, která je plně svéprávná, na žádost této osoby bezodkladně po podání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Fyzická osoba má nárok na zřízení jedné datové schránky fyz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Náležitosti žádosti o zřízení datové schránky fyzické osoby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méno, popřípadě jména, příjmení, jejich případné změ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odné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en, měsíc a rok naro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místo a okres narození; pokud se fyzická osoba narodila v cizině, místo narození a stát, na jehož území se narod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tátní občanství, není-li fyzická osoba státním občanem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číslo a druh identifikačního dokladu, je-li fyzické osobě vydá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Žádost o zřízení datové schránky fyzické osoby musí obsahovat úředně ověřený podpis fyzické osoby.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6) Splňuje-li žádost o zřízení datové schránky fyzické osoby požadavky stanovené v odstavcích 4 a 5,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atovou schránku fyzické osoby, jinak fyzickou osobu po předchozí marné výzvě k odstranění nedostatků žádosti vyrozumí o tom, že datovou schránku fyzické osoby nelze zřídit. Má-li již fyzická osoba zřízenu datovou schránku fyzické osoby nebo není-li plně svéprávná,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ji vyrozumí, že datovou schránku fyzické osoby nelze zříd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atová schránka podnikající fyzické osob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atovou schránku podnikající fyzické osobě, advokátu, statutárnímu auditorovi, daňovému poradci, insolvenčnímu správci, znalci, soudnímu tlumočníku a soudnímu překladateli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bezplatně a bezodkladně poté, co obdrží informaci o jejich zapsání do zákonem stanovené evidence nebo rejstří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dnikající fyzická osoba, advokát, statutární auditor, daňový poradce, insolvenční správce, znalec, soudní tlumočník a soudní překladatel mají nárok na zřízení jedné datové schránky podnikající fyzické osoby, advokáta, statutárního auditora, daňového poradce, insolvenčního správce, znalce, soudního tlumočníka a soudního překlad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Datovou schránku podnikající fyzické osoby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bezplatně advokátu, statutárnímu auditorovi, daňovému poradci, insolvenčnímu správci, znalci, soudnímu tlumočníkovi a soudnímu překladateli, autorizovanému architektovi, autorizovanému inženýrovi a autorizovanému technikovi, úředně oprávněnému zeměměřickému inženýrovi, bezodkladně poté, co obdrží informaci o jejich zapsání do zákonem stanovené evidence. Ustanovení odstavce 2 se použije pro advokáty, statutární auditory, daňové poradce, insolvenční správce, znalce, soudní tlumočníky a soudní překladatele, autorizované architekty, autorizované inženýry, autorizované techniky, úředně oprávněné zeměměřické inženýry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Náležitosti žádosti o zřízení datové schránky podnikající fyzické osoby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méno, popřípadě jména, a příjmení, popřípadě obchodní firm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odné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en, měsíc a rok naro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místo a okres narození; pokud se podnikající fyzická osoba narodila v cizině, místo narození a stát, na jehož území se narod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tátní občanství, není-li podnikající fyzická osoba státním občanem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identifikační číslo osoby, bylo-li přiděl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místo podnikání, popřípadě sí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Žádost o zřízení datové schránky podnikající fyzické osoby musí obsahovat úředně ověřený podpis podnikající fyzické osoby.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6) Splňuje-li žádost o zřízení datové schránky podnikající fyzické osoby požadavky stanovené v odstavcích 4 a 5,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atovou schránku podnikající fyzické osoby, jinak podnikající fyzickou osobu po předchozí marné výzvě k odstranění nedostatků žádosti vyrozumí o tom, že datovou schránku podnikající fyzické osoby nelze zřídit. Má-li již podnikající fyzická osoba zřízenu datovou schránku podnikající fyzické osoby,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i vyrozumí, že datovou schránku podnikající fyzické osoby nelze zřídi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atová schránka právnické osob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atovou schránku právnické osoby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bezplatně právnické osobě zapsané v registru osob bezodkladně poté, co obdrží informaci o jejím zapsání do registru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rávnické osobě, která není uvedena v odstavci 1,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atovou schránku právnické osoby bezplatně na žádost této osoby bezodkladně po podání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ávnická osoba má nárok na zřízení jedné datové schránky právn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Náležitosti žádosti o zřízení datové schránky právnické osoby js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nebo obchodní firm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dentifikační číslo osoby, a nebylo-li přiděleno, registrační číslo, evidenční číslo nebo jiný obdobný údaj, byl-li přiděl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adresa sí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jméno, popřípadě jména, příjmení, datum narození a adresa pobytu osoby oprávněné jednat jménem právn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tát registrace nebo evidence právn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Žádost o zřízení datové schránky právnické osoby musí obsahovat úředně ověřený podpis osoby oprávněné jednat jménem právn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Splňuje-li žádost o zřízení datové schránky právnické osoby požadavky stanovené v odstavcích 4 a 5,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atovou schránku právnické osoby, jinak právnickou osobu po předchozí marné výzvě k odstranění nedostatků žádosti vyrozumí o tom, že datovou schránku právnické osoby nelze zřídit. Má-li již právnická osoba zřízenu datovou schránku právnické osoby,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i vyrozumí, že datovou schránku právnické osoby nelze zříd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atová schránka orgánu veřejné moci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atovou schránku orgánu veřejné moci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bezplatně orgánu veřejné moci, a to bezodkladně po jeho vzniku a v případě, že orgán veřejné moci vzniká zápisem do evidence podle jiného právního předpisu, bezodkladně po jeho zápisu do rejstříku orgánů veřejné moci a soukromoprávních uživatelů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Další datové schránky orgánu veřejné moci zřídí </w:t>
      </w:r>
      <w:r>
        <w:rPr>
          <w:rFonts w:cs="Times New Roman" w:ascii="Times New Roman" w:hAnsi="Times New Roman"/>
          <w:strike/>
          <w:sz w:val="24"/>
          <w:szCs w:val="24"/>
        </w:rPr>
        <w:t>ministerstvo</w:t>
      </w:r>
      <w:r>
        <w:rPr>
          <w:rFonts w:cs="Times New Roman" w:ascii="Times New Roman" w:hAnsi="Times New Roman"/>
          <w:b/>
          <w:sz w:val="24"/>
          <w:szCs w:val="24"/>
        </w:rPr>
        <w:t xml:space="preserve"> Agentura</w:t>
      </w:r>
      <w:r>
        <w:rPr>
          <w:rFonts w:cs="Times New Roman" w:ascii="Times New Roman" w:hAnsi="Times New Roman"/>
          <w:sz w:val="24"/>
          <w:szCs w:val="24"/>
        </w:rPr>
        <w:t xml:space="preserve"> orgánu veřejné moci bezplatně na žádost tohoto orgánu bezodkladně po podání žádosti. Datová schránka podle věty první se zřizuje zejména pro potřebu vnitřní organizační jednotky orgánu veřejné moci nebo výkonu konkrétní agendy nebo činnosti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Náležitosti žádosti o zřízení další datové schránky orgánu veřejné moci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orgánu veřejné moci a název vnitřní organizační jednotky orgánu veřejné moci, pro jejíž potřebu se datová schránka zřizuje nebo název agendy nebo činnosti orgánu veřejné moci, pro jejíž potřebu se datová schránka zřiz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dentifikátor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adresa sídl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jméno, popřípadě jména, příjmení, datum narození a adresa pobytu osoby, jíž mají být zaslány přístupové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Splňuje-li žádost o zřízení další datové schránky orgánu veřejné moci požadavky stanovené v odstavci 3, zříd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alší datovou schránku orgánu veřejné moci a zašle přístupové údaje k této datové schránce osobě podle odstavce 3 písm. d) výlučně do vlastních rukou adresáta, jinak orgán veřejné moci po předchozí marné výzvě k odstranění nedostatků žádosti vyrozumí o tom, že další datovou schránku orgánu veřejné moci nelze zříd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Orgánu veřejné moci se zřizuje pouze datová schránka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soby oprávněné k přístupu do datové schrán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 přístupu do datové schránky fyzické osoby je oprávněna fyzická osoba, pro niž byla datová schránka zříz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 přístupu do datové schránky podnikající fyzické osoby je oprávněna podnikající fyzická osoba, pro niž byla datová schránka zříz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K přístupu do datové schránky právnické osoby je oprávněn statutární orgán právnické osoby nebo člen statutárního orgánu právnické osoby, pro niž byla datová schránka zříz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 přístupu do datové schránky orgánu veřejné moci je oprávněn vedoucí orgánu veřejné moci, pro něhož byla datová schránka zříz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Není-li dále stanoveno jinak, pouze osoby uvedené v odstavcích 1 až 4 jsou oprávněny činit úkony uvedené v § 11 odst. 5 a 7. Rozsah přístupu osob uvedených v odstavcích 1 až 4 do datové schránky zahrnuje i přístup k dokumentům určeným do vlastních rukou adresát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K přístupu do datové schránky je dále oprávněna pověřená osoba, kterou 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u datové schránky fyzické osoby a datové schránky podnikající fyzické osoby fyzická osoba pověřená osobou, pro niž byla datová schránka zřízena, a to v rozsahu jí stanovené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u datové schránky právnické osoby fyzická osoba pověřená statutárním orgánem právnické osoby, pro niž byla datová schránka zřízena, a to v rozsahu jím stanovené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u datové schránky orgánu veřejné moci fyzická osoba určená vedoucím orgánu veřejné moci, pro který byla datová schránka zřízena, a to v rozsahu jím stanovené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7) Osoby uvedené v odstavcích 1 až 4 mohou určit, že úkony, které jsou jim podle tohoto zákona vyhrazeny ve vztahu k pověřeným osobám a k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může činit fyzická osoba k tomu určená (dále jen „administrá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Pověřená osoba je oprávněna k přístupu k dokumentům určeným do vlastních rukou adresáta pouze, stanoví-li tak osoba uvedená v odstavcích 1 až 4 nebo administrá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Osoby oprávněné k přístupu do datové schránky jsou povin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yužívat datovou schránku způsobem, který neohrožuje bezpečnost informačního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uvědomit neprodleně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u</w:t>
      </w:r>
      <w:r>
        <w:rPr>
          <w:rFonts w:cs="Times New Roman" w:ascii="Times New Roman" w:hAnsi="Times New Roman"/>
          <w:sz w:val="24"/>
          <w:szCs w:val="24"/>
        </w:rPr>
        <w:t xml:space="preserve"> o tom, že hrozí nebezpečí zneužití datové schránky; pověřená osoba uvědomí rovněž toho, kdo ji určil pověřenou osob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9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soba oprávněná k přístupu do datové schránky se do ní přihlašuje prostřednictvím přístupových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soba oprávněná k přístupu do datové schránky je povinna zacházet s přístupovými údaji tak, aby nemohlo dojít k jejich zneuži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řihlášení podle odstavce 1 zajišť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rostřednictvím jím vydaných přístupových údajů nebo elektronických prostředků anebo s využitím přístupu pomocí kvalifikovaného prostředku. Náležitosti přístupových údajů a elektronické prostředky k přihlášení a jejich náležitosti stanov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hláškou. Ustanovení o přístupových údajích se použijí obdobně i pro elektronické prostředky podle věty prv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tanoví vyhláškou technické podmínky a bezpečnostní zásady přístupu do datové schrá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9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vydávat elektronický prostředek podle § 9 odst. 3 rovněž jako prostředek pro elektronickou identifikaci určený v rámci jím spravovaného nebo stanoveného kvalifikovaného systému elektronické identifikace k autentizaci svého držitele v jiných případech, než je přihlášení do datové schrá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jišťuje autentizaci držitele elektronického prostředku podle odstavce 1 při přihlášení do datové schránky</w:t>
      </w:r>
      <w:r>
        <w:rPr>
          <w:rFonts w:cs="Times New Roman" w:ascii="Times New Roman" w:hAnsi="Times New Roman"/>
          <w:strike/>
          <w:sz w:val="24"/>
          <w:szCs w:val="24"/>
        </w:rPr>
        <w:t>. Správa základních registrů zajišťuje autentizaci držitele elektronického prostředku podle odstavce 1</w:t>
      </w:r>
      <w:r>
        <w:rPr>
          <w:rFonts w:cs="Times New Roman" w:ascii="Times New Roman" w:hAnsi="Times New Roman"/>
          <w:sz w:val="24"/>
          <w:szCs w:val="24"/>
        </w:rPr>
        <w:t xml:space="preserve"> </w:t>
      </w:r>
      <w:r>
        <w:rPr>
          <w:rFonts w:cs="Times New Roman" w:ascii="Times New Roman" w:hAnsi="Times New Roman"/>
          <w:b/>
          <w:sz w:val="24"/>
          <w:szCs w:val="24"/>
        </w:rPr>
        <w:t>a rovněž v případě</w:t>
      </w:r>
      <w:r>
        <w:rPr>
          <w:rFonts w:cs="Times New Roman" w:ascii="Times New Roman" w:hAnsi="Times New Roman"/>
          <w:sz w:val="24"/>
          <w:szCs w:val="24"/>
        </w:rPr>
        <w:t xml:space="preserve">, je-li  elektronický prostředek použit jako prostředek pro elektronickou identifikaci v jiných případech, než je přihlášení do datové schrá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na svých internetových stránkách podmínky pro vydání a použití elektronického prostředku podle odstavce 1 jako prostředku pro elektronickou identifikaci určeného k autentizaci svého držitele v jiných případech, než je přihlášení do datové schránky, a doporučená bezpečnostní opatření spojená s takovým vydáním a použití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přístupnění datové schrán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ašle výlučně do vlastních rukou adresáta přístupové údaje k datové schránce osobě uvedené v § 8 odst. 1 až 4, bezodkladně po zřízení datové schránky. V případě datové schránky zřízené podle § 3 odst. 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ašle přístupové údaje pouze na žádost osoby uvedené v § 8 odst. 1 a v případě datové schránky zřízené na základě žádosti podané způsobem podle § 27 odst. 4 pouze na žádost osoby uvedené v § 8 odst. 1 nebo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Datová schránka je zpřístupněna prvním přihlášením osoby uvedené v § 8 odst. 1 až 4, nejpozději však patnáctým dnem po dni doručení přístupových údajů těmto osobám. Datová schránka zřízená podle § 3 odst. 1, u které osoba uvedená v § 8 odst. 1 nepožádala o zaslání přístupových údajů, je zpřístupněna prvním přihlášením osoby uvedené v § 8 odst. 1, nejpozději však patnáctým dnem po dni jejího zřízení. Datová schránka zřízená na základě žádosti podané způsobem podle § 27 odst. 4, u které osoba uvedená v § 8 odst. 1 nebo 2 nepožádala o zaslání přístupových údajů, je zpřístupněna prvním přihlášením osoby uvedené v § 8 odst. 1 nebo 2, nejpozději však patnáctým dnem po dni jejího zřízen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yrozumí osobu uvedenou v § 8 odst. 1 o zřízení datové schránky, jde-li o zřízení datové schránky podle § 3 odst. 1, na adresu elektronické pošty podle § 15 odst. 3 písm. b) a osobu uvedenou v § 8 odst. 1 nebo 2, jde-li o zřízení datové schránky na základě žádosti podané způsobem podle § 27 odst. 4, prostřednictvím informačního systému veřejné správy, kterým podala žádost o zřízení datové schrá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Na žádost osoby uvedené v § 8 odst. 1 až 4 nebo administrátora zašl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přístupové údaje k datové schránce pověřené osobě výlučně do vlastních rukou adresáta.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nepřístupnění datové schrán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nepřístupní datovou schránku fyzické osoby a podnikající fyzické osoby, a to případně i zpětně, ke dn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mrtí osoby, pro niž byla datová schránka zříz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uvedenému v rozhodnutí soudu o prohlášení za mrtvého jako den úmrtí této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abytí právní moci rozhodnutí o omezení svéprávnosti této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kdy byla tato osoba omezena na osobní svobodě z důvodu vzetí do vazby, výkonu trestu odnětí svobody, výkonu zabezpečovací detence, ochranného léčení nebo ochrany zdraví li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nepřístupní datovou schránku podnikající fyzické osoby a právnické osoby, a to případně i zpětně, ke dni jejího výmazu ze zákonem stanovené evid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nepřístupní datovou schránku právnické osoby zřízené zákonem dnem jejího zrušení, a to popřípadě i zpětně ke dni jejího zruš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nepřístupní datovou schránku orgánu veřejné moci dnem jeho zrušení, a to popřípadě i zpětně ke dni jeho zrušení, a v případě, že orgán veřejné moci zaniká výmazem z evidence podle jiného právního předpisu, dnem uvedeným v rejstříku orgánů veřejné moci a soukromoprávních uživatelů údajů jako den jeho zániku, a to popřípadě i zpětně ke dni jeho zánik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ále znepřístupní datovou schránku orgánu veřejné moci dnem uvedeným v rejstříku orgánů veřejné moci a soukromoprávních uživatelů údajů jako den přerušení nebo pozastavení působnosti, a to popřípadě i zpětně ke dni přerušení nebo pozastavení jeho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nepřístupní datovou schránku fyzické osoby, podnikající fyzické osoby, právnické osoby nebo orgánu veřejné moci rovněž na žádost osoby nebo orgánu veřejné moci, jimž byla datová schránka zřízena, nebo administrátora, jde-li o datovou schránku, ktero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řizuje na žádost, nebo o datovou schránku, ktero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řizuje podle § 3 odst.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Datová schránka je znepřístupněna bezodkladně po podání žádosti podle odstavce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Znepřístupněnou datovou schránku fyzické osoby, podnikající fyzické osoby, právnické osoby nebo orgánu veřejné moc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přístupní na žádost osoby nebo orgánu veřejné moci, jimž byla datová schránka zřízena, nebo administrátora bezodkladně po podání žádosti. Byla-li datová schránka na žádost znepřístupněna dvakrát za poslední rok, lze ji zpřístupnit nejdříve uplynutím 1 roku od jejího posledního znepřístup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8) Znepřístupněnou datovou schránku orgánu veřejné moci, která byla znepřístupněna podle odstavce 4 věty druhé,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přístupní dnem, kdy byl údaj o přerušení nebo pozastavení působnosti vymazán z rejstříku orgánů veřejné moci a soukromoprávních uživatelů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neplatnění přístupových údaj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neplatní přístupové údaje osoby oprávněné k přístupu do datové schránky neprodleně po jejím oznámení, zejména při ztrátě či odcizení přístupových údajů, a současně zašle této osobě výlučně do vlastních rukou adresáta nové přístupové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neplatní přístupové údaje pověřené osobě v případě zrušení pověření podle § 8 odst. 6 neprodleně po oznámení osoby uvedené v § 8 odst. 1 až 4 nebo administrátora a o této skutečnosti informuje pověřenou osobu, jejíž údaje zneplatnilo, i osobu, která o zneplatnění požáda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neplatní přístupové údaje statutárnímu orgánu právnické osoby nebo jeho členu, přestane-li být statutárním orgánem právnické osoby nebo jeho členem a vedoucímu orgánu veřejné moci, přestane-li být vedoucím orgánu veřejné moci, neprodleně po oznámení této skutečnosti novým statutárním orgánem právnické osoby nebo jeho členem, novým vedoucím orgánu veřejné moci nebo administrátorem.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současně zašle novému statutárnímu orgánu právnické osoby nebo jeho členu nebo novému vedoucímu orgánu veřejné moci nové přístupové údaje výlučně do vlastních rukou adresát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rušení datové schrán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ruš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atovou schránku fyzické osoby po uplynutí 3 let ode dne úmrtí fyzické osoby, případně dne, který je v rozhodnutí soudu o prohlášení za mrtvého uveden jako den úmr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ovou schránku podnikající fyzické osoby po uplynutí 3 let ode dne výmazu podnikající fyzické osoby ze zákonem stanovené evid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ovou schránku právnické osoby po uplynutí 3 let ode dne zániku právnické osoby, případně ode dne jejího výmazu ze zákonem stanovené evid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ovou schránku orgánu veřejné moci po uplynutí 3 let ode dne po jeho zrušení a v případě, že orgán veřejné moci zaniká výmazem z evidence podle jiného právního předpisu, po uplynutí 3 let ode dne uvedeného v rejstříku orgánů veřejné moci a soukromoprávních uživatelů údajů jako den jeho záni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Informační systém datových schránek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Informační systém datových schránek je informačním systémem veřejné správy</w:t>
      </w:r>
      <w:r>
        <w:rPr>
          <w:rFonts w:cs="Times New Roman" w:ascii="Times New Roman" w:hAnsi="Times New Roman"/>
          <w:sz w:val="24"/>
          <w:szCs w:val="24"/>
          <w:vertAlign w:val="superscript"/>
        </w:rPr>
        <w:t>4)</w:t>
      </w:r>
      <w:r>
        <w:rPr>
          <w:rFonts w:cs="Times New Roman" w:ascii="Times New Roman" w:hAnsi="Times New Roman"/>
          <w:sz w:val="24"/>
          <w:szCs w:val="24"/>
        </w:rPr>
        <w:t xml:space="preserve">, který obsahuje informace o datových schránkách a jejich uživatel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právcem informačního systému datových schránek 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Provozovatelem informačního systému datových schránek je držitel poštovní licence. Odměna držiteli poštovní licence za provozování informačního systému datových schránek se stanoví podle cenových předpisů</w:t>
      </w:r>
      <w:r>
        <w:rPr>
          <w:rFonts w:cs="Times New Roman" w:ascii="Times New Roman" w:hAnsi="Times New Roman"/>
          <w:sz w:val="24"/>
          <w:szCs w:val="24"/>
          <w:vertAlign w:val="superscript"/>
        </w:rPr>
        <w:t>5)</w:t>
      </w:r>
      <w:r>
        <w:rPr>
          <w:rFonts w:cs="Times New Roman" w:ascii="Times New Roman" w:hAnsi="Times New Roman"/>
          <w:sz w:val="24"/>
          <w:szCs w:val="24"/>
        </w:rPr>
        <w:t xml:space="preserve">. Náklady spojené s provozováním informačního systému datových schránek hradí stát z prostředků státního rozpočtu vyčleněných podle návrh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 xml:space="preserve">Agentury </w:t>
      </w:r>
      <w:r>
        <w:rPr>
          <w:rFonts w:cs="Times New Roman" w:ascii="Times New Roman" w:hAnsi="Times New Roman"/>
          <w:sz w:val="24"/>
          <w:szCs w:val="24"/>
        </w:rPr>
        <w:t>pro stanovený účel v kapitole všeobecná pokladní správa</w:t>
      </w:r>
      <w:r>
        <w:rPr>
          <w:rFonts w:cs="Times New Roman" w:ascii="Times New Roman" w:hAnsi="Times New Roman"/>
          <w:sz w:val="24"/>
          <w:szCs w:val="24"/>
          <w:vertAlign w:val="superscript"/>
        </w:rPr>
        <w:t>5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 informačním systému datových schránek se vedou alespoň tyto informace o datových schránká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átor datové schránky (dále jen „identifiká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zřízení, zpřístupnění, znepřístupnění a zrušení datové schránky s uvedením hodiny, minuty a seku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um přihlášení osoby oprávněné k přístupu do datové schránky do této datové schránky s uvedením hodiny, minuty a sekundy a údaj identifikující tuto os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datum odeslání dokumentu nebo provedení úkonu z datové schránky s uvedením hodiny, minuty a sekundy a údaj identifikující osobu, která odeslání dokumentu nebo úkon prove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jméno, popřípadě jména, příjmení, datum a místo narození, adresa místa trvalého pobytu nebo jiného pobytu na území České republiky anebo adresa bydliště mimo území České republiky fyzické osoby, pro niž byla zřízena datová schrán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jméno, popřípadě jména, a příjmení, popřípadě obchodní firma podnikající fyzické osoby, pro niž byla zřízena datová schránka, datum a místo jejího narození, adresa místa trvalého pobytu u občanů České republiky, místo, kde má povolení k pobytu nebo k trvalému pobytu v České republice, včetně uvedení adresy, a adresa bydliště v cizině, jde-li o cizince, adresa bydliště v členském státě Evropské unie, ve kterém je usazen, jde-li o státního příslušníka členského státu Evropské unie, který nemá povolení k pobytu nebo k trvalému pobytu v České republice, místo podnikání a identifikační číslo osoby, bylo-li přiděl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obchodní firma nebo název právnické osoby, pro niž byla zřízena datová schránka, sídlo a identifikační číslo osoby, bylo-li přiděl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název orgánu veřejné moci, pro nějž byla zřízena datová schránka, sídlo a identifikační číslo osoby, bylo-li přiděl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jméno, popřípadě jména, příjmení, datum narození, adresa místa trvalého pobytu nebo jiného pobytu na území České republiky anebo adresa bydliště mimo území České republiky osoby oprávněné k přístupu do datové schránky, přístupové údaje, vazby přístupových údajů na přístupové údaje k individuálním uživatelským účtům podle § 14a, rozsah přístupu a datum vzniku a zániku oprávnění k přístupu do datové schránky s uvedením hodiny, minuty a seku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jméno, popřípadě jména, příjmení, datum narození, adresa místa trvalého pobytu nebo jiného pobytu na území České republiky anebo adresa bydliště mimo území České republiky administrátora a datum vzniku a zániku určení administrátorem s uvedením hodiny, minuty a sekundy,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k) elektronická adresa nebo obdobný údaj pro vyrozumění o dodání datové zprávy do datové schránky, popřípadě kontaktní adresa, na niž má být adresátu doručováno; seznam kontaktních adres, u nichž byl dán souhlas k jejich zveřejnění, ved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datum a čas událostí spojených s provozem informačního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Údaje uvedené v odstavci 3 jsou neveřejné a nelze je poskytnout jiným osobám, s výjimkou kontaktní adresy, na niž má být adresátu doručováno, byl-li dán souhlas k jejímu zveřejněn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umožní identifikovat datovou schránku tak, aby do ní mohlo být doručová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právce a provozovatel informačního systému datových schránek zajišťuje náležitá opatření v oblasti bezpečnosti informačního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Správce ani provozovatel informačního systému datových schránek nejsou oprávněni k přístupu do datových schránek jiných subjek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4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může na žádost osoby poskytující své služby na internetu, jež jsou přístupné prostřednictvím jí provozovaných individuálních uživatelských účtů adresátů těchto služeb (dále jen „poskytovatel internetových služeb“), povolit využívání rozhraní informačního systému datových schránek, které slouží pro správu přístupových údajů a identity osob oprávněných k přístupu do datových schránek a vazby přístupových údajů těchto osob na přístupové údaje k individuálním uživatelským účtům (dále jen „přístupové rozhraní“). Součástí žádosti je popis způsobu využití přístupového rozhra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rozhodne o žádosti do 3 měsíců ode dne jejího podání. Splňuje-li poskytovatel internetových služeb věcné, personální, technické, bezpečnostní a organizační podmínky,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mu může vydat povolení k využívání přístupového rozhraní. Povolení se vydává na dobu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stanovuje věcné, personální, technické, bezpečnostní a organizační podmínky pro využívání přístupového rozhraní a zveřejňuje je ve Věstníku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 xml:space="preserve">Agentury </w:t>
      </w:r>
      <w:r>
        <w:rPr>
          <w:rFonts w:cs="Times New Roman" w:ascii="Times New Roman" w:hAnsi="Times New Roman"/>
          <w:sz w:val="24"/>
          <w:szCs w:val="24"/>
        </w:rPr>
        <w:t xml:space="preserve">a způsobem umožňujícím dálkový přístup. Stanoví-l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nové podmínky podle věty první, povinnost poskytovatele internetových služeb splňovat tyto podmínky nastane nejdříve prvním dnem třetího kalendářního měsíce následujícího po kalendářním měsíci, v němž došlo k jejich zveřejnění, nestanoví-l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delší d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oskytovatel internetových služeb platí za využívání přístupového rozhraní roční poplatek vypočtený jako součin částky 100 Kč a počtu uživatelských účtů k jeho službám, pro které v daném kalendářním roce využil přístupového rozhraní. Poplatek se platí do 31. ledna následujícího kalendářního roku. Poplatek je příjmem státního rozpočtu, vybírá jej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skytovatel internetových služeb odpovídá za škodu způsobenou v souvislosti s využíváním přístupového rozhraní. Poskytovatel internetových služeb se odpovědnosti zprostí, prokáže-li, že škodě nemohlo být zabráněno ani při vynaložení veškerého úsilí, které lze na něm požad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kontroluje u poskytovatele internetových služeb plnění věcných, personálních, technických, bezpečnostních a organizačních podmínek pro využívání přístupového rozhra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rozhodne o odnětí povolení k využívání přístupového rozhra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nesplňuje-li poskytovatel internetových služeb věcné, personální, technické, bezpečnostní nebo organizační podmínky pro využívání přístupového rozhraní a nedojde-li do 3 měsíců ode dne, kdy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na tuto skutečnost </w:t>
      </w:r>
      <w:r>
        <w:rPr>
          <w:rFonts w:cs="Times New Roman" w:ascii="Times New Roman" w:hAnsi="Times New Roman"/>
          <w:strike/>
          <w:sz w:val="24"/>
          <w:szCs w:val="24"/>
        </w:rPr>
        <w:t>upozornilo</w:t>
      </w:r>
      <w:r>
        <w:rPr>
          <w:rFonts w:cs="Times New Roman" w:ascii="Times New Roman" w:hAnsi="Times New Roman"/>
          <w:b/>
          <w:sz w:val="24"/>
          <w:szCs w:val="24"/>
        </w:rPr>
        <w:t xml:space="preserve"> upozornila</w:t>
      </w:r>
      <w:r>
        <w:rPr>
          <w:rFonts w:cs="Times New Roman" w:ascii="Times New Roman" w:hAnsi="Times New Roman"/>
          <w:sz w:val="24"/>
          <w:szCs w:val="24"/>
        </w:rPr>
        <w:t xml:space="preserve">, k nápravě,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žádá-li o to poskytovatel internetových služ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8)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ede seznam poskytovatelů internetových služeb, kteří využívají přístupové rozhraní, a zveřejňuje jej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4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eznam fyzických osob, podnikajících fyzických osob, právnických osob a orgánů veřejné moci, které mají zřízenu a zpřístupněnu datovou schránk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ede veřejný seznam fyzických osob, podnikajících fyzických osob, právnických osob a orgánů veřejné moci, které mají zřízenu a zpřístupněnu datovou schránku (dále jen „seznam držitelů datových schránek“), který je přístupný způsobem umožňujícím dálkový přístup. Seznam je součástí informačního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eznam držitelů datových schránek se člení na samostatné části vedené pro fyzické osoby, pro podnikající fyzické osoby, pro právnické osoby a pro orgány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eznam držitelů datových schránek obsahuje tyto údaje o fyzických osobách, podnikajících fyzických osobách, právnických osobách a orgánech veřejné moci, které mají zřízenu a zpřístupněnu datovou schrán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 části vedené pro fyzické oso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méno, popřípadě jména, příjmení, adresa místa trvalého pobytu nebo jiného pobytu na území České republiky anebo adresa bydliště mimo území České republi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identifiká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části vedené pro podnikající fyzické oso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méno, popřípadě jména a příjmení, popřípadě obchodní firma, místo podnikání a identifikační číslo osoby, bylo-li přidělen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identifiká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 části vedené pro právnické oso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bchodní firma nebo název, sídlo a identifikační číslo osoby, bylo-li přidělen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identifikátor, případně identifikáto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 části vedené pro orgány veřejné moc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název, sídlo a identifikační číslo osoby, bylo-li přidělen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identifikátor, případně identifikátor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má-li orgán veřejné moci zřízeno více datových schránek orgánu veřejné moci, údaj o tom, která datová schránka orgánu veřejné moci je další datovou schránkou orgánu veřejné moci, je-li další datová schránka orgánu veřejné moci zřízena pro potřeby vnitřní organizační jednotky orgánu veřejné moci, název této vnitřní organizační jednotky, a je-li další datová schránka orgánu veřejné moci zřízena pro potřeby výkonu konkrétní agendy nebo činnosti orgánu veřejné moci, název této agendy nebo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Na žádost fyzické osoby, která má zřízenu a zpřístupněnu datovou schránku, se údaje o ní vedené v seznamu držitelů datových schránek zlikvidu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yužívá pro vedení seznamu držitelů datových schránek údaje vedené v informačním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yužívání údajů z informačních systémů veřejné správy a součinnost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Komora auditorů České republiky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zápisu osoby do rejstříku auditorů, o údajích vedených o osobě v rejstříku auditorů nezbytně nutných pro zřízení datové schránky a jejich změnách a o zániku oprávnění k výkonu auditorské činnosti této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Ministerstvo spravedlnosti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zápisu znalce do seznamu znalců, znaleckých kanceláří a znaleckých ústavů (dále jen „seznam znalců“) a o zápisu soudního tlumočníka nebo soudního překladatele do seznamu soudních tlumočníků a soudních překladatelů (dále jen „seznam soudních tlumočníků“), o údajích vedených o této osobě v seznamu znalců nebo v seznamu soudních tlumočníků nezbytně nutných pro zřízení datové schránky a jejich změnách a o vyškrtnutí této osoby ze seznamu znalců nebo seznamu soudních tlumoční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právce národního bodu pro identifikaci a autentiz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upozorní fyzickou osobu podle § 3 odst. 1 před prvním použitím kvalifikovaného prostředku vůči tomu, kdo umožňuje prokázání totožnosti podle zákona upravujícího elektronickou identifikaci, na skutečnost, že jí bude po prvním použití kvalifikovaného prostředku zřízena datová schránka fyz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umožní fyzické osobě podle § 3 odst. 1, která poprvé použila kvalifikovaný prostředek vůči tomu, kdo umožňuje prokázání totožnosti podle zákona upravujícího elektronickou identifikaci, uvést adresu elektronické pošty, na kterou bude fyzická osoba vyrozuměna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 xml:space="preserve">Agenturou </w:t>
      </w:r>
      <w:r>
        <w:rPr>
          <w:rFonts w:cs="Times New Roman" w:ascii="Times New Roman" w:hAnsi="Times New Roman"/>
          <w:sz w:val="24"/>
          <w:szCs w:val="24"/>
        </w:rPr>
        <w:t xml:space="preserve">o zřízení datové schránky fyz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tom, že fyzická osoba podle § 3 odst. 1 poprvé použila kvalifikovaný prostředek vůči tomu, kdo umožňuje prokázání totožnosti podle zákona upravujícíh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Česká komora architektů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zápisu autorizovaného architekta do seznamu autorizovaných architektů, o údajích vedených o této osobě v seznamu autorizovaných architektů nezbytně nutných pro zřízení datové schránky a jejich změnách a o vyškrtnutí této osoby ze seznamu autorizovaných architek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Česká komora autorizovaných inženýrů a techniků činných ve výstavbě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zápisu autorizovaného inženýra do seznamu autorizovaných inženýrů a o zápisu autorizovaného technika do seznamu autorizovaných techniků, o údajích vedených o této osobě v seznamu autorizovaných inženýrů nebo v seznamu autorizovaných techniků nezbytně nutných pro zřízení datové schránky a jejich změnách a o vyškrtnutí této osoby ze seznamu autorizovaných inženýrů nebo ze seznamu autorizovaných techni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Český úřad zeměměřický a katastrální nebo Ministerstvo obrany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zápisu úředně oprávněného zeměměřického inženýra do seznamu fyzických osob s úředním oprávněním, o údajích vedených o této osobě v seznamu fyzických osob s úředním oprávněním nezbytně nutných pro zřízení datové schránky a jejich změnách a o vyškrtnutí této osoby ze seznamu fyzických osob s úředním oprávnění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Věznice nebo vazební věznice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vzetí fyzické osoby do vazby nebo o nástupu fyzické osoby do výkonu trestu odnětí svobody, jde-li o osobu, která má zřízenu datovou schránku. Detenční ústav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u</w:t>
      </w:r>
      <w:r>
        <w:rPr>
          <w:rFonts w:cs="Times New Roman" w:ascii="Times New Roman" w:hAnsi="Times New Roman"/>
          <w:sz w:val="24"/>
          <w:szCs w:val="24"/>
        </w:rPr>
        <w:t xml:space="preserve"> o nástupu fyzické osoby, která má zřízenu datovou schránku, do výkonu zabezpečovací detence. Soud bezodkladně inform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u </w:t>
      </w:r>
      <w:r>
        <w:rPr>
          <w:rFonts w:cs="Times New Roman" w:ascii="Times New Roman" w:hAnsi="Times New Roman"/>
          <w:sz w:val="24"/>
          <w:szCs w:val="24"/>
        </w:rPr>
        <w:t xml:space="preserve">o vykonatelném rozhodnutí, jímž se fyzická osoba, která má zřízenu datovou schránku, omezuje na osobní svobodě z důvodu ochranného léčení nebo ochrany zdraví li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Působnost </w:t>
      </w:r>
      <w:r>
        <w:rPr>
          <w:rFonts w:cs="Times New Roman" w:ascii="Times New Roman" w:hAnsi="Times New Roman"/>
          <w:bCs/>
          <w:strike/>
          <w:sz w:val="24"/>
          <w:szCs w:val="24"/>
        </w:rPr>
        <w:t>ministerstva</w:t>
      </w:r>
      <w:r>
        <w:rPr>
          <w:rFonts w:cs="Times New Roman" w:ascii="Times New Roman" w:hAnsi="Times New Roman"/>
          <w:bCs/>
          <w:sz w:val="24"/>
          <w:szCs w:val="24"/>
        </w:rPr>
        <w:t xml:space="preserve"> </w:t>
      </w:r>
      <w:r>
        <w:rPr>
          <w:rFonts w:cs="Times New Roman" w:ascii="Times New Roman" w:hAnsi="Times New Roman"/>
          <w:b/>
          <w:bCs/>
          <w:sz w:val="24"/>
          <w:szCs w:val="24"/>
        </w:rPr>
        <w:t>Agentury</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ipojí k datové zprávě odeslané z datové schránky data prokazující existenci datové zprávy k okamžiku jejího odeslání z datové schrá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dá datovou zprávu odeslanou z datové schránky do datové schránky osoby, která je odesílatelem označena jako adresá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známí odesílateli, že datová zpráva, kterou odeslal, byla dodána do datové schránky adresáta, a toto oznámení zabezpečí způsobem zajišťujícím integritu, případně původ d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vyrozumí adresáta o dodání datové zprávy do jeho datové schránky na jím zvolenou elektronickou adresu nebo jiný technický prostředek pro vyrozumění; adresát je v tomto případě povinen uhradit náklady, které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v souvislosti s vyrozuměním vznikly, s výjimkou, bylo-li vyrozumění učiněno na adresátem zvolenou elektronickou adres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oznámí odesílateli, že datová zpráva, kterou odeslal do datové schránky adresáta, byla doručena, a toto oznámení zabezpečí způsobem zajišťujícím integritu, případně původ d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oznámí odesílateli, že datová schránka, do které odeslal datovou zprávu, neexist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oznámí odesílateli, že datová schránka, do které odeslal datovou zprávu, je znepřístupněna, a to i zpět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oznámí odesílateli, že datová schránka, do které odeslal datovou zprávu, byla zruš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vede evidenci o datu a času událostí podle tohoto odstavce včetně identifikace datové zprávy, odesílatele a adresát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je </w:t>
      </w:r>
      <w:r>
        <w:rPr>
          <w:rFonts w:cs="Times New Roman" w:ascii="Times New Roman" w:hAnsi="Times New Roman"/>
          <w:strike/>
          <w:sz w:val="24"/>
          <w:szCs w:val="24"/>
        </w:rPr>
        <w:t>oprávněno</w:t>
      </w:r>
      <w:r>
        <w:rPr>
          <w:rFonts w:cs="Times New Roman" w:ascii="Times New Roman" w:hAnsi="Times New Roman"/>
          <w:sz w:val="24"/>
          <w:szCs w:val="24"/>
        </w:rPr>
        <w:t xml:space="preserve"> </w:t>
      </w:r>
      <w:r>
        <w:rPr>
          <w:rFonts w:cs="Times New Roman" w:ascii="Times New Roman" w:hAnsi="Times New Roman"/>
          <w:b/>
          <w:sz w:val="24"/>
          <w:szCs w:val="24"/>
        </w:rPr>
        <w:t>oprávněna</w:t>
      </w:r>
      <w:r>
        <w:rPr>
          <w:rFonts w:cs="Times New Roman" w:ascii="Times New Roman" w:hAnsi="Times New Roman"/>
          <w:sz w:val="24"/>
          <w:szCs w:val="24"/>
        </w:rPr>
        <w:t xml:space="preserve"> datovou zprávu zničit, pokud u ní zjistí výskyt chybného formátu nebo počítačového programu, které jsou způsobilé přivodit škodu na informačním systému datových schránek nebo na informacích v tomto informačním systému. O zničení datové zprávy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neprodleně vyrozumí odesíl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bsah datové zprávy a všech jejích částí musí být uzpůsoben tak, aby se s ním bylo možné seznámit a dále jej zpracovávat bez zvláštních technických znalostí a způsobem umožňujícím práci s ním i osobám se zdravotním postižením prostřednictvím speciálních technických pomůcek.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stanoví vyhláškou technické náležitosti užívání datových schránek, přípustné formáty datové zprávy, včetně jejích příloh, a maximální velikost datové zprávy, včetně jejich příloh.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veřejní způsobem umožňujícím dálkový přístup seznam možných technických prostředků pro vyrozumění o dodání datové zprávy do datové schrá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ajistí uložení dodané datové zprávy v datové schránce. Minimální dobu uložení dodané datové zprávy v datové schránce stanov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hláškou. Na žádost držitele datové schránky umožní provozovatel informačního systému datových schránek uložení dodané datové zprávy v datové schránce po dobu delší, než je doba stanovená vyhláškou. Za uložení dodané datové zprávy v datové schránce po dobu delší, než je doba stanovená vyhláškou, náleží provozovateli informačního systému datových schránek odměna, která se stanoví podle cenových předpisů</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Identifikátor datové schrán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K identifikaci datové schránky slouží identifikátor. Identifikátor není zaměnitelný s žádným jiným identifikátorem využívaným orgány veřejné moci. Způsob tvorby identifikátoru stanov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yhláškou.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stup při provádění konverz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ři konverzi do dokumentu v listinné podobě subjekt provádějící konverz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věří platnost kvalifikovaného elektronického časového razítka vstupu, je-li jím vstup opatř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věří platnost uznávaného elektronického podpisu, je-li jím vstup podepsán, platnost uznávané elektronické pečetě, je-li jí vstup zapečetěn, nebo platnost uznávané elektronické značky, je-li jí vstup označ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věří integritu vstupu, je-li zajištěna jiným způsobem než podle písmene b) a lze-li tuto skutečnost ze vstupu zjistit a ověření prové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Bezodkladně poté, kdy subjekt provádějící konverzi provede úplné převedení dokumentu, připojí k výstupu dolož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Technické náležitosti provádění konverze, vstupu a výstupu stanov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yhláš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onverze se neprová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i dokument v jiné než v listinné podobě či v podobě datové z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de-li o dokument v listinné podobě, jehož jedinečnost nelze konverzí nahradit, zejména o občanský průkaz, cestovní doklad, zbrojní průkaz, řidičský průkaz, vojenskou knížku, služební průkaz, průkaz o povolení k pobytu cizince, rybářský lístek, lovecký lístek nebo jiný průkaz, vkladní knížku, šek, směnku nebo jiný cenný papír, los, sázenku, geometrický plán, rys nebo technickou kres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jsou-li v dokumentu v listinné podobě změny, doplňky, vsuvky nebo škrty, které by mohly zeslabit jeho věrohod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ení-li z dokumentu v listinné podobě patrné, zda se jedná 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rvopis,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vidimovaný dokumen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pis nebo kopii pořízenou ze spisu,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stejnopis písemného vyhotovení rozhodnutí anebo výroku rozhodnutí vydaného podle jiného právního předpis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jde-li o dokument, který je výstupem, v jehož doložce je uveden údaj o tom, že vstup obsahuje viditelný prvek, který nelze plně přenést na vý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jde-li o vidimovaný dokument, v jehož ověřovací doložce je uveden údaj o tom, že dokument, ze kterého byl vidimovaný dokument pořízen, obsahoval viditelný zajišťovací prv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g) v případě provedení konverze na žádost, nebyl-li dokument obsažený v datové zprávě podepsán způsobem, se kterým jiný právní předpis spojuje při právním jednání vůči státu v souvislosti s výkonem jeho působnosti účinky vlastnoručního podpisu</w:t>
      </w:r>
      <w:r>
        <w:rPr>
          <w:rFonts w:cs="Times New Roman" w:ascii="Times New Roman" w:hAnsi="Times New Roman"/>
          <w:sz w:val="24"/>
          <w:szCs w:val="24"/>
          <w:vertAlign w:val="superscript"/>
        </w:rPr>
        <w:t>11)</w:t>
      </w:r>
      <w:r>
        <w:rPr>
          <w:rFonts w:cs="Times New Roman" w:ascii="Times New Roman" w:hAnsi="Times New Roman"/>
          <w:sz w:val="24"/>
          <w:szCs w:val="24"/>
        </w:rPr>
        <w:t xml:space="preserve">, zapečetěn uznávanou elektronickou pečetí nebo označen uznávanou elektronickou značkou toho, kdo dokument vydal nebo vytvořil; to neplatí, jde-li o legalizovaný dokument v elektronické podob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v případě porušení integrity dokumentu obsaženého v datové zpráv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jde-li o dokument obsažený v datové zprávě, který nelze konvertovat do listinné podoby, například o zvukový nebo audiovizuální zázna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pokud dokument nesplňuje technické náležitosti podle odstavc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onverzí se nepotvrzuje správnost a pravdivost údajů obsažených ve vstupu a jejich soulad s právními předpis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Evidence provedených konverz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ede evidenci provedených konverz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 evidenci provedených konverzí se vedou tyto údaje o provedené konverz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řadové číslo, pod kterým je konverze vedena v evidenci provedených konverz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provedení konver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konkrétní označení vstupu a datum jeho sepsání, je-li datum ve vstupu obsaž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údaj o uhrazení správního poplatku nebo odměny notáře (uvedení čísla dokladu, kterým byl uhrazen) nebo údaj o osvobození od správního poplatku s odkazem na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Zapisovatelem údaje podle odstavce 2 písm. a) 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pisovatelem údaje podle odstavce 2 písm. b) až d) je subjekt provádějící konverz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umožní subjektu provádějícímu konverzi dálkový přístup k údajům o jím provedené konverz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Údaje podle odstavce 2 jsou v evidenci provedených konverzí uchovávány po dobu 10 let od provedení konver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6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řestupky podle tohoto zákona projednává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polečná, přechodná a závěrečná ustanove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Žádosti a oznámení podle tohoto zákona lze podat rovněž prostřednictvím kontaktního místa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Žádost podle § 11 odst. 5 nebo 7 a oznámení podle § 12 odst. 1 může osoba uvedená v § 8 odst. 1 a 2 podat rovněž s využitím přístupu pomocí kvalifikovaného prostředku. Žádost podle § 11 odst. 5 může osoba uvedená v § 8 odst. 1 a 2 podat rovněž jednoduchým způsobem prostřednictvím informačního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Úředně ověřený podpis žádosti podle § 3 odst. 5, § 4 odst. 5 a § 5 odst. 5 se nevyžaduje, je-li žádost podepsána před zaměstnancem státu zařazeným v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nebo zaměstnancem zařazeným v kontaktním míst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Úředně ověřený podpis žádosti podle § 3 odst. 5 a § 4 odst. 5 se nevyžaduje, je-li žádost podána fyzickou osobou nebo podnikající fyzickou osobou, pro niž má být datová schránka fyzické osoby nebo datová schránka podnikající fyzické osoby zřízena, s využitím přístupu pomocí kvalifikovaného prostřed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Úředně ověřený podpis žádosti podle § 3 odst. 5 se nevyžaduje, je-li žádost podána fyzickou osobou, pro niž má být datová schránka fyzické osoby zřízena, s využitím ověření její identity způsobem, kterým se lze přihlásit do datové schránky, do níž má přístup jako oprávněná osoba, a údajů vedených o fyzické osobě v základním registru obyv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Je-li datová schránka zřízena dle § 3 odst. 1, § 4 odst. 1 nebo § 5 odst. 1 nebo jsou-li žádosti nebo oznámení, které zákon spojuje s vydáním přístupových údajů podány prostřednictvím kontaktního místa veřejné správy, lze obdržet přístupové údaje na kontaktním místě veřejné správy po ověření totožnosti na počk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Konverzi na žádost provádí fyzická osoba, která složila zkoušku; složení zkoušky se nevyžaduje, splňuje-li fyzická osoba požadavky pro provádění vidimace a legalizac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sahem zkoušky je ověření znalostí tohoto zákona, vybraných ustanovení právních předpisů týkajících se správních poplatků a správního řádu a schopnosti jejich apl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rovádění zkoušky zabezpeč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Složení zkoušky se prokazuje osvědčením o vykonání zkoušky. Vzor osvědčení stanov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hláš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Neuspěla-li fyzická osoba při zkoušce, může zkoušku dvakrát opakovat. Opakovanou zkoušku je možno vykonat nejdříve za 60 dnů a nejpozději do 90 dnů ode dne konání zkoušky, při níž fyzická osoba neuspě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chodná ustanove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Ministerstvo </w:t>
      </w:r>
      <w:r>
        <w:rPr>
          <w:rFonts w:cs="Times New Roman" w:ascii="Times New Roman" w:hAnsi="Times New Roman"/>
          <w:b/>
          <w:sz w:val="24"/>
          <w:szCs w:val="24"/>
        </w:rPr>
        <w:t xml:space="preserve">vnitra </w:t>
      </w:r>
      <w:r>
        <w:rPr>
          <w:rFonts w:cs="Times New Roman" w:ascii="Times New Roman" w:hAnsi="Times New Roman"/>
          <w:sz w:val="24"/>
          <w:szCs w:val="24"/>
        </w:rPr>
        <w:t xml:space="preserve">zřídí datovou schránku subjektům uvedeným v § 4 odst. 3, § 5 odst. 1 a § 6 odst. 1 s výjimkou advokáta a daňového poradce do 90 dnů ode dne nabytí účinnosti tohoto zákona. Datová schránka podle věty první je zpřístupněna prvním přihlášením osoby uvedené v § 8 odst. 1 až 4. Nepřihlásí-li se osoba uvedená v § 8 odst. 1 až 4 do datové schránky, datová schránka se zpřístupní dnem 1. listopadu 2009. Ustanovení § 24 odst. 1 a 2 správního řádu se při doručení prvních přístupových údajů nepoužijí; lhůta stanovená v § 23 odst. 4 správního řádu činí v tomto případě 90 d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ubjekty uvedené v § 15 odst. 2 až 8 zašlou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Ministerstvu vnitra </w:t>
      </w:r>
      <w:r>
        <w:rPr>
          <w:rFonts w:cs="Times New Roman" w:ascii="Times New Roman" w:hAnsi="Times New Roman"/>
          <w:sz w:val="24"/>
          <w:szCs w:val="24"/>
        </w:rPr>
        <w:t xml:space="preserve">do 30 dnů ode dne nabytí účinnosti tohoto zákona údaje nezbytně nutné pro zřízení datové schránky vedené o osobách v evidencích uvedených v § 15 odst. 2 až 9 ke dni nabytí účinnosti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Ministerstvo </w:t>
      </w:r>
      <w:r>
        <w:rPr>
          <w:rFonts w:cs="Times New Roman" w:ascii="Times New Roman" w:hAnsi="Times New Roman"/>
          <w:b/>
          <w:sz w:val="24"/>
          <w:szCs w:val="24"/>
        </w:rPr>
        <w:t xml:space="preserve">vnitra </w:t>
      </w:r>
      <w:r>
        <w:rPr>
          <w:rFonts w:cs="Times New Roman" w:ascii="Times New Roman" w:hAnsi="Times New Roman"/>
          <w:sz w:val="24"/>
          <w:szCs w:val="24"/>
        </w:rPr>
        <w:t xml:space="preserve">zřídí advokátu a daňovému poradci datovou schránku podnikající fyzické osoby prvním dnem prvního kalendářního měsíce třetího roku po dni nabytí účinnosti tohoto zákona. Tím není dotčeno právo advokáta a daňového poradce na zřízení datové schránky podnikající fyzické osoby na žádos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řechodná ustanovení</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1"/>
        </w:numPr>
        <w:autoSpaceDE w:val="false"/>
        <w:spacing w:lineRule="auto" w:line="240" w:before="0" w:after="0"/>
        <w:ind w:left="720" w:hanging="720"/>
        <w:jc w:val="both"/>
        <w:rPr/>
      </w:pPr>
      <w:r>
        <w:rPr>
          <w:rFonts w:cs="Times New Roman" w:ascii="Times New Roman" w:hAnsi="Times New Roman"/>
          <w:b/>
          <w:i/>
          <w:sz w:val="24"/>
          <w:szCs w:val="24"/>
        </w:rPr>
        <w:t>Řízení a jiné postupy podle zákona č. 300/2008 Sb., o elektronických úkonech a autorizované konverzi dokumentů, ve znění účinném přede dnem nabytí účinnosti tohoto zákona, 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1"/>
        </w:numPr>
        <w:autoSpaceDE w:val="false"/>
        <w:spacing w:lineRule="auto" w:line="240" w:before="0" w:after="0"/>
        <w:ind w:left="720" w:hanging="720"/>
        <w:jc w:val="both"/>
        <w:rPr/>
      </w:pPr>
      <w:r>
        <w:rPr>
          <w:rFonts w:cs="Times New Roman" w:ascii="Times New Roman" w:hAnsi="Times New Roman"/>
          <w:b/>
          <w:i/>
          <w:sz w:val="24"/>
          <w:szCs w:val="24"/>
        </w:rPr>
        <w:t>Kontroly zahájené ministerstvem podle zákona č. 300/2008 Sb., ve znění účinném přede dnem nabytí účinnosti tohoto zákona, v oblasti působnosti, která podle tohoto zákona přechází na Agenturu, a přede dnem nabytí účinnosti tohoto zákona nedokončené, dokončí Agentura.</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1"/>
        </w:numPr>
        <w:autoSpaceDE w:val="false"/>
        <w:spacing w:lineRule="auto" w:line="240" w:before="0" w:after="0"/>
        <w:ind w:left="720" w:hanging="720"/>
        <w:jc w:val="both"/>
        <w:rPr/>
      </w:pPr>
      <w:r>
        <w:rPr>
          <w:rFonts w:cs="Times New Roman" w:ascii="Times New Roman" w:hAnsi="Times New Roman"/>
          <w:b/>
          <w:i/>
          <w:sz w:val="24"/>
          <w:szCs w:val="24"/>
        </w:rPr>
        <w:t>Výkon rozhodnutí podle zákona č. 300/2008 Sb., ve znění účinném přede dnem nabytí účinnosti tohoto zákona, zahájený ministerstvem v oblasti působnosti, která podle tohoto zákona přechází na Agenturu, a přede dnem nabytí účinnosti tohoto zákona nedokončený, dokončí Agentura. Výkon rozhodnutí, který bude možné zahájit nejdříve dnem nabytí účinnosti tohoto zákona, provede Agentura.</w:t>
      </w:r>
    </w:p>
    <w:p>
      <w:pPr>
        <w:pStyle w:val="Normal"/>
        <w:widowControl w:val="false"/>
        <w:autoSpaceDE w:val="false"/>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Zákon č. 365/2000 Sb., o informačních systémech veřejné správy a o změně některých dalších zákonů,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Zákon č. 526/1990 Sb., o cenách,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a) § 10 zákona č. 218/2000 Sb.,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 14 odst. 1 zákona o ověřování.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 6 odst. 1 zákona č. 297/2016 Sb., o službách vytvářejících důvěru pro elektronické transakce.</w:t>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ěna zákona o základních registrech</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dmět úprav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ento zák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řizuje základní registry a některé další informační systémy veřejné správy a stanoví působnosti, práva a povinnosti, které souvisejí s jejich vytvářením, správou, provozem a užívání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zřizuje Správu základních registrů,</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stanovuje podmínky pro sdílení údajů mezi základními registry navzájem, základními registry a agendovými informačními systémy, základními registry a informačními systémy soukromoprávních uživatelů údajů umožňujícími využívání údajů ze základních registrů nebo agendových informačních systémů (dále jen „soukromoprávní systém pro využívání údajů“), agendovými informačními systémy navzájem a mezi agendovými informačními systémy a soukromoprávními systémy pro využíván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6</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Cs/>
          <w:strike/>
          <w:sz w:val="24"/>
          <w:szCs w:val="24"/>
        </w:rPr>
      </w:pPr>
      <w:r>
        <w:rPr>
          <w:rFonts w:cs="Times New Roman" w:ascii="Times New Roman" w:hAnsi="Times New Roman"/>
          <w:bCs/>
          <w:strike/>
          <w:sz w:val="24"/>
          <w:szCs w:val="24"/>
        </w:rPr>
        <w:t>Správa základních registrů</w:t>
      </w:r>
      <w:r>
        <w:rPr>
          <w:rFonts w:cs="Times New Roman" w:ascii="Times New Roman" w:hAnsi="Times New Roman"/>
          <w:bCs/>
          <w:sz w:val="24"/>
          <w:szCs w:val="24"/>
        </w:rPr>
        <w:t xml:space="preserve">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1) Zřizuje se Správa základních registrů se sídlem v Praze. Správa základních registrů je správní úřad, který je podřízen Ministerstvu vnit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2) Správa základních registrů je účetní jednotkou a je součástí rozpočtové kapitoly Ministerstva vnit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3) V čele Správy základních registrů stojí ředitel.</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a (dále jen</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e správcem informačního systému základních registrů a informačního systému sdílen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jišť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voz informačního systému základních registrů, informačního systému sdílené služby, registru obyvatel, registru osob a registru práv a povinností a jejich bezpeč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ealizaci vazeb mezi jednotlivými základními registry prostřednictvím služeb informačního systému základních registr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ealizaci vazeb mezi základními registry a agendovými informačními systémy nebo soukromoprávními systémy pro využívání údajů prostřednictvím služeb informačního systému základních registr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realizaci vazeb mezi agendovými informačními systémy, jejichž prostřednictvím se zapisují údaje do základních registrů, a jinými agendovými informačními systémy nebo soukromoprávními systémy pro využívání údajů prostřednictvím služeb informačního systému základních registr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realizaci vazeb mezi agendovými informačními systémy, jejichž prostřednictvím se nezapisují údaje do základních registrů navzájem nebo mezi agendovými informačními systémy, jejichž prostřednictvím se nezapisují údaje do základních registrů, a soukromoprávními systémy pro využívání údajů, prostřednictvím služeb informačního systému sdílen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zpřístupnění údajů vedených v základních registrech a údajů vedených v agendových informačních systémech, jejichž prostřednictvím se zapisují údaje do základních registrů, v rozsahu oprávnění vedených v registru práv a povinností prostřednictvím služeb informačního systému základních registr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zpřístupnění údajů vedených v agendových informačních systémech, jejichž prostřednictvím se nezapisují údaje do základních registrů, v rozsahu oprávnění vedených v registru práv a povinností prostřednictvím služeb informačního systému sdílen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vedení záznamů o událostech souvisejících s provozováním informačního systému základních registrů a informačního systému sdílen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propojení informačního systému základních registrů, informačního systému sdílené služby a dalších součástí referenčního rozhra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zveřejňování aktuálních údajů o provozních stavech základních registrů a provozně technických údajů z provozu základních registrů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poskytování centrální služby pro vyrozumívání o změnách údajů, které se vedou v informačním systému veřejné správy o subjektu údajů vedeném v registru obyvatel nebo o subjektu údajů vedeném v registru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jišťuje, aby údaje byly předávány prostřednictvím informačního systému základních registrů nebo informačního systému sdílené služby v nezměněné podob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pro účely správy informačního systému sdílené služby záznam o využívání údajů vedených v agendových informačních systémech, nejde-li o využívání údajů veřejně přístupných, a uchovává jej po dobu 2 let; záznam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značení agendového informačního systému nebo soukromoprávního systému pro využívání údajů, jejichž prostřednictvím byly údaje využity, kód agendy, uživatelské jméno fyzické osoby, která je nositelem role, a označení subjektu, pro jehož účely se údaje využíva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oli podle § 51 odst. 6 písm. c), ve které fyzická osoba údaje využ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čet údajů, které byly využ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a čas využi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ůvod a konkrétní účel využi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ydá na žádost osoby, o níž se vedou údaje v agendových informačních systémech, záznam o využívání těchto údajů. Záznam se vydává rovněž v podobě ověřeného výstupu z informačního systém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ení oprávněna k využívání údajů vedených v základních registrech nebo agendových informačních systémech s výjimkou využívání v rámci agendy, pro jejíž výkon byla zaregistrová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Má-li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důvodnou pochybnost, že orgán veřejné moci nebo soukromoprávní uživatel údajů neoprávněně využívá osobní údaje, informuje neprodleně Úřad pro ochranu osobních údajů (dále jen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Náklady související s provozováním příslušného registru podle odstavce 2 písm. a) hradí jeho správ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apisování údajů do registru obyvat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U subjektů údajů uvedených v § 17 písm. a) je editorem Ministerstvo vnitra, které zapisuje údaje uvedené v § 18 odst. 1 písm. a) až i) prostřednictvím agendového informačního systému evidence obyvatel a údaje uvedené v § 18 odst. 1 písm. j), § 18 odst. 1 písm. n), jde-li o data potřebná pro elektronickou identifikaci a autentizaci, § 18 odst. 1 písm. o) a v § 18 odst. 3 prostřednictvím agendového informačního systému občanských průkazů nebo informačního systému cestovních doklad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 subjektů údajů uvedených v § 17 písm. b) až d) je editorem Policie České republiky nebo Ministerstvo vnitra, které zapisují údaje uvedené v § 18 odst. 1 písm. a) až j) a v § 18 odst. 3 prostřednictvím agendového informačního systému, ve kterém jsou vedeny údaje o cizincích podle jiného právního předpis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U subjektů údajů uvedených v § 17 písm. e) je editorem Ministerstvo vnitra, které zapisuje údaje uvedené v § 18 odst. 1 písm. a) až i) prostřednictvím informačního systému cizinců</w:t>
      </w:r>
      <w:r>
        <w:rPr>
          <w:rFonts w:cs="Times New Roman" w:ascii="Times New Roman" w:hAnsi="Times New Roman"/>
          <w:sz w:val="24"/>
          <w:szCs w:val="24"/>
          <w:vertAlign w:val="superscript"/>
        </w:rPr>
        <w:t>8)</w:t>
      </w:r>
      <w:r>
        <w:rPr>
          <w:rFonts w:cs="Times New Roman" w:ascii="Times New Roman" w:hAnsi="Times New Roman"/>
          <w:sz w:val="24"/>
          <w:szCs w:val="24"/>
        </w:rPr>
        <w:t xml:space="preserve">; pokud tak stanoví jiný právní předpis, zapisuje se rovněž údaj uvedený v § 18 odst. 1 písm. 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Jsou-li u subjektů údajů uvedených v § 17 písm. b) až e) vedeny údaje o jménu, popřípadě jménech, a příjmení, zpracovávají se tyto údaje v podobě uvedené v matričním dokladu. Nebyl-li matriční doklad vydán, zpracovávají se údaje o jménu, popřípadě jménech, a příjmení, v podobě uvedené latinkou v cestovním dokladu, v průkazu nebo v potvrzení cizince vydaném podle zákona o pobytu cizinců na území České republiky nebo zákona o azyl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Údaje uvedené v § 18 odst. 5 zapisuje do registru obyvatel automatizovanými procesy prostřednictvím informačního systému základních registrů </w:t>
      </w:r>
      <w:r>
        <w:rPr>
          <w:rFonts w:cs="Times New Roman" w:ascii="Times New Roman" w:hAnsi="Times New Roman"/>
          <w:strike/>
          <w:sz w:val="24"/>
          <w:szCs w:val="24"/>
        </w:rPr>
        <w:t xml:space="preserve">Správa základních registrů </w:t>
      </w:r>
      <w:r>
        <w:rPr>
          <w:rFonts w:cs="Times New Roman" w:ascii="Times New Roman" w:hAnsi="Times New Roman"/>
          <w:b/>
          <w:sz w:val="24"/>
          <w:szCs w:val="24"/>
        </w:rPr>
        <w:t>Agentura</w:t>
      </w:r>
      <w:r>
        <w:rPr>
          <w:rFonts w:cs="Times New Roman" w:ascii="Times New Roman" w:hAnsi="Times New Roman"/>
          <w:sz w:val="24"/>
          <w:szCs w:val="24"/>
        </w:rPr>
        <w:t xml:space="preserve">. Záznamy podle § 18 odst. 5 se zapisují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ód agendy, kód agendového informačního systému nebo soukromoprávního systému pro využívání údajů, prostřednictvím kterých byly údaje využity, uživatelské jméno fyzické osoby, která je nositelem role, které je neveřejné, a označení subjektu, který údaje využil nebo kterému byly poskytnu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a čas využití nebo poskytnu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bchodní firma nebo název nebo jméno, popřípadě jména, a příjmení subjektu, kterému jsou na základě žádosti poskytovány údaje podle § 58a, datum a čas udělení nebo odvolání souhlasu subjektu údajů s poskytnutím údajů podle § 58a a identifikátor souhlas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agendový identifikátor fyzické osoby pro agendu registru obyvatel, jejíž údaje jsou využívány nebo poskytová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ůvod a konkrétní účel využití nebo poskytnu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Údaje uvedené v § 18 odst. 1 písm. k) zapisuje do registru obyvatel správce informačního systému datových schrá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Údaje uvedené v § 18 odst. 1 písm. l) a m) a v § 18 odst. 1 písm. n), jde-li o požadavek na doplnění fyzického prokázání totožnosti autentizací s využitím dat potřebných pro elektronickou identifikaci a autentizaci, zapisuje do registru obyvatel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požadavku subjektu údajů uplatněného prostřednictvím portál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právce registru obyvat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právcem registru obyvatel je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jišťuje poskytování údajů z registru obyvatel podle § 58 a 5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kontroluje výkon přenesené působnosti na úseku registru obyvatel u územních samosprávných celků; ustanovení o kontrole výkonu přenesené působnosti krajskými úřady podle zákona o obcích tím není dotč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 registru obyvatel zpracovává údaje potřebné k plnění úkolů stanovených jiným právním předpisem</w:t>
      </w:r>
      <w:r>
        <w:rPr>
          <w:rFonts w:cs="Times New Roman" w:ascii="Times New Roman" w:hAnsi="Times New Roman"/>
          <w:sz w:val="24"/>
          <w:szCs w:val="24"/>
          <w:vertAlign w:val="superscript"/>
        </w:rPr>
        <w:t>16)</w:t>
      </w:r>
      <w:r>
        <w:rPr>
          <w:rFonts w:cs="Times New Roman" w:ascii="Times New Roman" w:hAnsi="Times New Roman"/>
          <w:sz w:val="24"/>
          <w:szCs w:val="24"/>
        </w:rPr>
        <w:t xml:space="preserve"> v rozsahu údajů podle § 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ové pořízení údaj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Na základě podnětu subjektu údajů podaného prostřednictvím správního orgánu, který vede agendu evidence obyvatel, nebo správního orgánu, který vede agendu cizinců podle jiného právního předpisu, zajistí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ové pořízení agendového identifikátoru fyzické osoby v registru obyv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statní údaje zlikvidované podle § 22 se nově pořídí opakovanou editací z informačního systému evidence obyvatel nebo agendového informačního systému, ve kterém jsou vedeny údaje o cizincích podle jiného právního předpisu nebo jiného příslušného agendového informačního systému, na základě podnětu subjektu údaj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Editor registru obyvatel zapisuje údaje podle posledního stavu vedeného v agendovém informačním systému, pokud subjekt údajů neprokáže jejich změ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jmy</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V tomto zákoně se rozum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gendovým míste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rgán veřejné moci, který vede evidenci subjektů uvedených v § 25 podle jiného právního předpisu, pokud tyto subjekty vznikají zápisem do této evidence nebo jiný právní předpis spojuje vznik těchto subjektů se zápisem do této eviden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rgán veřejné moci, který uděluje oprávnění k činnosti podle jiného právního předpis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správce rejstříku orgánů veřejné moci a soukromoprávních uživatelů údajů, je-li subjekt uvedený v § 25 orgánem veřejné moc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ústřední správní úřad, jehož oblasti působnosti je vznik subjektu uvedeného v § 25 nejbližší, není-li orgán veřejné moci podle bodů 1 až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editorem registru osob agendová místa, správce registru osob v souvislosti se správou identifikačních čísel a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de-li o údaj podle § 26 odst. 2 písm. 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identifikačním číslem osoby číselný kód označovaný zkratkou „IČO“, který slouží k jednoznačné identifikaci subjek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d) identifikačním číslem provozovny</w:t>
      </w:r>
      <w:r>
        <w:rPr>
          <w:rFonts w:cs="Times New Roman" w:ascii="Times New Roman" w:hAnsi="Times New Roman"/>
          <w:sz w:val="24"/>
          <w:szCs w:val="24"/>
          <w:vertAlign w:val="superscript"/>
        </w:rPr>
        <w:t>20)</w:t>
      </w:r>
      <w:r>
        <w:rPr>
          <w:rFonts w:cs="Times New Roman" w:ascii="Times New Roman" w:hAnsi="Times New Roman"/>
          <w:sz w:val="24"/>
          <w:szCs w:val="24"/>
        </w:rPr>
        <w:t xml:space="preserve"> číselný kód označovaný zkratkou „IČP“, který slouží k jednoznačné identifikaci provozovny subjektu, který vykonává činnost stanovenou zákonem upravujícím živnostenské podnikání</w:t>
      </w:r>
      <w:r>
        <w:rPr>
          <w:rFonts w:cs="Times New Roman" w:ascii="Times New Roman" w:hAnsi="Times New Roman"/>
          <w:sz w:val="24"/>
          <w:szCs w:val="24"/>
          <w:vertAlign w:val="superscript"/>
        </w:rPr>
        <w:t>2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Identifikační údaje, údaje o vazbách na ostatní územní prvky a lokalizační údaje 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zemí obce zapisuje editor těchto údajů, kterým je správce registru územní identifikace, v případ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loučení nebo připojení obcí na základě sdělení Ministerstva vnitr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měny názvu obce na základě sdělení Ministerstva vnitr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rozdělení obcí na základě opisu pravomocného rozhodnutí krajského úřad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změny lokalizačních údajů bezprostředně po jejich zápisu do katastru nemovitost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změny statusu obce na základě sdělení Kanceláře Poslanecké sněmovn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udělení nebo změně znaku nebo vlajky obce na základě sdělení Kanceláře Poslanecké sněmovny v elektronické podobě, jehož součástí je vyobrazení a popis znaku nebo vlaj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části obce zapisuje editor těchto údajů, kterým je správce registru územní identifikace, na základě sdělení Ministerstva vnit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zemí městské části hlavního města Prahy a správním obvodu v hlavním městě Praze zapisuje editor těchto údajů, kterým je správce registru územní identifikace, na základě sdělení hlavního města Prah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území městské části nebo městského obvodu v územně členěných statutárních městech zapisuje editor těchto údajů, kterým je správce registru územní identifikace, na základě sdělení příslušného statutárního měst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kud dochází při změnách uvedených v odstavci 1 písm. a) bodech 1 a 3 ke změnám v podřazených územních prvcích nebo územně evidenčních jednotkách, zapisuje i tyto změny správce registru územní identifikace a nabývají platnosti ve stejný den, ve který nabudou platnosti změny nadřazeného územního prvku nebo územně evidenční jednotky; změny podřazených územních prvků a územně evidenčních jednotek musí být součástí podkladů předaných Ministerstvem vnitra nebo krajským úřad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Identifikační údaje, údaje o vazbách na ostatní územní prvky, údaje o charakteru základní sídelní jednotky a lokalizační údaje o území základní sídelní jednotky zapisuje editor těchto údajů, kterým je Český statistic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Název ulice a údaje o vazbách ulice na ostatní územní prvky zapisuje do registru územní identifikace editor těchto údajů, kterým je příslušná obec. Kód ulice přiděluje správce registru územní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Údaje o definiční čáře ulice zapisuje do registru územní identifikace editor těchto údajů, kterým je správce registru územní identifikace, na základě sdělení ob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Doplňující údaj o datu vzniku zapisuje editor tohoto údaje, kterým je správce registru územní identifikace, na základě právního předpisu, který základní územní prvek zřídil, nebo na základě údajů o vzniku základního územního prvku nebo územně evidenční jednotky sdělených příslušným správním orgá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právce registru práv a povinnost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právcem registru práv a povinností je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právce registru práv a povinností přiděluje identifikátor orgánu veřejné moci a identifikátor soukromoprávního uživatele údaj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1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Údaji o orgánu veřejné moci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átor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ázev orgánu veřejné moci; jde-li o orgán veřejné moci vedený v registru obyvatel nebo registru osob, vede se tento údaj ve formě referenční vazby na registr obyvatel nebo registr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daj o tom, zda je orgán veřejné moci vnitřní organizační jednotkou organizační složky státu, které byla zákonem svěřena vlastní oblast působ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identifikační číslo osoby, bylo-li přiděl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identifikátor datové schránky</w:t>
      </w:r>
      <w:r>
        <w:rPr>
          <w:rFonts w:cs="Times New Roman" w:ascii="Times New Roman" w:hAnsi="Times New Roman"/>
          <w:sz w:val="24"/>
          <w:szCs w:val="24"/>
          <w:vertAlign w:val="superscript"/>
        </w:rPr>
        <w:t>14)</w:t>
      </w:r>
      <w:r>
        <w:rPr>
          <w:rFonts w:cs="Times New Roman" w:ascii="Times New Roman" w:hAnsi="Times New Roman"/>
          <w:sz w:val="24"/>
          <w:szCs w:val="24"/>
        </w:rPr>
        <w:t xml:space="preserve">; jde-li o orgán veřejné moci vedený v registru obyvatel nebo registru osob, vede se tento údaj ve formě referenční vazby na registr obyvatel nebo registr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číslo a název právního předpisu a označení jeho ustanovení, na jehož základě orgán veřejné moci působ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kategorie orgánu veřejné moci a údaje o 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identifikátor kategori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název kategori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číslo a název právního předpisu a označení jeho ustanovení, které kategorii vymezuj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ústřední správní úřad, který ohlašuje kategorii podle § 52b odst.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adresa místa pobytu nebo adresa sídla orgánu veřejné moci; jde-li o orgán veřejné moci vedený v registru obyvatel nebo registru osob, vede se tento údaj ve formě referenční vazby na registr obyvatel nebo registr osob, jinak se vede ve formě referenční vazby na registr územní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jméno, popřípadě jména, příjmení a adresa místa pobytu osoby stojící v čele orgánu veřejné moci vyjádřené referenční vazbou na registr obyv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datum, od kterého orgán veřejné moci působ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přerušení nebo pozastavení působení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adresa pracoviště orgánu veřejné moci, které vykonává úkon podle odstavce 5 písm. d), vyjádřená referenční vazbou (kódu územního prvku) na referenční údaj v registru územní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výčet a popis informačních systémů veřejné správy, jichž je orgán veřejné moci správcem; to neplatí pro zpravodajské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Údaje uvedené v odstavci 1 písm. a) až l) jsou referenčními úda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Údaji o soukromoprávním uživateli údajů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átor soukromoprávního uživatele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bchodní firma nebo název nebo jméno, popřípadě jména, a příjmení soukromoprávního uživatele údajů; jde-li o soukromoprávního uživatele údajů vedeného v registru osob, vede se tento údaj ve formě referenční vazby na registr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identifikační číslo osoby, </w:t>
      </w:r>
    </w:p>
    <w:p>
      <w:pPr>
        <w:pStyle w:val="Normal"/>
        <w:widowControl w:val="false"/>
        <w:autoSpaceDE w:val="false"/>
        <w:spacing w:lineRule="auto" w:line="240" w:before="0" w:after="0"/>
        <w:jc w:val="both"/>
        <w:rPr/>
      </w:pPr>
      <w:r>
        <w:rPr>
          <w:rFonts w:cs="Times New Roman" w:ascii="Times New Roman" w:hAnsi="Times New Roman"/>
          <w:sz w:val="24"/>
          <w:szCs w:val="24"/>
        </w:rPr>
        <w:t>d) typ datové schránky a identifikátor datové schránky</w:t>
      </w:r>
      <w:r>
        <w:rPr>
          <w:rFonts w:cs="Times New Roman" w:ascii="Times New Roman" w:hAnsi="Times New Roman"/>
          <w:sz w:val="24"/>
          <w:szCs w:val="24"/>
          <w:vertAlign w:val="superscript"/>
        </w:rPr>
        <w:t>14)</w:t>
      </w:r>
      <w:r>
        <w:rPr>
          <w:rFonts w:cs="Times New Roman" w:ascii="Times New Roman" w:hAnsi="Times New Roman"/>
          <w:sz w:val="24"/>
          <w:szCs w:val="24"/>
        </w:rPr>
        <w:t xml:space="preserve">; jde-li o soukromoprávního uživatele údajů vedeného v registru osob, vede se tento údaj ve formě referenční vazby na registr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číslo a název právního předpisu a označení jeho ustanovení, na jehož základě je soukromoprávní uživatel údajů oprávněn k využívání údajů ze základních registrů nebo z agendových informačních systém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kategorie soukromoprávního uživatele údajů a údaje o 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identifikátor kategori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název kategori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číslo a název právního předpisu a označení jeho ustanovení, které kategorii vymezuj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ústřední správní úřad, který ohlašuje kategorii podle § 52b odst.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adresa sídla nebo adresa místa podnikání soukromoprávního uživatele údajů; jde-li o soukromoprávního uživatele údajů vedeného v registru osob, vede se tento údaj ve formě referenční vazby na registr osob, jinak se vede ve formě referenční vazby na registr územní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datum vzniku nebo datum zápisu do evidence podle jiného právního předpisu, je-li se zápisem do evidence spojen vznik soukromoprávního uživatele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přerušení nebo pozastavení působení soukromoprávního uživatele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datum zániku nebo datum výmazu z evidence podle jiného právního předpisu, je-li s výmazem z evidence spojen zánik soukromoprávního uživatele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výčet a popis soukromoprávních systémů pro využíván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Údaje uvedené v odstavci 3 písm. a) a f) jsou referenčními úda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 referenčním údajům o orgánech veřejné moci a soukromoprávních uživatelích údajů se vedou provozní údaje zapisované prostřednictvím informačního systému základních registr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ód agendy, v rámci které byl zápis proved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dentifikační číslo osoby editora a jeho identifikátor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um prvotního zápisu do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poslední změny údaje vedeného v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áznam o využívání údajů z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Údaji o agendě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agendy a její číselný kód, které jsou součástí číselníku age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číslo a název právního předpisu a označení jeho ustanovení, na jehož základě orgán veřejné moci působí nebo na jehož základě je soukromoprávní uživatel údajů oprávněn k využívání údajů vedených v základních registrech nebo agendových informačních systém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čet a popis činností, které mají být vykonávány v agendě včetně výčtu rolí pro danou čin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čet a označení úkonů orgánu veřejné moci vykonávaných v rámci agendy jako úkony vůči subjektu, který v postavení adresáta těchto úkonů nepůsobí jako orgán veřejné moci, identifikátor úkonu, vymezení subjektu, forma úkonu a požadavek na prokázání totožnosti subjektu při provádění úkonu a možnost doplnění fyzického prokázání totožnosti autentizací s využitím dat potřebných pro elektronickou identifikaci a autentiz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výčet a označení úkonů subjektu, který při vykonávání těchto úkonů nepůsobí jako orgán veřejné moci, vykonávaných v rámci agendy vůči orgánu veřejné moci, identifikátor úkonu, vymezení orgánu veřejné moci, forma úkonu a požadavek na prokázání totožnosti subjektu při provádění úkonu, včetně úrovně záruky prostředku pro elektronickou identifikaci, umožňuje-li se prokázání totožnosti s využitím elektronické identifikace, a možnosti doplnění fyzického prokázání totožnosti autentizací s využitím dat potřebných pro elektronickou identifikaci a autentiz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pis úkonů orgánu veřejné moci podle písmene 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popis úkonů subjektu, který při vykonávání těchto úkonů nepůsobí jako orgán veřejné moci, podle písmene 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výčet orgánů veřejné moci a soukromoprávních uživatelů údajů, kteří agendu vykonávají, nebo jejich kategor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název ohlašovatele agendy a jeho identifikátor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výčet orgánů veřejné moci a soukromoprávních uživatelů údajů, kteří byli pro výkon agendy zaregistrováni, a jejich identifikátor orgánu veřejné moci nebo identifikátor soukromoprávního uživatele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výčet a struktura údajů vedených nebo vytvářených podle jiného právního předpisu v rámci agendy, přístupnost jednotlivých údajů veřejnosti a v případě, že údaj není přístupný veřejnosti, číslo a název právního předpisu a označení jeho ustanovení, na jehož základě není údaj přístupný veřejnosti, číselníky pro vymezení možných hodnot údajů, byly-li vydány, a v případě, že jsou tyto údaje vedeny v agendovém informačním systému, rovněž určení, které z nich jsou zapisovány do agendového informačního systému na základě jiné skutečnosti, než je zpřístupnění údaje prostřednictvím referenčního rozhraní, a které lze zpřístupnit pro výkon jiné agendy; to neplatí pro Generální inspekci bezpečnostních sborů a Finanční analytic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výčet údajů vedených v základních registrech zpřístupněných pro výkon agendy a rozsah oprávnění k využívání těchto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výčet a struktura údajů vedených v jiných agendových informačních systémech zpřístupněných pro výkon dané agendy a rozsah oprávnění k využívání těchto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 číslo a název právního předpisu a označení jeho ustanovení, na jehož základě je orgán veřejné moci nebo soukromoprávní uživatel údajů oprávněn využívat údaje ze základních registrů nebo z agendových informačních systémů anebo je zapisovat, nejde-li o tento zák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adresa pracoviště orgánu veřejné moci, které vykonává úkon podle písmene d) nebo vůči kterému lze vykonat úkon podle písmene e), vyjádřená referenční vazbou (kódu územního prvku) na referenční údaj v registru územní identifikace, nebo údaj o převedení výkonu úkonu podle písmene d) na jiný orgán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Údaji o agendě zpravodajských služeb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číslo a název právního předpisu a označení jeho ustanovení, na jehož základě zpravodajská služba působ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čet zpravodajských služeb, které agendu vykonáva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ázev ohlašovatele agendy a jeho identifikátor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výčet zpravodajských služeb, které byly pro výkon agendy zaregistrová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Údaje uvedené v odstavci 6 s výjimkou údaje podle písm. f) a g) a údaje uvedené v odstavci 7 jsou referenčními úda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K referenčním údajům o agendě se vedou provozní údaje zapisované prostřednictvím informačního systému základních registr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ód agendy, v rámci které byl zápis proved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dentifikační číslo osoby editora a jeho identifikátor orgánu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um prvotního zápisu do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poslední změny údaje vedeného v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áznam o využívání údajů z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Editorem údajů pod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odstavce 1 písm. a) a g) bodu 1, odstavce 3 písm. a), písm. f) bodu 1 a písm. k), odstavce 5 písm. d), odstavce 6 písm. j) a editorem číselného kódu podle odstavce 6 písm. a) a identifikátoru úkonu podle odstavce 6 písm. d) a e) je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dstavce 1 písm. b) až f), písm. g) bodů 2 až 4 a písm. h) až k), odstavce 3 písm. b) až e), písm. f) bodů 2 až 4 a písm. g) až j) a odstavce 6 písm. a) až c), písm. f) až i) a písm. k) až n) a editorem údajů podle odstavce 6 písm. d) a e) s výjimkou identifikátoru úkonu, je ohlašovatel agendy; ohlašovatel agendy údaje zapisuje prostřednictvím informačního systému registru práv a povinností neprodleně po ohlášení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dstavce 1 písm. l) a m) a odstavce 6 písm. o) je orgán veřejné moci, o jehož pracoviště se jedná, který převedl výkon úkonu nebo který je správcem informačního systému veřejné správy; orgán veřejné moci údaje zapisuje prostřednictvím informačního systému registru práv a povinností neprodleně po zřízení pracoviště, převedení výkonu úkonu nebo vytvoření informačního systému veřejné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1) Údaje uvedené v odstavcích 1, 3, 6 a 7 a číselníky podle § 50 odst. 2 jsou veřejně přístupné způsobem umožňujícím dálkový přístup; to neplatí, pokud by tím byla ohrožena činnost zpravodajské služby</w:t>
      </w:r>
      <w:r>
        <w:rPr>
          <w:rFonts w:cs="Times New Roman" w:ascii="Times New Roman" w:hAnsi="Times New Roman"/>
          <w:sz w:val="24"/>
          <w:szCs w:val="24"/>
          <w:vertAlign w:val="superscript"/>
        </w:rPr>
        <w:t>46)</w:t>
      </w:r>
      <w:r>
        <w:rPr>
          <w:rFonts w:cs="Times New Roman" w:ascii="Times New Roman" w:hAnsi="Times New Roman"/>
          <w:sz w:val="24"/>
          <w:szCs w:val="24"/>
        </w:rPr>
        <w:t xml:space="preserve">, Generální inspekce bezpečnostních sborů nebo Finančního analytického úř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1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právce agendového informačního systému může určit, že údaj, který není veřejnosti přístupný, vedený v agendovém informačním systému je údajem, který lze zpřístupnit pro výkon jiné agendy, než pro kterou je agendový informační systém spravová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právce agendového informačního systému může postupovat podle odstavce 1, jestli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e jedná o údaj, který je do agendového informačního systému zapsán na základě jiné skutečnosti, než je zpřístupnění údaje prostřednictvím referenčního rozhra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má možnost spolehlivě ověřit správnost údaje nebo jde o údaj, pro který právní předpis stanoví, že se má za to, že je správný a úplný,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w:t>
      </w:r>
      <w:r>
        <w:rPr>
          <w:rFonts w:cs="Times New Roman" w:ascii="Times New Roman" w:hAnsi="Times New Roman"/>
          <w:strike/>
          <w:sz w:val="24"/>
          <w:szCs w:val="24"/>
        </w:rPr>
        <w:t>Ministerstvo vnitra zaujalo</w:t>
      </w:r>
      <w:r>
        <w:rPr>
          <w:rFonts w:cs="Times New Roman" w:ascii="Times New Roman" w:hAnsi="Times New Roman"/>
          <w:sz w:val="24"/>
          <w:szCs w:val="24"/>
        </w:rPr>
        <w:t xml:space="preserve"> </w:t>
      </w:r>
      <w:r>
        <w:rPr>
          <w:rFonts w:cs="Times New Roman" w:ascii="Times New Roman" w:hAnsi="Times New Roman"/>
          <w:b/>
          <w:sz w:val="24"/>
          <w:szCs w:val="24"/>
        </w:rPr>
        <w:t>Agentura zaujala</w:t>
      </w:r>
      <w:r>
        <w:rPr>
          <w:rFonts w:cs="Times New Roman" w:ascii="Times New Roman" w:hAnsi="Times New Roman"/>
          <w:sz w:val="24"/>
          <w:szCs w:val="24"/>
        </w:rPr>
        <w:t xml:space="preserve"> při posuzování podle odstavce 3 kladné stanovisk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osoudí na žádost správce agendového informačního systému, zda jsou splněny podmínky podle odstavce 2 písm. 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láda může uložit správci agendového informačního systému, který je jí podřízen, aby vytvořil podmínky podle odstavce 2 písm. b) a postupoval podle odstavc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2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Informační systém registru práv a povinnost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Informační systém registru práv a povinností slouží k zápisu údajů o orgánech veřejné moci, soukromoprávních uživatelích údajů, jimi vykonávaných agendách, agendových informačních systémech a soukromoprávních systémech pro využívání údajů do registru práv a pov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právcem informačního systému registru práv a povinností je </w:t>
      </w:r>
      <w:r>
        <w:rPr>
          <w:rFonts w:cs="Times New Roman" w:ascii="Times New Roman" w:hAnsi="Times New Roman"/>
          <w:strike/>
          <w:sz w:val="24"/>
          <w:szCs w:val="24"/>
        </w:rPr>
        <w:t xml:space="preserve">Ministerstvo vnitra </w:t>
      </w:r>
      <w:r>
        <w:rPr>
          <w:rFonts w:cs="Times New Roman" w:ascii="Times New Roman" w:hAnsi="Times New Roman"/>
          <w:b/>
          <w:sz w:val="24"/>
          <w:szCs w:val="24"/>
        </w:rPr>
        <w:t>Agentura</w:t>
      </w:r>
      <w:r>
        <w:rPr>
          <w:rFonts w:cs="Times New Roman" w:ascii="Times New Roman" w:hAnsi="Times New Roman"/>
          <w:sz w:val="24"/>
          <w:szCs w:val="24"/>
        </w:rPr>
        <w:t xml:space="preserve">. Informační systém registru práv a povinností je agendovým informačním systém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 informačním systému registru práv a povinností se o všech v něm vedených údajích vedou rovněž jejich změny, a to včetně dat, ke kterým tyto změny nastaly, jsou-li správci informačního systému registru práv a povinností známa.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2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Rejstřík orgánů veřejné moci a soukromoprávních uživatelů údaj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v informačním systému registru práv a povinností rejstřík orgánů veřejné moci a soukromoprávních uživatelů údajů. V rejstříku orgánů veřejné moci a soukromoprávních uživatelů údajů jsou vedeny o orgánu veřejné moci údaje stanovené v § 51 odst. 1 a údaj o datu zániku orgánu veřejné moci a o soukromoprávním uživateli údajů údaje stanovené v § 51 odst.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Orgán veřejné moci, který vede evidenci orgánů veřejné moci, pokud tyto orgány veřejné moci vznikají zápisem do této evidence nebo jiný právní předpis spojuje vznik těchto orgánů veřejné moci se zápisem do této evidence, nebo orgán veřejné moci, který uděluje oprávnění k působení orgánu veřejné moci, oznámí neprodleně vznik, přerušení nebo pozastavení působení anebo zánik orgánu veřejné moci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v elektronické podobě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Není-li takový orgán veřejné moci, oznámí neprodleně vznik, přerušení nebo pozastavení působení anebo zánik orgánu veřejné moci ústřední správní úřad, jehož oblasti působnosti je vznik orgánu veřejné moci nejbližší, a není-li ho,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hlašovatel agendy oznámí neprodleně vznik, přerušení nebo pozastavení působení anebo zánik soukromoprávního uživatele údajů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v elektronické podobě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Oznámení podle odstavců 2 a 3 obsahuje údaje uvedené v § 51 odst. 1, s výjimkou údajů podle písmen a), d), l) a m), a údaje uvedené v § 51 odst. 3, s výjimkou údajů podle písmen a), d) a k).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oznámení zapíše orgán veřejné moci nebo soukromoprávního uživatele údajů do rejstříku orgánů veřejné moci a soukromoprávních uživatelů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Ústřední správní úřad, do jehož působnosti kategorie náleží, zašle podklady pro zápis kategorie do rejstříku orgánů veřejné moci a soukromoprávních uživatelů údajů v elektronické podobě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odklady podle odstavce 5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kategor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číslo a název právního předpisu a označení jeho ustanovení, které vymezuje kategor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rgán veřejné moci, do jehož působnosti kategorie nále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čet orgánů veřejné moci nebo soukromoprávních uživatelů údajů, které do kategorie nále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podkladů zapíše kategorii do rejstříku orgánů veřejné moci a soukromoprávních uživatelů údaj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8) Ustanovení odstavců 2 až 6 se užijí obdobně pro ohlášení změny údaje vedeného v rejstříku orgánů veřejné moci a soukromoprávních uživatelů údaj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2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Rejstřík informačních systémů veřejné správy a soukromoprávních systémů pro využívání údaj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v informačním systému registru práv a povinností rejstřík informačních systémů veřejné správy a soukromoprávních systémů pro využívání údajů. V rejstříku informačních systémů veřejné správy a soukromoprávních systémů pro využívání údajů jsou vedeny údaje podle § 51 odst. 1 písm. m) a § 51 odst. 3 písm. 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Orgán veřejné moci, který je správcem informačního systému veřejné správy, nebo soukromoprávní uživatel údajů, který je správcem soukromoprávního systému pro využívání údajů, zašle podklady pro zápis údajů o jím spravovaném informačním systému veřejné správy nebo soukromoprávním systému pro využívání údajů v elektronické podobě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podkladů podle odstavce 2 zapíše údaje o informačním systému veřejné správy nebo soukromoprávním systému pro využívání údajů do rejstříku informačních systémů veřejné správy a přidělí informačnímu systému veřejné správy nebo soukromoprávnímu systému pro využívání údajů jednoznačný identifikátor, který zapíše do rejstříku informačních systémů veřejné správy a soukromoprávních systémů pro využíván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Ustanovení odstavců 2 a 3 se použijí obdobně pro ohlášení změny údajů vedených v rejstříku informačních systémů veřejné správy a soukromoprávních systémů pro využíván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2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Rejstřík převodů agend orgánů veřejné moc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v informačním systému registru práv a povinností rejstřík převodů agend orgánů veřejné moci. V rejstříku převodů agend orgánů veřejné moci jsou vedeny dokumenty obsahující úkon nebo právní jednání o převedení výkonu agendy orgánu veřejné moci nebo její části na jiný orgán veřejné moci, kterými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eřejnoprávní smlouva a úkon nebo právní jednání vedoucí k její změně nebo k pozbytí její plat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hoda mezi organizačními složkami státu a úkon nebo právní jednání vedoucí k její změně nebo k pozbytí její plat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zhodnutí orgánu veřejné moci a úkon vedoucí k jeho změně nebo k pozbytí jeho právních účin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ravomocné rozhodnutí orgánu veřejné moci o přezkoumání souladu veřejnoprávní smlouvy podle písmene a) nebo dohody mezi organizačními složkami státu podle písmene b) s právními předpisy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ravomocné rozhodnutí orgánu veřejné moci o odvolání proti rozhodnutí podle písmene 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Orgán veřejné moci, který vydal rozhodnutí podle odstavce 1 písm. c) až e), strana veřejnoprávní smlouvy podle odstavce 1 písm. a) nebo strana dohody mezi organizačními složkami státu podle odstavce 1 písm. b) oznámí neprodleně učinění úkonu nebo právního jednání obsažených v dokumentu podle odstavce 1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v elektronické podobě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známení podle odstavce 2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átor orgánu veřejné moci, který činí ozná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dentifikátor orgánu veřejné moci, jehož výkon agendy nebo její části se na základě úkonu nebo právního jednání obsažených v dokumentu podle odstavce 1 převádí na jiný orgán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identifikátor orgánu veřejné moci, na který se výkon agendy nebo její části na základě úkonu nebo právního jednání obsažených v dokumentu podle odstavce 1 převá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identifikátor orgánu veřejné moci, který úkon nebo právní jednání obsažené v dokumentu podle odstavce 1 schvál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obu trvání převodu výkonu agendy orgánu veřejné moci nebo její části na jiný orgán veřejné moci na základě úkonu nebo právního jednání obsažených v dokumentu podle odstavc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identifikátor dokumentu podle odstavce 1 obsahujícího měněný úkon nebo právní jednání, pokud úkon nebo právní jednání obsažené v tomto dokumentu mění úkon nebo právní jednání obsažené v tomto dokumen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identifikátor dokumentu podle odstavce 1 obsahujícího úkon, který pozbývá právních účinků, nebo právní jednání, které pozbývá platnosti, pokud úkon nebo právní jednání obsažené v tomto dokumentu ruší právní účinky úkonu nebo platnost právního jednání obsažených v tomto dokumen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typ úkonu nebo právního jednání obsažených v dokumentu podle odstavce 1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text dokumentu podle odstavce 1 v otevřeném a strojově čitelném form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oznámení podle odstavce 2 zapíše dokument podle odstavce 1 do rejstříku převodů agend orgánů veřejné moci a přidělí dokumentu jednoznačný identifikátor, který zapíše do rejstříku převodů agend orgánů veřejné moc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Ústřední správní úřad ohlásí agendu ve své působnosti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Je-li správní úřad podřízen ústřednímu správnímu úřadu, ohlášení agendy ve své působnosti provede prostřednictvím příslušného ústředního správního úř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Je-li agenda vykonávána orgány územních samosprávných celků v přenesené působnosti, jinými orgány veřejné moci, než jsou uvedeny v odstavcích 1 a 2, nebo soukromoprávními uživateli údajů, ohlášení agendy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provede věcně příslušný ústřední správní úřad, a není-li jej, ústřední správní úřad, jehož oblasti působnosti je tato agenda nejbližš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Je-li agenda vykonávána orgány územních samosprávných celků v rámci samostatné působnosti, ohlášení agendy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provede ústřední správní úřad, jehož oblasti působnosti je tato agenda nejbližší</w:t>
      </w:r>
      <w:r>
        <w:rPr>
          <w:rFonts w:cs="Times New Roman" w:ascii="Times New Roman" w:hAnsi="Times New Roman"/>
          <w:sz w:val="24"/>
          <w:szCs w:val="24"/>
          <w:vertAlign w:val="superscript"/>
        </w:rPr>
        <w:t>47)</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Není-li orgán veřejné moci příslušný k ohlášení agendy podle odstavců 1 až 3 dosud zřízen, ohlásí agendu ústřední správní úřad, jehož oblasti působnosti je tato agenda nejbližší, a není-li ho,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hlášení agendy podle § 53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údaje uvedené v </w:t>
      </w:r>
      <w:hyperlink r:id="rId3">
        <w:r>
          <w:rPr>
            <w:rStyle w:val="InternetLink"/>
            <w:rFonts w:cs="Times New Roman" w:ascii="Times New Roman" w:hAnsi="Times New Roman"/>
            <w:sz w:val="24"/>
            <w:szCs w:val="24"/>
          </w:rPr>
          <w:t>§ 51 odst. 6</w:t>
        </w:r>
      </w:hyperlink>
      <w:r>
        <w:rPr>
          <w:rFonts w:cs="Times New Roman" w:ascii="Times New Roman" w:hAnsi="Times New Roman"/>
          <w:sz w:val="24"/>
          <w:szCs w:val="24"/>
        </w:rPr>
        <w:t xml:space="preserve">, s výjimkou údaje podle § 51 odst. 6 písm. j) a o), identifikátoru úkonu podle § 51 odst. 6 písm. d) a e) a kódu agendy; je-li pro údaj podle § 51 odst. 6 písm. k) veden v registru práv a povinností číselník, ohlašovatel agendy jej uvede s využitím tohoto číselníku, v opačném případě vytvoří ohlašovatel agendy číselník postupem podle otevřené formální norm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ýčet agendových informačních systémů sloužících k výkonu agendy, pokud je ohlašovatel agendy k tomuto účelu stanov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čet údajů vedených v základních registrech nebo v jiných agendových informačních systémech, které jsou přístupné veřejnosti a které budou využívány pro výkon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čet údajů vedených v základních registrech nebo v jiných agendových informačních systémech, které nejsou přístupné veřejnosti a které ohlašovatel agendy požaduje zpřístupnit pro výkon agendy, a rozsah oprávnění k využívání těchto údajů, který ohlašovatel požaduje, nebo výčet údajů vedených v základních registrech anebo v jiných agendových informačních systémech, které nejsou přístupné veřejnosti, zpřístupněných pro výkon agendy a rozsah oprávnění k využívání těchto údajů stanovené zvláštn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formuláře v elektronické podobě pro podání a jiné úkony, nevylučuje-li jiný právní předpis stanovící náležitosti výkonu agendy použití formulářů v elektronické nebo listinné podobě nebo nepožaduje-li jiný právní předpis stanovící náležitosti výkonu agendy použití zvláštního formuláře, který není možno bez omezení tisknout, zpřístupnit či distribuovat, anebo není-li použití formulářů v elektronické nebo listinné podobě s ohledem na povahu úkonu v agendě účelné; formuláře se předloží ve formátu, vlastnostech a struktuře, kterou </w:t>
      </w:r>
      <w:r>
        <w:rPr>
          <w:rFonts w:cs="Times New Roman" w:ascii="Times New Roman" w:hAnsi="Times New Roman"/>
          <w:strike/>
          <w:sz w:val="24"/>
          <w:szCs w:val="24"/>
        </w:rPr>
        <w:t xml:space="preserve">Ministerstvo vnitra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 případě údajů podle odstavce 1 písm. d) ohlašovatel agendy uvede výčet údajů a rozsah oprávnění k využívání těchto údajů, které jsou potřebné pro výkon agendy, a potřebu každého uvedeného údaje pro výkon agendy a rozsahu oprávnění k využívání tohoto údaje odůvodní; přitom dbá, aby výčet údajů a rozsah oprávnění umožnil efektivní výkon agendy a minimalizoval potřebu poskytování těchto údajů subjekty, které při výkonu agendy nepůsobí jako orgán veřejné moci. Stanoví-li výčet údajů vedených v základních registrech nebo v jiných agendových informačních systémech zpřístupněných pro výkon agendy a rozsah oprávnění k využívání těchto údajů zvláštní právní předpis, ohlašovatel agendy uvede výčet údajů a rozsah oprávnění k využívání těchto údajů stanovené zvláštním právním předpisem; v takovém případě potřebu každého uvedeného údaje pro výkon agendy a rozsahu oprávnění k využívání tohoto údaje neodůvodň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hlašovatel agendy zasílá ohlášení agendy obsahující údaje podle odstavce 1 nejdříve v den, kdy nabyl platnosti právní předpis, který stanoví náležitosti výkonu agendy, a to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šle správci základního registru a správci agendového informačního systému, ve kterých se vedou údaje, které nejsou přístupné veřejnosti a které ohlašovatel agendy požaduje zpřístupnit pro výkon agendy, ohlášení podle odstavce 1 ke stanovisku z hlediska způsobilosti základního registru nebo agendového informačního systému zpřístupnit požadované údaje pro výkon agendy a vhodnosti zpřístupnit požadované údaje pro výkon agendy; to neplatí v případě, kdy přístup k požadovaným údajům stanoví zvláštní právní předpis. </w:t>
      </w:r>
      <w:r>
        <w:rPr>
          <w:rFonts w:cs="Times New Roman" w:ascii="Times New Roman" w:hAnsi="Times New Roman"/>
          <w:strike/>
          <w:sz w:val="24"/>
          <w:szCs w:val="24"/>
        </w:rPr>
        <w:t xml:space="preserve">Ministerstvo vnitra </w:t>
      </w:r>
      <w:r>
        <w:rPr>
          <w:rFonts w:cs="Times New Roman" w:ascii="Times New Roman" w:hAnsi="Times New Roman"/>
          <w:b/>
          <w:strike/>
          <w:sz w:val="24"/>
          <w:szCs w:val="24"/>
        </w:rPr>
        <w:t>Agentura</w:t>
      </w:r>
      <w:r>
        <w:rPr>
          <w:rFonts w:cs="Times New Roman" w:ascii="Times New Roman" w:hAnsi="Times New Roman"/>
          <w:strike/>
          <w:sz w:val="24"/>
          <w:szCs w:val="24"/>
        </w:rPr>
        <w:t xml:space="preserve"> dále zašle správci referenčního rozhraní ohlášení podle odstavce 1 ke stanovisku z hlediska realizovatelnosti vazeb mezi agendovými informačními systémy.</w:t>
      </w:r>
      <w:r>
        <w:rPr>
          <w:rFonts w:cs="Times New Roman" w:ascii="Times New Roman" w:hAnsi="Times New Roman"/>
          <w:sz w:val="24"/>
          <w:szCs w:val="24"/>
        </w:rPr>
        <w:t xml:space="preserve"> Správci zasílají stanoviska prostřednictvím informačního systému registru práv a povinností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a základě ohlášení podle odstavce 1 a kladných stanovisek podle odstavce 4, jsou-li potřeba, provede registraci agendy, přidělí kód agendy a identifikátor úkonu podle § 51 odst. 6 písm. d) a údaje o agendě zařadí do číselníku agend podle § 51 odst. 6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dělí ohlašovateli agendy, že agenda byla registrována, a uvede kód agendy. Zároveň zašle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ubjektům, které agendu vykonávají, sdělení, že příslušná agenda byla registrována, a zveřejní na portálu veřejné správy formuláře podle odstavce 1 písm. e) spolu s údaji podle § 51 odst. 6 písm. f) a g) a písm. j) až 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Pokud dojde po registraci agendy ke změně údajů nebo dalších podkladů, které byly podle odstavce 1 obsaženy v ohlášení agendy, postupuje se přiměřeně jako při registraci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4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okud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hledá v ohlášení agendy podle § 53 nedostatky, vyzve ohlašovatele agendy k jejich odstranění, přičemž mu k tomu poskytne přiměřenou lhůtu. Ve výzvě ohlašovateli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dělí, jaké nedostatky v ohlášení agendy shledalo s uvedením odkazu na konkrétní ustanovení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Pokud správce základního registru</w:t>
      </w:r>
      <w:r>
        <w:rPr>
          <w:rFonts w:cs="Times New Roman" w:ascii="Times New Roman" w:hAnsi="Times New Roman"/>
          <w:strike/>
          <w:sz w:val="24"/>
          <w:szCs w:val="24"/>
        </w:rPr>
        <w:t>, správce agendového informačního systému nebo správce referenčního rozhraní</w:t>
      </w:r>
      <w:r>
        <w:rPr>
          <w:rFonts w:cs="Times New Roman" w:ascii="Times New Roman" w:hAnsi="Times New Roman"/>
          <w:sz w:val="24"/>
          <w:szCs w:val="24"/>
        </w:rPr>
        <w:t xml:space="preserve"> </w:t>
      </w:r>
      <w:r>
        <w:rPr>
          <w:rFonts w:cs="Times New Roman" w:ascii="Times New Roman" w:hAnsi="Times New Roman"/>
          <w:b/>
          <w:sz w:val="24"/>
          <w:szCs w:val="24"/>
        </w:rPr>
        <w:t xml:space="preserve">nebo správce agendového informačního systému </w:t>
      </w:r>
      <w:r>
        <w:rPr>
          <w:rFonts w:cs="Times New Roman" w:ascii="Times New Roman" w:hAnsi="Times New Roman"/>
          <w:sz w:val="24"/>
          <w:szCs w:val="24"/>
        </w:rPr>
        <w:t xml:space="preserve">nezaujme k ohlášení agendy kladné stanovisko,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zve ohlašovatele agendy, aby v ohlášení zohlednil, je-li to možné, důvod, který vedl správce základního registru</w:t>
      </w:r>
      <w:r>
        <w:rPr>
          <w:rFonts w:cs="Times New Roman" w:ascii="Times New Roman" w:hAnsi="Times New Roman"/>
          <w:strike/>
          <w:sz w:val="24"/>
          <w:szCs w:val="24"/>
        </w:rPr>
        <w:t>, správce agendového informačního systému nebo správce referenčního rozhraní</w:t>
      </w:r>
      <w:r>
        <w:rPr>
          <w:rFonts w:cs="Times New Roman" w:ascii="Times New Roman" w:hAnsi="Times New Roman"/>
          <w:sz w:val="24"/>
          <w:szCs w:val="24"/>
        </w:rPr>
        <w:t xml:space="preserve"> </w:t>
      </w:r>
      <w:r>
        <w:rPr>
          <w:rFonts w:cs="Times New Roman" w:ascii="Times New Roman" w:hAnsi="Times New Roman"/>
          <w:b/>
          <w:sz w:val="24"/>
          <w:szCs w:val="24"/>
        </w:rPr>
        <w:t xml:space="preserve">nebo správce agendového informačního systému </w:t>
      </w:r>
      <w:r>
        <w:rPr>
          <w:rFonts w:cs="Times New Roman" w:ascii="Times New Roman" w:hAnsi="Times New Roman"/>
          <w:sz w:val="24"/>
          <w:szCs w:val="24"/>
        </w:rPr>
        <w:t xml:space="preserve">k nezaujetí kladného stanovis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Nezohlední-li ohlašovatel agendy důvod, který vedl správce základního registru</w:t>
      </w:r>
      <w:r>
        <w:rPr>
          <w:rFonts w:cs="Times New Roman" w:ascii="Times New Roman" w:hAnsi="Times New Roman"/>
          <w:strike/>
          <w:sz w:val="24"/>
          <w:szCs w:val="24"/>
        </w:rPr>
        <w:t>, správce agendového informačního systému nebo správce referenčního rozhraní</w:t>
      </w:r>
      <w:r>
        <w:rPr>
          <w:rFonts w:cs="Times New Roman" w:ascii="Times New Roman" w:hAnsi="Times New Roman"/>
          <w:sz w:val="24"/>
          <w:szCs w:val="24"/>
        </w:rPr>
        <w:t xml:space="preserve"> </w:t>
      </w:r>
      <w:r>
        <w:rPr>
          <w:rFonts w:cs="Times New Roman" w:ascii="Times New Roman" w:hAnsi="Times New Roman"/>
          <w:b/>
          <w:sz w:val="24"/>
          <w:szCs w:val="24"/>
        </w:rPr>
        <w:t>nebo správce agendového informačního systému</w:t>
      </w:r>
      <w:r>
        <w:rPr>
          <w:rFonts w:cs="Times New Roman" w:ascii="Times New Roman" w:hAnsi="Times New Roman"/>
          <w:sz w:val="24"/>
          <w:szCs w:val="24"/>
        </w:rPr>
        <w:t xml:space="preserve"> k nezaujetí kladného stanoviska, ohlašovatel agendy trvá na zpřístupnění údajů ze základního registru nebo jiného agendového informačního systému pro výkon agendy a správce základního registru nebo správce agendového informačního systému je podřízený vládě a na svém stanovisku trvá, o zpřístupnění údajů ze základního registru nebo jiného agendového informačního systému pro výkon agendy rozhodne vlád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4) Nezohlední-li ohlašovatel agendy důvod, který vedl správce základního registru</w:t>
      </w:r>
      <w:r>
        <w:rPr>
          <w:rFonts w:cs="Times New Roman" w:ascii="Times New Roman" w:hAnsi="Times New Roman"/>
          <w:strike/>
          <w:sz w:val="24"/>
          <w:szCs w:val="24"/>
        </w:rPr>
        <w:t>, správce agendového informačního systému nebo správce referenčního rozhraní</w:t>
      </w:r>
      <w:r>
        <w:rPr>
          <w:rFonts w:cs="Times New Roman" w:ascii="Times New Roman" w:hAnsi="Times New Roman"/>
          <w:sz w:val="24"/>
          <w:szCs w:val="24"/>
        </w:rPr>
        <w:t xml:space="preserve"> </w:t>
      </w:r>
      <w:r>
        <w:rPr>
          <w:rFonts w:cs="Times New Roman" w:ascii="Times New Roman" w:hAnsi="Times New Roman"/>
          <w:b/>
          <w:sz w:val="24"/>
          <w:szCs w:val="24"/>
        </w:rPr>
        <w:t>nebo správce agendového informačního systému</w:t>
      </w:r>
      <w:r>
        <w:rPr>
          <w:rFonts w:cs="Times New Roman" w:ascii="Times New Roman" w:hAnsi="Times New Roman"/>
          <w:sz w:val="24"/>
          <w:szCs w:val="24"/>
        </w:rPr>
        <w:t xml:space="preserve"> k nezaujetí kladného stanoviska, ohlašovatel agendy trvá na zpřístupnění údajů ze základního registru nebo jiného agendového informačního systému pro výkon agendy a správce základního registru nebo správce agendového informačního systému není podřízený vládě a na svém stanovisku trvá, údaje ze základního registru nebo jiného agendového informačního systému pro výkon agendy lze využít pouze v rozsahu, v jakém to stanovisko správce základního registru nebo správce agendového informačního systému umožn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Je-li důvodem, který vedl správce základního registru nebo správce agendového informačního systému k nezaujetí kladného stanoviska, výčet údajů vedený v základním registru nebo agendovém informačním systému, které ohlašovatel agendy požaduje zpřístupnit pro výkon agendy, nebo rozsah oprávnění k využívání těchto údajů, který ohlašovatel požaduje, a postupuje-li se podle odstavce 3, vláda určí pouze takový výčet údajů nebo rozsah oprávnění, které jsou potřebné k výkonu agendy, současně však dbá, aby výčet údajů nebo rozsah oprávnění umožnil efektivní výkon agendy a minimalizoval potřebu poskytování těchto údajů subjekty, které při výkonu agendy nepůsobí jako orgán veřejné moci.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prostředkuje vládě stanovisko Úřadu k části rozsahu údajů nebo rozsahu oprávnění, která je sporná; Úřad své stanovisko projedná s ohlašovatelem agendy před jeho předáním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oskytne vládě stanovisko správce základního registru nebo správce agendov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V případě postupu podle odstavců 2 až 5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rovede registraci agendy se zohledněním výsledku tohoto postup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Orgán veřejné moci nebo soukromoprávní uživatel údajů oznámí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vykonávání agendy do 30 dnů ode dne registrace agendy podle § 53, 54 a 54a nebo jeho zápisu do rejstříku orgánů veřejné moci a soukromoprávních uživatelů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známení o vykonávání agendy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a identifikátor orgánu veřejné moci nebo obchodní firmu nebo název anebo jméno, popřípadě jména, a příjmení a identifikátor soukromoprávního uživatele údajů, který žádá o registraci pro výkon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kód agendy podle číselníku agend podle § 51 odst. 6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značení rolí určených pro danou agendu podle § 51 odst. 6 písm. c), které orgán veřejné moci nebo soukromoprávní uživatel údajů pro výkon agendy požaduje přiřad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čet agendových informačních systémů sloužících k výkonu agendy nebo označení soukromoprávního systému pro využíván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adresu pracoviště orgánu veřejné moci, které vykonává úkon podle § 51 odst. 6 písm. d) nebo vůči kterému lze vykonat úkon podle § 51 odst. 6 písm. e), nebo údaj o převedení výkonu úkonu podle § 51 odst. 6 písm. d) na jiný orgán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rgán veřejné moci nebo soukromoprávní uživatel údajů zasílá oznámení o vykonávání agendy obsahující údaje podle odstavce 2 ve struktuře, kterou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Registrace orgánu veřejné moci nebo soukromoprávního uživatele údajů pro výkon agendy může být provedena pouze tehdy, pokud je příslušná agenda registrována podle § 53, 54 a 54a a údaje o ní vedeny v číselníku agend podle § 51 odst. 6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Pokud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neshledá v oznámení o vykonávání agendy nedostatky, provede registraci orgánu veřejné moci nebo soukromoprávního uživatele údajů pro výkon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dělí orgánu veřejné moci, který oznámil vykonávání agendy, nebo soukromoprávnímu uživateli údajů, který oznámil vykonávání agendy, že byl zaregistrován jako orgán veřejné moci, který danou agendu vykonáv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ařadí údaj o registraci orgánu veřejné moci nebo soukromoprávního uživatele údajů pro výkon agendy do seznamu podle § 51 odst. 6 písm. 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rgán veřejné moci, který byl zaregistrován pro výkon agendy, odpovídá z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určení fyzických osob, které jsou nositeli rolí, a za provádění změn v těchto určen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uplatnění odpovídajících opatření, která zabrání neoprávněnému využívání údajů vedených v základních registrech nebo agendových informačních systémech na základě oprávnění, které získ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uplatnění odpovídajících opatření, která zabrání neoprávněnému využívání údajů vedených v základních registrech nebo agendových informačních systémech v souvislosti s oprávněním soukromoprávních uživatelů údajů k jejich využívání, využívají-li soukromoprávní uživatelé údajů tyto údaje prostřednictvím jím spravovaného agendov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Soukromoprávní uživatel údajů, který byl zaregistrován pro výkon agendy, odpovídá z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určení fyzických osob, které jsou nositeli rolí, a za provádění změn v těchto určen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uplatnění odpovídajících opatření, která zabrání neoprávněnému využívání údajů vedených v základních registrech nebo agendových informačních systémech v souvislosti s oprávněním soukromoprávního uživatele údajů k jejich využí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možňuje přístup orgánů veřejné moci a soukromoprávních uživatelů údajů, jejichž agendy byly registrovány, k údajům vedeným v základních registrech nebo agendových informačních systémech, a to v rozsahu registrovaných rol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okud dojde po registraci ke změně údajů, které byly podle § 55 odst. 2 obsaženy v oznámení o vykonávání agendy, postupuje se přiměřeně jako při registraci pro výkon agen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6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Orgán veřejné moci, který byl zaregistrován pro výkon agendy, nebo soukromoprávní uživatel údajů, který byl zaregistrován pro výkon agendy, může za účelem uplatňování opatření podle § 56 odst. 3 písm. b) a </w:t>
      </w:r>
      <w:hyperlink r:id="rId4">
        <w:r>
          <w:rPr>
            <w:rStyle w:val="InternetLink"/>
            <w:rFonts w:cs="Times New Roman" w:ascii="Times New Roman" w:hAnsi="Times New Roman"/>
            <w:sz w:val="24"/>
            <w:szCs w:val="24"/>
          </w:rPr>
          <w:t>c)</w:t>
        </w:r>
      </w:hyperlink>
      <w:r>
        <w:rPr>
          <w:rFonts w:cs="Times New Roman" w:ascii="Times New Roman" w:hAnsi="Times New Roman"/>
          <w:sz w:val="24"/>
          <w:szCs w:val="24"/>
        </w:rPr>
        <w:t xml:space="preserve"> a § 56 odst. 4 písm. b) provést autentizaci fyzické osoby, která je nositelem role. Orgán veřejné moci, který byl zaregistrován pro výkon agendy, využívá k autentizaci fyzické osoby, která je nositelem role, informační systém sloužící k autentizaci fyzických osob, které jsou nositeli rolí, (dále jen „autentizační informační systém“) nebo informační systém, jehož je správc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právcem autentizačního informačního systému je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 autentizačním informačním systému jsou o fyzické osobě, která je nositelem role, vede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říjm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jméno, popřípadě jmén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čísla identifikačních doklad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datum, místo a okres narození; u subjektu údajů, který se narodil v cizině, datum, místo a stát, kde se narodi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datum úmrt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gendový identifikátor fyzické osoby pro agendu autentiz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Údaje podle odstavce 3 písm. a) bodů 1 a 2 a odstavce 3 písm. b) se uchovávají nejdéle po dobu dvou let po zániku oprávnění fyzické osoby, která je nositelem role, k využití údajů vedených v základních registrech nebo agendových informačních systém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oukromoprávní uživatel údajů, který byl zaregistrován pro výkon agendy a který využívá k autentizaci fyzické osoby, která je nositelem role, autentizační informační systém, využívá pro účely autentizace fyzické osoby, která je nositelem role, z registru obyvatel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méno, popřípadě jmé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čísla identifikačních doklad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místo a okres narození; u subjektu údajů, který se narodil v cizině, datum, místo a stát, kde se narod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atum úmr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rgán veřejné moci, který byl zaregistrován pro výkon agendy, nebo soukromoprávní uživatel údajů, který byl zaregistrován pro výkon agendy, vede záznamy o využívání údajů vedených v základních registrech nebo agendových informačních systémech, nejde-li o využívání údajů veřejně přístupných, a uchovává je po dobu 2 let; záznam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uživatelské jméno fyzické osoby, která je nositelem role, a označení subjektu, pro jehož účely se údaje využíva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oli podle § 51 odst. 6 písm. c), ve které fyzická osoba údaje využ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čet údajů, které byly využ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a čas využi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ůvod a konkrétní účel využi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pro účely správy autentizačního informačního systému záznamy o využívání údajů vedených v základních registrech nebo agendových informačních systémech, nejde-li o využívání údajů veřejně přístupných, a uchovává je po dobu 2 let; záznam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značení agendového informačního systému nebo soukromoprávního systému pro využívání údajů, jejichž prostřednictvím byly údaje využity, kód agendy, uživatelské jméno fyzické osoby, která je nositelem role, a označení subjektu, pro jehož účely se údaje využíva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oli podle § 51 odst. 6 písm. c), ve které fyzická osoba údaje využ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čet údajů, které byly využ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a čas využit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ůvod a konkrétní účel využití údaj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Pokud k údajům v základním registru nebo agendovém informačním systému přistupuje agendový informační systém, který přebírá údaje ze základního registru nebo agendového informačního systému za účelem automatického zpřístupňování těchto údajů, údaj podle odstavce 1 písm. a) se neve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Orgán veřejné moci nebo soukromoprávní uživatel údajů předává záznamy podle odstavce 1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na </w:t>
      </w:r>
      <w:r>
        <w:rPr>
          <w:rFonts w:cs="Times New Roman" w:ascii="Times New Roman" w:hAnsi="Times New Roman"/>
          <w:strike/>
          <w:sz w:val="24"/>
          <w:szCs w:val="24"/>
        </w:rPr>
        <w:t>jeho</w:t>
      </w:r>
      <w:r>
        <w:rPr>
          <w:rFonts w:cs="Times New Roman" w:ascii="Times New Roman" w:hAnsi="Times New Roman"/>
          <w:sz w:val="24"/>
          <w:szCs w:val="24"/>
        </w:rPr>
        <w:t xml:space="preserve"> </w:t>
      </w:r>
      <w:r>
        <w:rPr>
          <w:rFonts w:cs="Times New Roman" w:ascii="Times New Roman" w:hAnsi="Times New Roman"/>
          <w:b/>
          <w:sz w:val="24"/>
          <w:szCs w:val="24"/>
        </w:rPr>
        <w:t>její</w:t>
      </w:r>
      <w:r>
        <w:rPr>
          <w:rFonts w:cs="Times New Roman" w:ascii="Times New Roman" w:hAnsi="Times New Roman"/>
          <w:sz w:val="24"/>
          <w:szCs w:val="24"/>
        </w:rPr>
        <w:t xml:space="preserve"> žádost.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tyto záznamy požadovat pouze v souvislosti se zajištěním bezpečnosti informačního systému základních registrů, informačního systému sdílené služby, agendových informačních systémů a základních registrů nebo výkonem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Požádá-li o to orgán veřejné moci oprávněný podle jiného právního předpisu k využití uživatelského jména fyzické osoby, která je nositelem role, která využila údaj ze základního registru nebo agendového informačního systému</w:t>
      </w:r>
      <w:r>
        <w:rPr>
          <w:rFonts w:cs="Times New Roman" w:ascii="Times New Roman" w:hAnsi="Times New Roman"/>
          <w:sz w:val="24"/>
          <w:szCs w:val="24"/>
          <w:vertAlign w:val="superscript"/>
        </w:rPr>
        <w:t>53)</w:t>
      </w:r>
      <w:r>
        <w:rPr>
          <w:rFonts w:cs="Times New Roman" w:ascii="Times New Roman" w:hAnsi="Times New Roman"/>
          <w:sz w:val="24"/>
          <w:szCs w:val="24"/>
        </w:rPr>
        <w:t xml:space="preserve">, předá mu orgán veřejné moci nebo soukromoprávní uživatel údajů uvedený v odstavci 1 také jméno a příjmení této osob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skytování údajů z registru obyvatel a registru práv a povinnost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Fyzické osobě (dále jen „subjekt údajů“) se poskytnou referenční nebo provozní údaje, které jsou k ní vedeny v registru obyvatel a registru práv a povinností, na základě žádosti poda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elektronic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listinné podobě,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s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Elektronicky lze podat žádost na elektronickém formuláři zpřístupněném </w:t>
      </w:r>
      <w:r>
        <w:rPr>
          <w:rFonts w:cs="Times New Roman" w:ascii="Times New Roman" w:hAnsi="Times New Roman"/>
          <w:strike/>
          <w:sz w:val="24"/>
          <w:szCs w:val="24"/>
        </w:rPr>
        <w:t>Ministerstvem vnitra</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dálkovým přístup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Žádost o poskytnutí údajů z registru obyvatel a registru práv a povinností může subjekt údajů zaslat také v listinné podobě kterémukoliv obecnímu úřadu obce s rozšířenou působností, krajskému úřadu a v případě údajů z registru obyvatel také </w:t>
      </w:r>
      <w:r>
        <w:rPr>
          <w:rFonts w:cs="Times New Roman" w:ascii="Times New Roman" w:hAnsi="Times New Roman"/>
          <w:strike/>
          <w:sz w:val="24"/>
          <w:szCs w:val="24"/>
        </w:rPr>
        <w:t>Ministerstvu vnitra</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žádost musí být opatřena úředně ověřeným podpisem. Úředně ověřený podpis se nevyžaduje, je-li žádost podepsána před zaměstnancem zařazeným ve správním orgánu, vůči kterému směř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Žádost o poskytnutí údajů podle odstavců 2 a 3 musí obsah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méno, popřípadě jména, a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a místo naro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číslo a druh identifikačního doklad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adresu místa pobytu, popřípadě jinou kontaktní adres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rozsah požadovaných údajů a formu jejich pře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O poskytnutí údajů z registru obyvatel a registru práv a povinností může subjekt údajů požádat osobně u kontaktního místa veřejné správy, u kteréhokoli obecního úřadu obce s rozšířenou působností nebo krajského úřadu a v případě údajů z registru obyvatel také u </w:t>
      </w:r>
      <w:r>
        <w:rPr>
          <w:rFonts w:cs="Times New Roman" w:ascii="Times New Roman" w:hAnsi="Times New Roman"/>
          <w:strike/>
          <w:sz w:val="24"/>
          <w:szCs w:val="24"/>
        </w:rPr>
        <w:t>Ministerstva vnitr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subjekt údajů sdělí rozsah požadovaných údajů. Subjekt údajů provede svoji identifikaci pomocí identifikačního dokl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Údaje z registru obyvatel a registru práv a povinností poskytuje správní orgán, u kterého byla žádost podá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O poskytnutí údajů žádá zákonný zástupce, opatrovník, člen domácnosti nebo společně se subjektem údajů jeho podpůrce, pokud je subjekt údajů osob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terá je mladší 1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která není způsobilá k jednání podle odstavce 1,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která má soudem schválenou smlouvu o nápomoci nebo o zastoupení členem domác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Je-li žádost podle odstavce 7 podána v listinné podobě, musí být opatřena úředně ověřeným podpisem osoby, která žádá o poskytnutí údajů; úředně ověřený podpis se nevyžaduje, je-li žádost podepsána před zaměstnancem zařazeným ve správním orgánu, vůči kterému směřuje. Osoba žádající za subjekt údajů podle odstavce 7 musí dále prokázat svoji totož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Údaje vyžádané podle odstavce 7 se poskytnou zákonnému zástupci, opatrovníku, členu domácnosti, nebo subjektu údajů v případě podání žádosti společně s jeho podpůrc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Za subjekt údajů může požádat o poskytnutí údajů zmocněnec na základě zvláštní plné moci s úředně ověřeným podpisem zmocnitele; údaje se poskytnou zmocněn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 Údaje vedené podle § 18 odst. 5 písm. a) a b) lze poskytnout za období 2 let zpětně od data podání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2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1) Ministerstvo vnitra může pověřit výkonem své působnosti v oblasti poskytování a zasílání záznamů údajů, výpisů údajů a údajů z registru obyvatel a registru práv a povinností Správu základních registrů.</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w:t>
      </w:r>
      <w:r>
        <w:rPr>
          <w:rFonts w:cs="Times New Roman" w:ascii="Times New Roman" w:hAnsi="Times New Roman"/>
          <w:sz w:val="24"/>
          <w:szCs w:val="24"/>
        </w:rPr>
        <w:t xml:space="preserve"> Český statistický úřad může přenést svou působnost v oblasti poskytování a zasílání záznamů údajů, výpisů údajů a údajů z registru osob dohodou na </w:t>
      </w:r>
      <w:r>
        <w:rPr>
          <w:rFonts w:cs="Times New Roman" w:ascii="Times New Roman" w:hAnsi="Times New Roman"/>
          <w:strike/>
          <w:sz w:val="24"/>
          <w:szCs w:val="24"/>
        </w:rPr>
        <w:t>Správu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u</w:t>
      </w:r>
      <w:r>
        <w:rPr>
          <w:rFonts w:cs="Times New Roman" w:ascii="Times New Roman" w:hAnsi="Times New Roman"/>
          <w:sz w:val="24"/>
          <w:szCs w:val="24"/>
        </w:rPr>
        <w:t xml:space="preserve">. K uzavření dohody není třeba souhlasu nadřízeného správního orgá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2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kontroluje u orgánů veřejné moci a soukromoprávních uživatelů údajů dodržování povinností stanovených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Zjistí-li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ři kontrole podle odstavce 1 nedostatky, vyzve orgán veřejné moci nebo soukromoprávního uživatele údajů, aby v jím stanovené lhůtě zjednal nápravu. Tato lhůta nesmí přesáhnout 6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v případě, že soukromoprávní systém pro využívání údajů ohrožuje referenční rozhraní, základní registr nebo agendový informační systém, znemožnit využití služby referenčního rozhraní, základního registru nebo agendového informačního systému soukromoprávním systémem pro využívání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mocňovací ustanove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Český úřad zeměměřický a katastrální vyhláškou stano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působ, formu a náležitosti vyjádření a parametry přesnosti lokalizačních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působ zápisu adres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působ vedení technickoekonomických atributů o územním prvku stavební objek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působ, jakým obce a Ministerstvo vnitra poskytují správci registru lokalizační údaje územních prvků a územně evidenčních jednot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stup při zápisu údajů do registru územní identifikace obcemi a stavebními úřady a technické a bezpečnostní paramet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úplaty za poskytnutí údajů z registru územní identifikace tak, aby celkový příjem z jejich poskytování nepřesahoval náklady na shromažďování údajů registru, jejich vytváření, reprodukci a šíř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způsob a náležitosti zápisu identifikátorů územních prvků a územně evidenčních jednot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provozní podmínky a popis rozhraní pro přístup k datům registru územní identifikace a nemovitostí a k vytěžování databáze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láda stanoví nařízením harmonogram a technický způsob provedení opatření podle § 64 až 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yhláškou stano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eznam položek popisu informačního systému veřejné správy podle § 51 odst. 1 písm. m) a soukromoprávního systému pro využívání údajů podle § 51 odst. 3 písm. 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snovu popisu úkonů orgánu veřejné moci podle § 51 odst. 6 písm.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snovu popisu úkonů subjektu, který při vykonávání těchto úkonů nepůsobí jako orgán veřejné moci, podle § 51 odst. 6 písmene g),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a potřebná pro elektronickou identifikaci a autentizaci podle § 18 odst. 1 písm. n).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4)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způsobem umožňujícím dálkový přístup otevřenou formální normu pro vytvoření číselníku ohlašovatelem agendy podle § 54 odst. 1 písm. a). </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řechodná ustanovení</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3"/>
        </w:numPr>
        <w:autoSpaceDE w:val="false"/>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Postupy podle zákona č. 111/2009 Sb., o základních registrech, ve znění účinném přede dnem nabytí účinnosti tohoto zákona, 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3"/>
        </w:numPr>
        <w:autoSpaceDE w:val="false"/>
        <w:spacing w:lineRule="auto" w:line="240" w:before="0" w:after="0"/>
        <w:ind w:left="709" w:hanging="709"/>
        <w:jc w:val="both"/>
        <w:rPr/>
      </w:pPr>
      <w:r>
        <w:rPr>
          <w:rFonts w:cs="Times New Roman" w:ascii="Times New Roman" w:hAnsi="Times New Roman"/>
          <w:b/>
          <w:i/>
          <w:sz w:val="24"/>
          <w:szCs w:val="24"/>
        </w:rPr>
        <w:t>Kontroly podle zákona č. 111/2009 Sb., ve znění účinném přede dnem nabytí účinnosti tohoto zákona, zahájené ministerstvem v oblasti působnosti, která podle tohoto zákona přechází na Agenturu, a přede dnem nabytí účinnosti tohoto zákona nedokončené, dokončí 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8)</w:t>
      </w:r>
      <w:r>
        <w:rPr>
          <w:rFonts w:cs="Times New Roman" w:ascii="Times New Roman" w:hAnsi="Times New Roman"/>
          <w:sz w:val="20"/>
          <w:szCs w:val="20"/>
        </w:rPr>
        <w:t xml:space="preserve"> Zákon č. 326/1999 Sb., o pobytu cizinců na území České republiky a o změně některých zákonů,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14)</w:t>
      </w:r>
      <w:r>
        <w:rPr>
          <w:rFonts w:cs="Times New Roman" w:ascii="Times New Roman" w:hAnsi="Times New Roman"/>
          <w:sz w:val="20"/>
          <w:szCs w:val="20"/>
        </w:rPr>
        <w:t xml:space="preserve"> § 21 zákona č. 300/2008 Sb., o elektronických úkonech a autorizované konverzi dokumentů.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16)</w:t>
      </w:r>
      <w:r>
        <w:rPr>
          <w:rFonts w:cs="Times New Roman" w:ascii="Times New Roman" w:hAnsi="Times New Roman"/>
          <w:sz w:val="20"/>
          <w:szCs w:val="20"/>
        </w:rPr>
        <w:t xml:space="preserve"> Například zákon č. 273/2008 Sb., o Policii České republiky, zákon č. 13/1993 Sb., celní zákon, ve znění pozdějších předpisů, zákon č. 153/1994 Sb., o zpravodajských službách České republiky, ve znění pozdějších předpisů, zákon č. 154/1994 Sb., o Bezpečnostní informační službě,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20)</w:t>
      </w:r>
      <w:r>
        <w:rPr>
          <w:rFonts w:cs="Times New Roman" w:ascii="Times New Roman" w:hAnsi="Times New Roman"/>
          <w:sz w:val="20"/>
          <w:szCs w:val="20"/>
        </w:rPr>
        <w:t xml:space="preserve"> § 17 zákona č. 455/1991 Sb., ve znění zákona č. 130/2008 Sb.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21)</w:t>
      </w:r>
      <w:r>
        <w:rPr>
          <w:rFonts w:cs="Times New Roman" w:ascii="Times New Roman" w:hAnsi="Times New Roman"/>
          <w:sz w:val="20"/>
          <w:szCs w:val="20"/>
        </w:rPr>
        <w:t xml:space="preserve"> Zákon č. 455/1991 Sb.,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46)</w:t>
      </w:r>
      <w:r>
        <w:rPr>
          <w:rFonts w:cs="Times New Roman" w:ascii="Times New Roman" w:hAnsi="Times New Roman"/>
          <w:sz w:val="20"/>
          <w:szCs w:val="20"/>
        </w:rPr>
        <w:t xml:space="preserve"> § 2 zákona č. 153/1994 Sb.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13 zákona č. 154/1994 Sb., ve znění zákona č. 53/2004 Sb.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13 zákona č. 289/2005 Sb., o Vojenském zpravodajství.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47)</w:t>
      </w:r>
      <w:r>
        <w:rPr>
          <w:rFonts w:cs="Times New Roman" w:ascii="Times New Roman" w:hAnsi="Times New Roman"/>
          <w:sz w:val="20"/>
          <w:szCs w:val="20"/>
        </w:rPr>
        <w:t xml:space="preserve"> Například zákon č. 2/1969 Sb., o zřízení ministerstev a jiných ústředních orgánů státní správy České republiky,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 xml:space="preserve">53) </w:t>
      </w:r>
      <w:r>
        <w:rPr>
          <w:rFonts w:cs="Times New Roman" w:ascii="Times New Roman" w:hAnsi="Times New Roman"/>
          <w:sz w:val="20"/>
          <w:szCs w:val="20"/>
        </w:rPr>
        <w:t xml:space="preserve">Například § 11 odst. 2 a 3 zákona č. 153/1994 Sb.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ěna zákona o státní službě</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1) Tento zákon se nevztahuje n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člena vlády, jeho poradce a na zaměstnance, který vykonává další činnosti pro člena vlády, včetně zaměstnance zařazeného v kabinetu člena vlád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 vedoucího Úřadu vlády České republiky (dále jen „Úřad vlády“) a zaměstnance, který vykonává činnosti pro vedoucího Úřadu vlád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 náměstka člena vlády a zaměstnance, který vykonává činnosti pro náměstka člena vlád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 člena Rady pro rozhlasové a televizní vysílán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 předsedu a člena Rady Českého telekomunikační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 předsedu a místopředsedu Úřadu pro ochranu hospodářské soutěž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 člena Rady Energetického regulační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 předsedu a místopředsedu Úřadu pro ochranu osobních údajů,</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 předsedu a člena Úřadu pro dohled nad hospodařením politických stran a politických hnut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 předsedu a místopředsedu Českého statistické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 zaměstnance, který vykonává pouze pomocné, servisní nebo manuální práce ve správních úřadech, a na zaměstnance, který pouze řídí, organizuje a kontroluje výkon pomocných, servisních nebo manuálních prac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 ředitele a inspektora Ústavu pro odborné zjišťování příčin leteckých nehod,</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 předsedu, místopředsedy a další členy Rady Národního akreditačního úřadu pro vysoké školství a členy Přezkumné komise Národního akreditačního úřadu pro vysoké školstv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 člena Etické komise České republiky pro ocenění účastníků odboje a odporu proti komunism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 předsedu a místopředsedu Úřadu pro přístup k dopravní infrastruktuř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 člena Etické komise Státního ústavu pro kontrolu léčiv,</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 lékaře orgánu sociálního zabezpečen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r) předsedu a místopředsedy Národní sportovní agentury</w:t>
      </w:r>
      <w:r>
        <w:rPr>
          <w:rFonts w:cs="Times New Roman" w:ascii="Times New Roman" w:hAnsi="Times New Roman"/>
          <w:bCs/>
          <w:strike/>
          <w:sz w:val="24"/>
          <w:szCs w:val="24"/>
        </w:rPr>
        <w:t>.</w:t>
      </w:r>
      <w:r>
        <w:rPr>
          <w:rFonts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s) ředitele Digitální a informační agentur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 Tento zákon se dále nevztahuje na zaměstnance zařazeného v bezpečnostním sboru, Generálním štábu Armády České republiky, Vojenské policii, Vojenském zpravodajství, Národním úřadu pro kybernetickou a informační bezpečnost a v Národním bezpečnostním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33</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řekážky přijetí do služebního poměru nebo výkonu služb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1) Do služebního poměru nelze přijmou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justičního čekatele, justičního kandidáta nebo právního čekatel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 poslance nebo senátor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 poslance Evropského parlament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 prezidenta republik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 člena vlády nebo náměstka člena vlád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 vedoucího Úřadu vlád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 soudce Ústavního sou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 asistenta soudce Ústavního sou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 asistenta soudce nebo státního zástupc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 prezidenta nebo viceprezidenta Nejvyššího kontrolní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 předsedu a člena Národní rozpočtové rad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 guvernéra, viceguvernéra nebo člena bankovní rady České národní bank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 Veřejného ochránce práv nebo zástupce Veřejného ochránce práv,</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 asistenta Veřejného ochránce práv,</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 člena Rady pro rozhlasové a televizní vysílán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 předsedu a člena Rady Českého telekomunikační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 předsedu a místopředsedu Úřadu pro ochranu hospodářské soutěž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 člena Rady Energetického regulační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 předsedu a místopředsedu Úřadu pro ochranu osobních údajů,</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 předsedu a člena Úřadu pro dohled nad hospodařením politických stran a politických hnut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 předsedu a místopředsedu Českého statistického úřad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 člena zastupitelstva územního samosprávného celku, který je pro výkon funkce dlouhodobě uvolněn (dále jen „uvolněný člen zastupitelstv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 osobu vykonávající vojenské cvičení, službu v operačním nasazení nebo mimořádnou služb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x) předsedu a místopředsedu Úřadu pro přístup k dopravní infrastruktuř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y) předsedu a místopředsedy Národní sportovní agentury</w:t>
      </w:r>
      <w:r>
        <w:rPr>
          <w:rFonts w:cs="Times New Roman" w:ascii="Times New Roman" w:hAnsi="Times New Roman"/>
          <w:bCs/>
          <w:strike/>
          <w:sz w:val="24"/>
          <w:szCs w:val="24"/>
        </w:rPr>
        <w:t>.</w:t>
      </w:r>
      <w:r>
        <w:rPr>
          <w:rFonts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z) ředitele Digitální a informační agentury.</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o službách vytvářejících důvěru pro elektronické transak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dmět úpra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Tento zákon upravuje v návaznosti na přímo použitelný předpis Evropské unie</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ěkteré postupy poskytovatelů služeb vytvářejících důvě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ěkteré požadavky na služby vytvářející důvě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ůsobnost </w:t>
      </w:r>
      <w:r>
        <w:rPr>
          <w:rFonts w:cs="Times New Roman" w:ascii="Times New Roman" w:hAnsi="Times New Roman"/>
          <w:strike/>
          <w:sz w:val="24"/>
          <w:szCs w:val="24"/>
        </w:rPr>
        <w:t>Ministerstva vnitra (dále jen „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Digitální a informační agentury (dále jen „Agentura“) </w:t>
      </w:r>
      <w:r>
        <w:rPr>
          <w:rFonts w:cs="Times New Roman" w:ascii="Times New Roman" w:hAnsi="Times New Roman"/>
          <w:sz w:val="24"/>
          <w:szCs w:val="24"/>
        </w:rPr>
        <w:t xml:space="preserve">v oblasti služeb vytvářejících důvěr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ankce za porušení povinností v oblasti služeb vytvářejících důvě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valifikovaný poskytovatel služeb vytvářejících důvěru, který po ukončení své činnosti nemůže splnit povinnost vést a zpřístupnit evidenci podle čl. 24 odst. 2 písm. h) Nařízení, zajistí bezodkladně po ukončení své činnosti převzetí této evidence jiným kvalifikovaným poskytovatelem služeb vytvářejících důvě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Nemůže-li kvalifikovaný poskytovatel služeb vytvářejících důvěru zajistit převzetí evidence podle odstavce 1, předá evidenci bezodkladně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Působnost </w:t>
      </w:r>
      <w:r>
        <w:rPr>
          <w:rFonts w:cs="Times New Roman" w:ascii="Times New Roman" w:hAnsi="Times New Roman"/>
          <w:bCs/>
          <w:strike/>
          <w:sz w:val="24"/>
          <w:szCs w:val="24"/>
        </w:rPr>
        <w:t>ministerstva</w:t>
      </w:r>
      <w:r>
        <w:rPr>
          <w:rFonts w:cs="Times New Roman" w:ascii="Times New Roman" w:hAnsi="Times New Roman"/>
          <w:bCs/>
          <w:sz w:val="24"/>
          <w:szCs w:val="24"/>
        </w:rPr>
        <w:t xml:space="preserve"> </w:t>
      </w:r>
      <w:r>
        <w:rPr>
          <w:rFonts w:cs="Times New Roman" w:ascii="Times New Roman" w:hAnsi="Times New Roman"/>
          <w:b/>
          <w:bCs/>
          <w:sz w:val="24"/>
          <w:szCs w:val="24"/>
        </w:rPr>
        <w:t>Agentury</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lní úkoly orgánu dohledu podle Nařízení a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dát kvalifikovanému poskytovateli služeb vytvářejících důvěru pokyn zneplatnit jím vydaný kvalifikovaný certifikát, pokud existuje důvodné podezření, že kvalifikovaný certifikát byl padělán, nebo pokud byl vydán na základě nepravdivých údajů.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může dát pokyn zneplatnit kvalifikovaný certifikát také v případě zjištění, že podepisující nebo pečetící osoba používá prostředek pro vytváření elektronických podpisů nebo elektronických pečetí, který vykazuje bezpečnostní nedostatky umožňující padělání elektronických podpisů nebo elektronických pečetí nebo změnu podepisovaných nebo pečetěných d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veřejňuje způsobem umožňujícím dálkový přístup důvěryhodné seznamy obsahující informace týkající se kvalifikovaných poskytovatelů služeb vytvářejících důvěru spolu s informacemi o jimi poskytovaných kvalifikovaných službách vytvářejících důvě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vede seznam certifikátů, na jejichž základě kvalifikovaní poskytovatelé služeb vytvářejících důvěru podepisují zaručeným elektronickým podpisem nebo pečetí zaručenou elektronickou pečetí vydané kvalifikované certifikáty nebo vydaná kvalifikovaná elektronická časová razítka. Seznam certifikátů zveřejňuj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lní povinnost podle čl. 24 odst. 2 písm. h) Nařízení v případě převzetí evidence podle § 4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bezodkladně vyrozumí Úřad pro ochranu osobních údajů o zjištěních učiněných v souvislosti s plněním úkolů orgánu dohledu podle odstavce 1, pokud se týkají působnosti tohoto úř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Poskytování služeb vytvářejících důvěru </w:t>
      </w:r>
      <w:r>
        <w:rPr>
          <w:rFonts w:cs="Times New Roman" w:ascii="Times New Roman" w:hAnsi="Times New Roman"/>
          <w:bCs/>
          <w:strike/>
          <w:sz w:val="24"/>
          <w:szCs w:val="24"/>
        </w:rPr>
        <w:t>Správou základních registrů</w:t>
      </w:r>
      <w:r>
        <w:rPr>
          <w:rFonts w:cs="Times New Roman" w:ascii="Times New Roman" w:hAnsi="Times New Roman"/>
          <w:bCs/>
          <w:sz w:val="24"/>
          <w:szCs w:val="24"/>
        </w:rPr>
        <w:t xml:space="preserve"> </w:t>
      </w:r>
      <w:r>
        <w:rPr>
          <w:rFonts w:cs="Times New Roman" w:ascii="Times New Roman" w:hAnsi="Times New Roman"/>
          <w:b/>
          <w:bCs/>
          <w:sz w:val="24"/>
          <w:szCs w:val="24"/>
        </w:rPr>
        <w:t>Agenturou</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může poskytovat služby vytvářející důvěru, a to i jako hospodářskou čin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oskytuje-li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lužbu vytvářející důvěru, jejímž předmětem je certifikát, který není certifikátem pro elektronický podpis, certifikátem pro elektronickou pečeť nebo certifikátem pro autentizaci internetových stránek, vede evidenci certifikátů a osob nebo jejich součástí, kterým byl certifikát vydá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Evidence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o fyzické osobě, které byl certifikát vydán,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méno, popřípadě jména a příjm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atum, místo a okres narození; u fyzické osoby, která se narodila v cizině, datum, místo a stát, kde se narodil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atum úmrt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adresa místa pobytu, případně též adresa, na kterou mají být doručovány písem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údaje o právnické osobě nebo její součásti, které byl certifikát vydán,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bchodní firma nebo název,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dresa sídl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identifikační číslo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daje o certifikátu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identifikáto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očátek a konec platnost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atum a čas aktiva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datum a čas zneplat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lší údaje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identifikátor nosiče, na kterém je certifikát ulože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gendový identifikátor fyzické osoby pro agendu vydávání certifiká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Údaje podle odstavce 2 písm. c) jsou veřejně přístupné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Údaje podle odstavce 2 se evidují po dobu platnosti certifikátu a následujících 15 let od konce platnosti certifik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ávnická osoba nebo podnikající fyzická osoba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použije značku důvěry EU</w:t>
      </w:r>
      <w:r>
        <w:rPr>
          <w:rFonts w:cs="Times New Roman" w:ascii="Times New Roman" w:hAnsi="Times New Roman"/>
          <w:sz w:val="24"/>
          <w:szCs w:val="24"/>
          <w:vertAlign w:val="superscript"/>
        </w:rPr>
        <w:t>2)</w:t>
      </w:r>
      <w:r>
        <w:rPr>
          <w:rFonts w:cs="Times New Roman" w:ascii="Times New Roman" w:hAnsi="Times New Roman"/>
          <w:sz w:val="24"/>
          <w:szCs w:val="24"/>
        </w:rPr>
        <w:t xml:space="preserve"> v rozporu s čl. 23 odst. 1 Nařízen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v rozporu s čl. 24 odst. 2 písm. h) Nařízení neeviduje nebo nezpřístupňuje veškeré příslušné informace po ukončení činnosti kvalifikovaného poskytovatele služeb vytvářejících důvěru nebo nepředá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evidenci podle § 4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skytovatel služeb vytvářejících důvěru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přijme vhodná technická a organizační opatření k řízení rizik ohrožujících bezpečnost jím poskytovaných služeb podle čl. 19 odst. 1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rozporu s čl. 19 odst. 2 Nařízení nevyrozumí o narušení bezpečnosti nebo ztrátě integrity bez zbytečného odkladu orgán dohledu podle tohoto zákona nebo osobu, na kterou může mít narušení bezpečnosti nebo ztráta integrity nepříznivý dopad,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 rozporu s čl. 21 odst. 3 Nařízení poskytuje služby vytvářející důvěru označené jako kvalifikované předtím, než byl status kvalifikovaného poskytovatele služeb vytvářejících důvěru a kvalifikované služby vyznačen v důvěryhodných seznam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Kvalifikovaný poskytovatel služeb vytvářejících důvěru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 rozporu s čl. 20 odst. 1 Naří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e nepodrobí auditu ze strany subjektu posuzování shody alespoň jednou za 24 měsíců,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nepředloží výslednou zprávu o posouzení sho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e nepodrobí auditu ze strany orgánu dohledu podle tohoto zákona nebo subjektu posuzování shody podle čl. 20 odst. 2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ezajistí, aby byl na jeho internetových stránkách k dispozici odkaz na příslušný důvěryhodný seznam podle čl. 23 odst. 2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eoznámí případné změny v poskytování služeb vytvářejících důvěru nebo záměr ukončit některou ze svých činností podle čl. 24 odst. 2 písm. a)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aměstnává zaměstnance nebo využívá subdodavatele v rozporu s čl. 24 odst. 2 písm. b)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 rozporu s čl. 24 odst. 2 písm. c) Naří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neudržuje dostatečné finanční prostředky,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neuzavře vhodné pojištění odpověd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nesplní informační povinnost podle čl. 24 odst. 2 písm. d)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nepoužívá důvěryhodné systémy a produkty podle čl. 24 odst. 2 písm. e)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nepoužívá důvěryhodné systémy k uchovávání dat podle čl. 24 odst. 2 písm. f)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nepřijme vhodná opatření proti padělání a odcizení dat podle čl. 24 odst. 2 písm. g)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v rozporu s čl. 24 odst. 2 písm. h) Nařízení neeviduje nebo nezpřístupňuje veškeré příslušné inform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nemá k dispozici aktualizovaný plán ukončení činnosti k zajištění kontinuity služby podle čl. 24 odst. 2 písm. i)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neposkytuje kvalifikované služby vytvářející důvěru na základě písemné smlouvy podle §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 neuchovává dokumenty podle § 3 odst. 1,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neuchovává údaje podle § 3 odst.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valifikovaný poskytovatel služeb vytvářejících důvěru vydávající kvalifikované certifikáty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ověří totožnost nebo zvláštní znaky fyzické anebo právnické osoby, jíž je kvalifikovaný certifikát vydán, podle čl. 24 odst. 1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ezajistí, aby jím vydaný kvalifikovaný certifikát obsahoval přesné, pravdivé a úplné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 rozporu s čl. 24 odst. 2 písm. k) Nařízení nevede nebo neaktualizuje databázi jím vydaných kvalifikovaných certifiká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ezveřejní zneplatnění jím vydaného kvalifikovaného certifikátu podle čl. 24 odst. 3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neposkytne kterékoliv spoléhající se straně informace o platnosti nebo zneplatnění jím vydaných kvalifikovaných certifikátů podle čl. 24 odst. 4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 rozporu s čl. 28 odst. 4 Nařízení změní status zneplatněného jím vydaného kvalifikovaného certifikátu pro elektronické podpis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v rozporu s čl. 38 odst. 4 Nařízení změní status zneplatněného jím vydaného kvalifikovaného certifikátu pro elektronické pečetě,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vydá kvalifikovaný certifikát pro elektronický podpis, kvalifikovaný certifikát pro elektronickou pečeť nebo kvalifikovaný certifikát pro autentizaci internetových stránek, který nesplňuje požadavky stanovené Nařízení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 Kvalifikovaný poskytovatel služeb vytvářejících důvěru poskytující kvalifikovanou službu ověřování platnosti kvalifikovaných elektronických podpisů a kvalifikovaných elektronických pečetí se dopustí přestupku tím, ž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zajistí ověření platnosti kvalifikovaného elektronického podpisu nebo kvalifikované elektronické pečetě podle čl. 33 odst. 1 písm. a) Nařízen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skytuje kvalifikované služby ověřování kvalifikovaných elektronických podpisů nebo kvalifikovaných elektronických pečetí v rozporu s čl. 33 odst. 1 písm. b)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Kvalifikovaný poskytovatel služeb vytvářejících důvěru poskytující kvalifikovanou službu uchovávání kvalifikovaných elektronických podpisů a kvalifikovaných elektronických pečetí se dopustí přestupku tím, že nepoužívá postupy a technologie podle čl. 34 odst. 1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Kvalifikovaný poskytovatel služeb vytvářejících důvěru vydávající kvalifikovaná elektronická časová razítka se dopustí přestupku tím, že nezajistí, aby jím vydaná kvalifikovaná elektronická časová razítka splňovala požadavky podle čl. 42 odst. 1 Na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Za přestupek lze uložit pokutu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500 000 Kč, jde-li o přestupek podle odstavce 3 písm. c) a 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1 000 000 Kč, jde-li o přestupek podle odstavce 2 písm. b), odstavce 3 písm. a), e) a 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2 000 000 Kč, jde-li o přestupek podle odstavce 1, odstavce 2 písm. a) a c), odstavce 3 písm. b), d), f), h) až l), n) a o) a odstavců 4 až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řestupky podle tohoto zákona projednává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i/>
          <w:i/>
          <w:sz w:val="28"/>
          <w:szCs w:val="24"/>
        </w:rPr>
      </w:pPr>
      <w:r>
        <w:rPr>
          <w:rFonts w:cs="Times New Roman" w:ascii="Times New Roman" w:hAnsi="Times New Roman"/>
          <w:b/>
          <w:i/>
          <w:sz w:val="28"/>
          <w:szCs w:val="24"/>
        </w:rPr>
        <w:t xml:space="preserve"> </w:t>
      </w:r>
    </w:p>
    <w:p>
      <w:pPr>
        <w:pStyle w:val="Normal"/>
        <w:spacing w:lineRule="auto" w:line="240" w:before="0" w:after="0"/>
        <w:ind w:left="709" w:hanging="709"/>
        <w:jc w:val="center"/>
        <w:rPr/>
      </w:pPr>
      <w:r>
        <w:rPr>
          <w:rFonts w:cs="Times New Roman" w:ascii="Times New Roman" w:hAnsi="Times New Roman"/>
          <w:b/>
          <w:i/>
          <w:sz w:val="24"/>
        </w:rPr>
        <w:t>Přechodná</w:t>
      </w:r>
      <w:r>
        <w:rPr>
          <w:rFonts w:cs="Times New Roman" w:ascii="Times New Roman" w:hAnsi="Times New Roman"/>
          <w:b/>
          <w:i/>
          <w:sz w:val="24"/>
          <w:szCs w:val="24"/>
        </w:rPr>
        <w:t xml:space="preserve"> ustanovení</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Řízení a jiné postupy podle zákona </w:t>
      </w:r>
      <w:r>
        <w:rPr>
          <w:rFonts w:cs="Times New Roman" w:ascii="Times New Roman" w:hAnsi="Times New Roman"/>
          <w:b/>
          <w:bCs/>
          <w:i/>
          <w:sz w:val="24"/>
          <w:szCs w:val="24"/>
        </w:rPr>
        <w:t xml:space="preserve">č. 297/2016 Sb., o službách vytvářejících důvěru pro elektronické transakce, ve znění účinném přede dnem nabytí účinnosti tohoto zákona, </w:t>
      </w:r>
      <w:r>
        <w:rPr>
          <w:rFonts w:cs="Times New Roman" w:ascii="Times New Roman" w:hAnsi="Times New Roman"/>
          <w:b/>
          <w:i/>
          <w:sz w:val="24"/>
          <w:szCs w:val="24"/>
        </w:rPr>
        <w:t>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b/>
          <w:i/>
          <w:sz w:val="24"/>
          <w:szCs w:val="24"/>
        </w:rPr>
        <w:t xml:space="preserve">Kontroly podle zákona </w:t>
      </w:r>
      <w:r>
        <w:rPr>
          <w:rFonts w:cs="Times New Roman" w:ascii="Times New Roman" w:hAnsi="Times New Roman"/>
          <w:b/>
          <w:bCs/>
          <w:i/>
          <w:sz w:val="24"/>
          <w:szCs w:val="24"/>
        </w:rPr>
        <w:t xml:space="preserve">č. 297/2016 Sb., ve znění účinném přede dnem nabytí účinnosti tohoto zákona, </w:t>
      </w:r>
      <w:r>
        <w:rPr>
          <w:rFonts w:cs="Times New Roman" w:ascii="Times New Roman" w:hAnsi="Times New Roman"/>
          <w:b/>
          <w:i/>
          <w:sz w:val="24"/>
          <w:szCs w:val="24"/>
        </w:rPr>
        <w:t>zahájené ministerstvem v oblasti působnosti, která podle tohoto zákona přechází na Agenturu, a přede dnem nabytí účinnosti tohoto zákona nedokončené, dokončí Agentura.</w:t>
      </w:r>
    </w:p>
    <w:p>
      <w:pPr>
        <w:pStyle w:val="Normal"/>
        <w:widowControl w:val="false"/>
        <w:autoSpaceDE w:val="false"/>
        <w:spacing w:lineRule="auto" w:line="240" w:before="0" w:after="0"/>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b/>
          <w:i/>
          <w:sz w:val="24"/>
          <w:szCs w:val="24"/>
        </w:rPr>
        <w:t xml:space="preserve">Výkon rozhodnutí podle zákona </w:t>
      </w:r>
      <w:r>
        <w:rPr>
          <w:rFonts w:cs="Times New Roman" w:ascii="Times New Roman" w:hAnsi="Times New Roman"/>
          <w:b/>
          <w:bCs/>
          <w:i/>
          <w:sz w:val="24"/>
          <w:szCs w:val="24"/>
        </w:rPr>
        <w:t xml:space="preserve">č. 297/2016 Sb., ve znění účinném přede dnem nabytí účinnosti tohoto zákona, </w:t>
      </w:r>
      <w:r>
        <w:rPr>
          <w:rFonts w:cs="Times New Roman" w:ascii="Times New Roman" w:hAnsi="Times New Roman"/>
          <w:b/>
          <w:i/>
          <w:sz w:val="24"/>
          <w:szCs w:val="24"/>
        </w:rPr>
        <w:t>zahájený ministerstvem v oblasti působnosti, která dnem nabytí účinnosti tohoto zákona přechází na Agenturu, a přede dnem nabytí účinnosti tohoto zákona nedokončený, dokončí Agentura. Výkon rozhodnutí, který bude možné zahájit nejdříve dnem nabytí účinnosti tohoto zákona, provede Agentura.</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Nařízení Evropského parlamentu a Rady (EU) č. 910/2014 ze dne 23. července 2014 o elektronické identifikaci a službách vytvářejících důvěru pro elektronické transakce na vnitřním trhu a o zrušení směrnice 1999/93/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Prováděcí nařízení Komise (EU) 2015/806 ze dne 22. května 2015, kterým se stanoví specifikace týkající se podoby značky důvěry EU pro kvalifikované služby vytvářející důvěru. </w:t>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o elektronické identifikac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dmět úprav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Tento zákon upravuje v návaznosti na přímo použitelný předpis Evropské unie upravující elektronickou identifikaci</w:t>
      </w:r>
      <w:r>
        <w:rPr>
          <w:rFonts w:cs="Times New Roman" w:ascii="Times New Roman" w:hAnsi="Times New Roman"/>
          <w:sz w:val="24"/>
          <w:szCs w:val="24"/>
          <w:vertAlign w:val="superscript"/>
        </w:rPr>
        <w:t>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yužití elektronické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ůsobnost </w:t>
      </w:r>
      <w:r>
        <w:rPr>
          <w:rFonts w:cs="Times New Roman" w:ascii="Times New Roman" w:hAnsi="Times New Roman"/>
          <w:strike/>
          <w:sz w:val="24"/>
          <w:szCs w:val="24"/>
        </w:rPr>
        <w:t>Ministerstva vnitra (dále jen „ministerstvo“) a Správy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Digitální a informační agentury (dále jen „Agentura“) </w:t>
      </w:r>
      <w:r>
        <w:rPr>
          <w:rFonts w:cs="Times New Roman" w:ascii="Times New Roman" w:hAnsi="Times New Roman"/>
          <w:sz w:val="24"/>
          <w:szCs w:val="24"/>
        </w:rPr>
        <w:t xml:space="preserve">na úseku elektronické identifikac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řestupky na úseku elektronické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kreditace</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udělení akreditace pro správu kvalifikovaného systému (dále jen „akreditace“) na základě písemné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dmínkou pro udělení akreditace 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kutečnost, že žadatelem o akreditaci vydávaný prostředek pro elektronickou identifikaci a žadatelem o akreditaci spravovaný systém elektronické identifikace splňují technické specifikace, normy a postupy stanovené příslušným předpisem Evropské un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bezúhonnost žadatele o akredit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jištění odpovědnosti za škodu způsobenou při správě kvalifikovaného systé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pracování plánu ukončení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kutečnost, že systém elektronické identifikace žadatele o akreditaci umožňuje poskytnutí služby národního bod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skutečnost, že žadatel o akreditaci je způsobilý pro správu kvalifikovaného systému z hlediska veřejného pořádku, bezpečnosti a dodržování práv třetích oso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Žadatel o akreditaci k žádosti o akreditaci přiklád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mlouvu o uzavření pojištění odpovědnosti za škodu způsobenou při správě kvalifikovaného systé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klad o bezúhonnosti, neprokazuje-li se bezúhonnost výpisem z evidence Rejstříku tres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tvrzení, že žadatelem o akreditaci vydávaný prostředek pro elektronickou identifikaci a žadatelem o akreditaci spravovaný systém elektronické identifikace splňují technické specifikace, normy a postupy stanovené příslušným předpisem Evropské uni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lán ukončení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4) Ministerstvo si vyžádá vyjádření správce národního bodu, zda systém elektronické identifikace žadatele o akreditaci umožňuje poskytnutí služby národního bo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e </w:t>
      </w:r>
      <w:r>
        <w:rPr>
          <w:rFonts w:cs="Times New Roman" w:ascii="Times New Roman" w:hAnsi="Times New Roman"/>
          <w:strike/>
          <w:sz w:val="24"/>
          <w:szCs w:val="24"/>
        </w:rPr>
        <w:t>oprávněno</w:t>
      </w:r>
      <w:r>
        <w:rPr>
          <w:rFonts w:cs="Times New Roman" w:ascii="Times New Roman" w:hAnsi="Times New Roman"/>
          <w:sz w:val="24"/>
          <w:szCs w:val="24"/>
        </w:rPr>
        <w:t xml:space="preserve"> </w:t>
      </w:r>
      <w:r>
        <w:rPr>
          <w:rFonts w:cs="Times New Roman" w:ascii="Times New Roman" w:hAnsi="Times New Roman"/>
          <w:b/>
          <w:sz w:val="24"/>
          <w:szCs w:val="24"/>
        </w:rPr>
        <w:t xml:space="preserve">oprávněna </w:t>
      </w:r>
      <w:r>
        <w:rPr>
          <w:rFonts w:cs="Times New Roman" w:ascii="Times New Roman" w:hAnsi="Times New Roman"/>
          <w:sz w:val="24"/>
          <w:szCs w:val="24"/>
        </w:rPr>
        <w:t xml:space="preserve">při zjišťování skutečnosti podle odstavce 2 písm. f) požádat o informace Policii České republiky, zpravodajskou službu nebo jiný orgá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rozhodne o žádosti o udělení akreditace do 3 měsíců ode dne jejího podání. Splňuje-li žadatel o akreditaci podmínky pro udělení akreditac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dělí akreditaci. V opačném případě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žádost zamít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Akreditovaná osoba je povinna bez zbytečného odkladu písemně oznámit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že přestala splňovat některou z podmínek pro udělení akredit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změně akreditace na základě písemné žádosti akreditované osoby o rozšíření správy kvalifikovaného systému o vydávání a používání dalšího prostředku pr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Akreditovaná osoba je povinna v žádosti podle odstavce 1 doložit splnění podmínky podle § 5 odst. 2 písm. a) ve vztahu k dalšímu prostředku pr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rozhodne o žádosti podle odstavce 1 do 3 měsíců ode dne jejího podání. Splňuje-li akreditovaná osoba ve vztahu k dalšímu prostředku pro elektronickou identifikaci podmínku podle § 5 odst. 2 písm. a),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mění akreditaci. V opačném případě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žádost zamít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estane-li akreditovaná osoba splňovat některou z podmínek pro udělení akreditac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i písemně upozorní na možnost odnětí akreditace a zároveň ji vyzve, aby bez zbytečného odkladu zjednala nápravu. Nezjedná-li akreditovaná osoba ani na základě upozorně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náprav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í akreditaci odej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odejme akreditaci, jestliže o to akreditovaná osoba písemně požáda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jištění odpovědnosti za škod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Žadatel o akreditaci musí být pojištěn pro případ odpovědnosti za škodu způsobenou při správě kvalifikovaného systému tak, aby výše pojistné částky byla úměrná možným škodám, které lze v rozumné míře předpokládat.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stanoví vyhláškou pravidla pro výpočet minimálního limitu pojistného pl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Akreditovaná osoba je povinna nahradit škodu způsobenou při správě kvalifikovaného systému bez ohledu na sjednaný limit pojistného pl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ezúhonnost</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a bezúhonnou se pro účely tohoto zákona považuje osoba, která nebyla pravomocně odsouzena pr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myslný trestný čin,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trestný čin proti pořádku ve věcech veřejných z nedbal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a bezúhonnou se pro účely tohoto zákona považuje též osoba, na kterou se hledí, jako by nebyla odsouz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Bezúhonnost fyzických osob se prokaz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ýpisem z evidence Rejstříku tres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ýpisem z evidence Rejstříku trestů s přílohou obsahující informace, které jsou zapsané v evidenci trestů členského státu Evropské unie, jehož je osoba státním příslušníkem, nebo členského státu Evropské unie posledního pobytu, je-li osoba státním příslušníkem jiného členského státu Evropské unie nebo měla-li nebo má bydliště v jiném členském státě Evropské un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pisem z evidence trestů nebo rovnocenným dokladem vydaným státem, jehož je osoba státním příslušníkem, nebo nevydává-li tento stát výpis z evidence trestů nebo rovnocenný doklad, čestným prohlášením o bezúhonnosti učiněným před notářem nebo jiným příslušným orgánem státu, jehož je osoba státním příslušník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pisem z evidence trestů nebo rovnocenným dokladem vydaným státem posledního pobytu, trvajícího déle než 3 měsíce ve 2 po sobě následujících letech, nebo nevydává-li tento stát výpis z evidence trestů nebo rovnocenný doklad, čestným prohlášením o bezúhonnosti učiněným před notářem nebo jiným příslušným orgánem státu poby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Bezúhonnost právnických osob se prokaz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ýpisem z evidence Rejstříku tres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ýpisem z evidence Rejstříku trestů s přílohou obsahující informace, které jsou zapsané v evidenci trestů členského státu Evropské unie, na jehož území má osoba sídlo, má-li sídlo v jiném členském státě Evropské un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ýpisem z evidence trestů nebo rovnocenným dokladem vydaným státem, na jehož území má osoba sídlo, nebo nevydává-li tento stát výpis z evidence trestů nebo rovnocenný doklad, čestným prohlášením o bezúhonnosti učiněným před notářem nebo jiným příslušným orgánem státu, na jehož území má osoba sí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ýpisem z evidence trestů nebo rovnocenným dokladem vydaným státem, na jehož území osoba v posledních 2 po sobě následujících letech podnikala, nebo nevydává-li tento stát výpis z evidence trestů nebo rovnocenný doklad, čestným prohlášením o bezúhonnosti učiněným před notářem nebo jiným příslušným orgánem státu, na jehož území osoba podnika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Doklad o bezúhonnosti podle odstavce 3 písm. b) až d) a odstavce 4 písm. b) až d) nesmí být starší 3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i vyžádá výpis z evidence Rejstříku trestů za účelem zjištění bezúhonnosti podle zákona o Rejstříku trestů. Žádost o vydání výpisu z evidence Rejstříku trestů a výpis z evidence Rejstříku trestů se předává v elektronické podobě, a to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suzování prostředku pro elektronickou identifikaci a systému elektronické identifika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rostředek pro elektronickou identifikaci a systém elektronické identifikace posuzuje osoba, která k tomu byla pověřena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 xml:space="preserve">Agenturou </w:t>
      </w:r>
      <w:r>
        <w:rPr>
          <w:rFonts w:cs="Times New Roman" w:ascii="Times New Roman" w:hAnsi="Times New Roman"/>
          <w:sz w:val="24"/>
          <w:szCs w:val="24"/>
        </w:rPr>
        <w:t xml:space="preserve">(dále jen „pověřená osob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ověří posuzováním prostředku pro elektronickou identifikaci a systému elektronické identifikace na základě žádosti osobu pověřenou k provádění atestací podle zákona o informačních systémech veřejné správy. Pověření k posuzování prostředku pro elektronickou identifikaci a systému elektronické identifikace (dále jen „pověření“) nelze převést na jinou os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estane-li pověřená osoba plnit povinnosti stanovené tímto zákonem,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ji písemně upozorní na možnost odnětí pověření a zároveň ji vyzve, aby bez zbytečného odkladu zjednala nápravu. Nezjedná-li pověřená osoba ani na základě upozornění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nápravu,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jí pověření odej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odejme pověření, jestliže o to pověřená osoba písemně požáda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věření zaniká, jestliže pověřená osoba pozbyla pověření k provádění atestací podle zákona o informačních systémech veřejné správ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Není-li posuzováním prostředku pro elektronickou identifikaci a systému elektronické identifikace pověřena žádná osoba, posuzuje prostředek pro elektronickou identifikaci a systém elektronické identifikac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stanovení § 13 se na posuzování prostředku pro elektronickou identifikaci a systému elektronické identifikace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 xml:space="preserve">Agenturou </w:t>
      </w:r>
      <w:r>
        <w:rPr>
          <w:rFonts w:cs="Times New Roman" w:ascii="Times New Roman" w:hAnsi="Times New Roman"/>
          <w:sz w:val="24"/>
          <w:szCs w:val="24"/>
        </w:rPr>
        <w:t xml:space="preserve">použije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vinnosti kvalifikovaného správ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valifikovaný správ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jistí dostupnost jím spravovaného kvalifikovaného systému pro spoléhající se stranu způsobem umožňujícím dálkový přístup prostřednictvím národního bodu a pro národní bod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ede evidenci jím vydaných prostředků pr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řed prvním použitím prostředku pro elektronickou identifikaci v rámci kvalifikovaného systému ověří totožnost držitele prostřednictvím národního bo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apíše identifikátor jím vydaného prostředku pro elektronickou identifikaci a úroveň záruky tohoto prostředku do národního bo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aktualizuje údaje v evidenci vydaných prostředků pro elektronickou identifikaci na základě upozornění správce národního bodu na změny údaj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po ukončení své činnosti předá evidenci vydaných prostředků pro elektronickou identifikaci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bez zbytečného odkladu zneplatní prostředek pro elektronickou identifikaci držitele, o kterém se prokazatelně dozvěděl, že zemřel, nebo byl prohlášen za mrtvéh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bez zbytečného odkladu zneplatní prostředek pro elektronickou identifikaci na základě žádosti držitele, nebo na základě ohlášení držitele o zneužití nebo hrozícím nebezpečí zneužití prostředku pr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při ukončení své činnosti zneplatní jím vydané prostředky pro elektronickou identifik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oznámí správci národního bodu zneplatnění prostředku pro elektronickou identifikaci podle písmen g) až 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vede a aktualizuje plán ukončení činnosti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při ukončení své činnosti postupuje podle plánu ukončení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valifikovaný správce zajistí, aby řídící činnosti při správě kvalifikovaného systému vykonávaly fyzické osoby, které získaly vysokoškolské vzdělání v rámci akreditovaného bakalářského nebo magisterského studijního programu a mají praxi v oblasti informačních technologií v délce nejméně 3 let, nebo fyzické osoby, které získaly středoškolské vzdělání a mají praxi v oblasti informačních technologií v délce nejméně 5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Kvalifikovaný správce zajistí, aby fyzické osoby, které vykonávají řídící činnosti při správě kvalifikovaného systému, a fyzické osoby, které ověřují totožnost držitele, byly bezúhon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ůsobnost na úseku elektronické identifika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plní úkoly podle čl. 9 a 10 přímo použitelného předpisu Evropské unie upravujícího elektronickou identifikaci</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plní úkoly jednotného kontaktního místa podle přímo použitelného předpisu Evropské unie upravujícího procesní opatření pro spolupráci mezi členskými státy v oblasti elektronické identifikace</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kontroluje kvalifikované správce, kvalifikované poskytovatele a pověřen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vede evidenci udělených akreditací a jejich změn a zveřejňuje ji na svých internetových stránkách </w:t>
      </w:r>
      <w:r>
        <w:rPr>
          <w:rFonts w:cs="Times New Roman" w:ascii="Times New Roman" w:hAnsi="Times New Roman"/>
          <w:strike/>
          <w:sz w:val="24"/>
          <w:szCs w:val="24"/>
        </w:rPr>
        <w:t>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uchovává údaje vedené v evidenci vydaných prostředků pro elektronickou identifikaci kvalifikovaného správce, který ukončil činnost, a tyto údaje zpřístupní tomu, kdo osvědčí právní zájem na jejich zpřístupnění, nebo stanoví-li to zákon</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f) na základě vyrozumění kvalifikovaného poskytovatele umožní poskytnutí služby národního bodu,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g) upozorňuje kvalifikovaného správce na změny údajů v evidenci vydaných prostředků pro elektronickou identifikaci 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h) je kvalifikovaným správcem, který vydává prostředek pro elektronickou identifikaci.</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2) Správa základních registrů</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se vyjadřuje, zda systém elektronické identifikace žadatele o akreditaci umožňuje poskytnutí služby národního bod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na základě vyrozumění kvalifikovaného poskytovatele umožní poskytnutí služby národního bod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upozorňuje kvalifikovaného správce na změny údajů v evidenci vydaných prostředků pro elektronickou identifikaci 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je kvalifikovaným správcem, který vydává prostředek pro elektronickou identifikaci.</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árodní bod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árodní bod je informační systém veřejné správy podporující proces elektronické identifikace a autentizace prostřednictvím kvalifikovaného systém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právcem národního bodu je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Samostatná součást národního bodu plní úlohu uzlu podle přímo použitelného předpisu Evropské unie upravujícího rámec interoperability</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4) Správce národního bodu zajistí, aby národní bod splňoval požadavky stanovené přímo použitelným předpisem Evropské unie upravujícím rámec interoperability</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eznam kvalifikovaných správců a kvalifikovaných poskytovatel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vede seznam kvalifikovaných správců usazených v České republice spolu s jimi vydanými prostředky pro elektronickou identifikaci a seznam kvalifikovaných poskytovatelů usazených v České republice spolu s on-line službami nebo jinými činnostmi, při nichž umožňují prokázání totožnosti s využitím elektronické identifik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veřejňuje seznam podle odstavce 1 na svých internetových stránká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stupky na úseku elektronické identifika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Akreditovaná osoba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zajistí dostupnost jí spravovaného kvalifikovaného systému podle § 16 odst. 1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evede evidenci jí vydaných prostředků pro elektronickou identifikaci podle § 16 odst. 1 písm. 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eověří totožnost držitele prostřednictvím národního bodu podle § 16 odst. 1 písm. 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ezapíše identifikátor vydaného prostředku pro elektronickou identifikaci a úroveň záruky tohoto prostředku do národního bodu podle § 16 odst. 1 písm. 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neaktualizuje údaje v evidenci vydaných prostředků pro elektronickou identifikaci podle § 16 odst. 1 písm. 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nepředá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evidenci vydaných prostředků pro elektronickou identifikaci podle § 16 odst. 1 písm.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nezneplatní prostředek pro elektronickou identifikaci podle § 16 odst. 1 písm. g) až 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neoznámí zneplatnění prostředku pro elektronickou identifikaci podle § 16 odst. 1 písm. 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v rozporu s § 16 odst. 1 písm. k) nevede nebo neaktualizuje plán ukončení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nepostupuje podle plánu ukončení činnosti podle § 16 odst. 1 písm. 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nezajistí, aby řídící činnosti při správě kvalifikovaného systému vykonávaly fyzické osoby splňující předpoklady podle § 16 odst. 2,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v rozporu s § 16 odst. 3 nezajistí, aby řídící činnosti při správě kvalifikovaného systému a ověření totožnosti prováděly bezúhonné fyz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a přestupek lze uložit pokutu d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1 000 000 Kč, jde-li o přestupek podle odstavce 1 písm. k) nebo l),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2 000 000 Kč, jde-li o přestupek podle odstavce 1 písm. a) až 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řestupky podle tohoto zákona projednává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t>Přechodná ustanovení</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7"/>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Řízení a jiné postupy podle zákona č. 250/2017 Sb., o elektronické identifikaci, ve znění účinném přede dnem nabytí účinnosti tohoto zákona, 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lineRule="auto" w:line="240" w:before="0" w:after="0"/>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7"/>
        </w:numPr>
        <w:autoSpaceDE w:val="false"/>
        <w:spacing w:lineRule="auto" w:line="240" w:before="0" w:after="0"/>
        <w:ind w:left="567" w:hanging="567"/>
        <w:jc w:val="both"/>
        <w:rPr/>
      </w:pPr>
      <w:r>
        <w:rPr>
          <w:rFonts w:cs="Times New Roman" w:ascii="Times New Roman" w:hAnsi="Times New Roman"/>
          <w:b/>
          <w:i/>
          <w:sz w:val="24"/>
          <w:szCs w:val="24"/>
        </w:rPr>
        <w:t>Kontroly podle zákona č. 250/2017 Sb., ve znění účinném přede dnem nabytí účinnosti tohoto zákona, zahájené ministerstvem v oblasti působnosti, která podle tohoto zákona přechází na Agenturu, a přede dnem nabytí účinnosti tohoto zákona nedokončené, dokončí Agentura.</w:t>
      </w:r>
    </w:p>
    <w:p>
      <w:pPr>
        <w:pStyle w:val="Normal"/>
        <w:widowControl w:val="false"/>
        <w:autoSpaceDE w:val="false"/>
        <w:spacing w:lineRule="auto" w:line="240" w:before="0" w:after="0"/>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7"/>
        </w:numPr>
        <w:autoSpaceDE w:val="false"/>
        <w:spacing w:lineRule="auto" w:line="240" w:before="0" w:after="0"/>
        <w:ind w:left="567" w:hanging="567"/>
        <w:jc w:val="both"/>
        <w:rPr/>
      </w:pPr>
      <w:r>
        <w:rPr>
          <w:rFonts w:cs="Times New Roman" w:ascii="Times New Roman" w:hAnsi="Times New Roman"/>
          <w:b/>
          <w:i/>
          <w:sz w:val="24"/>
          <w:szCs w:val="24"/>
        </w:rPr>
        <w:t>Výkon rozhodnutí podle zákona č. 250/2017 Sb., ve znění účinném přede dnem nabytí účinnosti tohoto zákona, zahájený ministerstvem v oblasti působnosti, která dnem nabytí účinnosti tohoto zákona přechází na Agenturu, a přede dnem nabytí účinnosti tohoto zákona nedokončený, dokončí Agentura. Výkon rozhodnutí, který bude možné zahájit nejdříve dnem nabytí účinnosti tohoto zákona, provede Agentura.</w:t>
      </w:r>
    </w:p>
    <w:p>
      <w:pPr>
        <w:pStyle w:val="Normal"/>
        <w:widowControl w:val="false"/>
        <w:autoSpaceDE w:val="false"/>
        <w:spacing w:lineRule="auto" w:line="240" w:before="0" w:after="0"/>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____________________</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 Nařízení Evropského parlamentu a Rady (EU) č. 910/2014 ze dne 23. července 2014 o elektronické identifikaci a službách vytvářejících důvěru pro elektronické transakce na vnitřním trhu a o zrušení směrnice 1999/93/ES.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3) Prováděcí rozhodnutí Komise (EU) 2015/296 ze dne 24. února 2015, kterým se stanoví procesní opatření pro spolupráci mezi členskými státy v oblasti elektronické identifikace podle čl. 12 odst. 7 nařízení Evropského parlamentu a Rady (EU) č. 910/2014 o elektronické identifikaci a službách vytvářejících důvěru pro elektronické transakce na vnitřním trhu.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Prováděcí nařízení Komise (EU) 2015/1501 ze dne 8. září 2015 o rámci interoperability podle čl. 12 odst. 8 nařízení Evropského parlamentu a Rady (EU) č. 910/2014 o elektronické identifikaci a službách vytvářejících důvěru pro elektronické transakce na vnitřním trhu.</w:t>
      </w:r>
      <w:r>
        <w:br w:type="page"/>
      </w:r>
    </w:p>
    <w:p>
      <w:pPr>
        <w:pStyle w:val="Normal"/>
        <w:widowControl w:val="false"/>
        <w:autoSpaceDE w:val="false"/>
        <w:spacing w:lineRule="auto" w:line="240" w:before="0" w:after="0"/>
        <w:jc w:val="center"/>
        <w:rPr/>
      </w:pPr>
      <w:r>
        <w:rPr>
          <w:rFonts w:cs="Times New Roman" w:ascii="Times New Roman" w:hAnsi="Times New Roman"/>
          <w:b/>
          <w:bCs/>
          <w:sz w:val="24"/>
          <w:szCs w:val="24"/>
        </w:rPr>
        <w:t>Změna zákona o přístupnosti internetových stránek a mobilních aplikací</w:t>
      </w:r>
      <w:r>
        <w:rPr>
          <w:rFonts w:cs="Times New Roman" w:ascii="Times New Roman" w:hAnsi="Times New Roman"/>
          <w:bCs/>
          <w:sz w:val="24"/>
          <w:szCs w:val="24"/>
        </w:rPr>
        <w:t xml:space="preserv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dmět úprav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Tento zákon zapracovává příslušný předpis Evropské unie</w:t>
      </w:r>
      <w:r>
        <w:rPr>
          <w:rFonts w:cs="Times New Roman" w:ascii="Times New Roman" w:hAnsi="Times New Roman"/>
          <w:sz w:val="24"/>
          <w:szCs w:val="24"/>
          <w:vertAlign w:val="superscript"/>
        </w:rPr>
        <w:t>1)</w:t>
      </w:r>
      <w:r>
        <w:rPr>
          <w:rFonts w:cs="Times New Roman" w:ascii="Times New Roman" w:hAnsi="Times New Roman"/>
          <w:sz w:val="24"/>
          <w:szCs w:val="24"/>
        </w:rPr>
        <w:t xml:space="preserve"> a upravuje přístupnost internetových stránek a mobilních aplikací spravovaných povinnými subjekty a působnost </w:t>
      </w:r>
      <w:r>
        <w:rPr>
          <w:rFonts w:cs="Times New Roman" w:ascii="Times New Roman" w:hAnsi="Times New Roman"/>
          <w:strike/>
          <w:sz w:val="24"/>
          <w:szCs w:val="24"/>
        </w:rPr>
        <w:t>Ministerstva vnitra (dále jen „ministerstvo“)</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y (dále jen „Agentura“)</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Tento zákon se vztahuje na internetové stránky a mobilní aplikace spravované povinným subjekt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Tento zákon se nevztahuje na obsah internetových stránek a mobilních aplikací spravovaných povinným subjektem, kterým 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pa a související on-line služba; v případě mapy určené k navigačním účelům však musí být digitální formou splňující požadavky na přístupnost internetových stránek a mobilních aplikací poskytnuto náhradní uživatelské řeš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názornění položky sbírky kulturního dědictví, a to v případě neslučitelnosti požadavků na přístupnost internetových stránek a mobilních aplikací s potřebou zachovat položku sbírky kulturního dědictví nebo pravost jejího znázornění anebo v případě nedostatku vybavení na převod textu z rukopisů nebo jiných položek sbírek kulturního dědictví na obsah internetových stránek a mobilních aplikací splňující požadavky na jejich přístup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archivál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mediální soubor s časovou dimenzí vysílaný v reálném ča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Tento zákon se nevztahuje na obsah internetových stránek a mobilních aplikací spravovaných povinným subjektem, který povinný subjekt přejímá z jiného zdroje, pokud není financován povinným subjektem nebo vytvářen povinným subjektem anebo pod kontrolou povinného subjek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Cs/>
          <w:sz w:val="24"/>
          <w:szCs w:val="24"/>
        </w:rPr>
        <w:t>Působnost</w:t>
      </w:r>
      <w:r>
        <w:rPr>
          <w:rFonts w:cs="Times New Roman" w:ascii="Times New Roman" w:hAnsi="Times New Roman"/>
          <w:b/>
          <w:bCs/>
          <w:sz w:val="24"/>
          <w:szCs w:val="24"/>
        </w:rPr>
        <w:t xml:space="preserve"> </w:t>
      </w:r>
      <w:r>
        <w:rPr>
          <w:rFonts w:cs="Times New Roman" w:ascii="Times New Roman" w:hAnsi="Times New Roman"/>
          <w:b/>
          <w:bCs/>
          <w:strike/>
          <w:sz w:val="24"/>
          <w:szCs w:val="24"/>
        </w:rPr>
        <w:t>ministerstva</w:t>
      </w:r>
      <w:r>
        <w:rPr>
          <w:rFonts w:cs="Times New Roman" w:ascii="Times New Roman" w:hAnsi="Times New Roman"/>
          <w:b/>
          <w:bCs/>
          <w:sz w:val="24"/>
          <w:szCs w:val="24"/>
        </w:rPr>
        <w:t xml:space="preserve"> Agentur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ontroluje, zda povinné subjekty dodržují povinnosti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leduje postupem stanoveným prováděcím aktem podle čl. 8 odst. 2 směrnice Evropského parlamentu a Rady (EU) 2016/2102, zda internetové stránky a mobilní aplikace spravované povinnými subjekty splňují požadavky podle § 4 až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veřejňuje bezplatně na svých internetových stránkách požadavky normy podle § 5 odst. 1 a 2 a podle § 6 odst. 1 a 3.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ontrola dodržování povinností povinných subjekt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Zjistí-li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ři kontrole podle § 10 písm. a) u povinného subjektu nedostatky v dodržování povinností stanovených tímto zákonem, uloží povinnému subjektu, aby přijal opatření k nápravě. Povinný subjekt přijme opatření k nápravě ve lhůtě stanovené </w:t>
      </w:r>
      <w:r>
        <w:rPr>
          <w:rFonts w:cs="Times New Roman" w:ascii="Times New Roman" w:hAnsi="Times New Roman"/>
          <w:strike/>
          <w:sz w:val="24"/>
          <w:szCs w:val="24"/>
        </w:rPr>
        <w:t>ministerstvem</w:t>
      </w:r>
      <w:r>
        <w:rPr>
          <w:rFonts w:cs="Times New Roman" w:ascii="Times New Roman" w:hAnsi="Times New Roman"/>
          <w:sz w:val="24"/>
          <w:szCs w:val="24"/>
        </w:rPr>
        <w:t xml:space="preserve"> </w:t>
      </w:r>
      <w:r>
        <w:rPr>
          <w:rFonts w:cs="Times New Roman" w:ascii="Times New Roman" w:hAnsi="Times New Roman"/>
          <w:b/>
          <w:sz w:val="24"/>
          <w:szCs w:val="24"/>
        </w:rPr>
        <w:t>Agenturou</w:t>
      </w:r>
      <w:r>
        <w:rPr>
          <w:rFonts w:cs="Times New Roman" w:ascii="Times New Roman" w:hAnsi="Times New Roman"/>
          <w:sz w:val="24"/>
          <w:szCs w:val="24"/>
        </w:rPr>
        <w:t xml:space="preserve">, která nesmí být delší než 6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práva o výsledku sledování přístupnost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podává Evropské komisi každé 3 roky za podmínek stanovených v prováděcím aktu podle čl. 8 odst. 6 směrnice Evropského parlamentu a Rady (EU) 2016/2102 zprávu o výsledku sledování přístupnosti internetových stránek a mobilních aplikací podle § 10 písm. b).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veřejní zprávu na svých internetových stránká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chod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Ustanovení § 4, 5, 7 a 8 se na internetové stránky spravované povinným subjektem zveřejněné přede dnem nabytí účinnosti tohoto zákona použijí od 23. září 2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stanovení § 4, 5, 7 a 8 se na internetové stránky spravované povinným subjektem zveřejněné ode dne nabytí účinnosti tohoto zákona použijí od 23. září 20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Ustanovení § 4 a § 6 až 8 se na mobilní aplikace spravované povinným subjektem použijí od 23. června 20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Tento zákon se nevztahuje na obsah internetových stránek a mobilních aplikací spravovaných povinným subjektem, kterým je předtočený mediální soubor s časovou dimenzí zveřejněný před 23. zářím 2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Tento zákon se nevztahuje na obsah internetových stránek spravovaných povinným subjektem, které nejsou určeny veřejnosti, pokud byly zveřejněny pro jejich uživatele před 23. zářím 2019 a pokud neprojdou podstatnou změn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První zprávu o výsledku sledování přístupnosti internetových stránek a mobilních aplikací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Ministerstvo vnitra </w:t>
      </w:r>
      <w:r>
        <w:rPr>
          <w:rFonts w:cs="Times New Roman" w:ascii="Times New Roman" w:hAnsi="Times New Roman"/>
          <w:sz w:val="24"/>
          <w:szCs w:val="24"/>
        </w:rPr>
        <w:t xml:space="preserve">podá podle § 12 Evropské komisi do 23. prosince 2021. Tato zpráva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pis mechanismu pro účely konzultací s příslušnými zúčastněnými stranami ohledně přístupnosti internetových stránek a mobilních aplik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pis postupů pro zveřejnění veškerého vývoje v oblasti politiky přístupnosti internetových stránek a mobilních aplik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informaci o zkušenostech a poznatcích z uplatňování pravidel o souladu s požadavky podle § 4 až 6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informaci o činnostech v oblasti odborné přípravy a zvyšování povědom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Do 22. září 2020 platí pro internetové stránky spravované povinným subjektem podle § 3 odst. 1 písm. a) a b) zveřejněné přede dnem nabytí účinnosti tohoto zákona právní úprava stanovená vyhláškou č. 64/2008 Sb., o formě uveřejňování informací souvisejících s výkonem veřejné správy prostřednictvím webových stránek pro osoby se zdravotním postižením (vyhláška o přístupnosti), ve znění účinném přede dnem nabytí účinnosti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Do 22. září 2019 platí pro internetové stránky spravované povinným subjektem podle § 3 odst. 1 písm. a) a b) zveřejněné ode dne nabytí účinnosti tohoto zákona právní úprava stanovená vyhláškou č. 64/2008 Sb., ve znění účinném přede dnem nabytí účinnosti tohoto zákon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řechodná ustanovení</w:t>
      </w:r>
    </w:p>
    <w:p>
      <w:pPr>
        <w:pStyle w:val="Normal"/>
        <w:spacing w:lineRule="auto" w:line="240" w:before="0" w:after="0"/>
        <w:ind w:left="567" w:hanging="72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6"/>
        </w:numPr>
        <w:autoSpaceDE w:val="false"/>
        <w:spacing w:lineRule="auto" w:line="240" w:before="0" w:after="0"/>
        <w:ind w:left="567" w:hanging="567"/>
        <w:jc w:val="both"/>
        <w:rPr/>
      </w:pPr>
      <w:r>
        <w:rPr>
          <w:rFonts w:cs="Times New Roman" w:ascii="Times New Roman" w:hAnsi="Times New Roman"/>
          <w:b/>
          <w:i/>
          <w:sz w:val="24"/>
          <w:szCs w:val="24"/>
        </w:rPr>
        <w:t>Postupy podle zákona č. 99/2019 Sb., o přístupnosti internetových stránek a mobilních aplikací a o změně zákona č. 365/2000 Sb., o informačních systémech veřejné správy a o změně některých dalších zákonů, ve znění účinném přede dnem nabytí účinnosti tohoto zákona, zahájené Ministerstvem vnitra (dále jen „ministerstvo“) v oblasti působnosti, která podle tohoto zákona přechází na Digitální a informační agenturu (dále jen „Agentura“), a přede dnem nabytí účinnosti tohoto zákona nedokončené, dokončí Agentura; dosavadní úkony ministerstva se považují za úkony Agentury, která může využít podklady předané ministerstvem.</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6"/>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Kontroly podle zákona č. 99/2019 Sb., ve znění účinném přede dnem nabytí účinnosti tohoto zákona, zahájené ministerstvem v oblasti působnosti, která podle tohoto zákona přechází na Agenturu, a přede dnem nabytí účinnosti tohoto zákona nedokončené, dokončí Agentura.</w:t>
      </w:r>
    </w:p>
    <w:p>
      <w:pPr>
        <w:pStyle w:val="Normal"/>
        <w:widowControl w:val="false"/>
        <w:autoSpaceDE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ěna zákona o právu na digitální služby</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ávo činit digitální úkon</w:t>
      </w:r>
    </w:p>
    <w:p>
      <w:pPr>
        <w:pStyle w:val="Normal"/>
        <w:keepNext w:val="true"/>
        <w:keepLines/>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Uživatel služby má právo činit digitální úkon vůči orgánu veřejné moci prostřednictví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své datové schránky</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kontaktního místa veřejné správy v případě digitálního úkonu, o kterém tak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sítě elektronických komunikací dokumentem podepsaným uznávaným elektronickým podpise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ebo opatřeným uznávanou elektronickou pečetí</w:t>
      </w:r>
      <w:r>
        <w:rPr>
          <w:rFonts w:cs="Times New Roman" w:ascii="Times New Roman" w:hAnsi="Times New Roman"/>
          <w:sz w:val="24"/>
          <w:szCs w:val="24"/>
          <w:vertAlign w:val="superscript"/>
        </w:rPr>
        <w:t>4)</w:t>
      </w:r>
      <w:r>
        <w:rPr>
          <w:rFonts w:cs="Times New Roman" w:ascii="Times New Roman" w:hAnsi="Times New Roman"/>
          <w:sz w:val="24"/>
          <w:szCs w:val="24"/>
        </w:rPr>
        <w:t xml:space="preserve"> za podmínek stanovených jinými záko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d) informačního systému veřejné správy umožňujícího prokázání totožnosti uživatele služby s využitím elektronické identifikace</w:t>
      </w:r>
      <w:r>
        <w:rPr>
          <w:rFonts w:cs="Times New Roman" w:ascii="Times New Roman" w:hAnsi="Times New Roman"/>
          <w:sz w:val="24"/>
          <w:szCs w:val="24"/>
          <w:vertAlign w:val="superscript"/>
        </w:rPr>
        <w:t>5)</w:t>
      </w:r>
      <w:r>
        <w:rPr>
          <w:rFonts w:cs="Times New Roman" w:ascii="Times New Roman" w:hAnsi="Times New Roman"/>
          <w:sz w:val="24"/>
          <w:szCs w:val="24"/>
        </w:rPr>
        <w:t xml:space="preserve">, autorizaci digitálního úkonu uživatelem služby a zpětné prokázání projevu vůle uživatele služby učinit digitální úkon,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jiného způsobu, pokud tak stanov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Nestanoví-li zákon výslovně závaznou podobu úkonu vůči orgánu veřejné moci, má uživatel služby právo činit úkon jako digitální úk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3) Orgány veřejné moci zveřejňují prostřednictvím </w:t>
      </w:r>
      <w:r>
        <w:rPr>
          <w:rFonts w:cs="Times New Roman" w:ascii="Times New Roman" w:hAnsi="Times New Roman"/>
          <w:strike/>
          <w:sz w:val="24"/>
          <w:szCs w:val="24"/>
        </w:rPr>
        <w:t>Ministerstva vnitra (dále jen „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Digitální a informační agentury (dále jen „Agentura“) </w:t>
      </w:r>
      <w:r>
        <w:rPr>
          <w:rFonts w:cs="Times New Roman" w:ascii="Times New Roman" w:hAnsi="Times New Roman"/>
          <w:sz w:val="24"/>
          <w:szCs w:val="24"/>
        </w:rPr>
        <w:t>elektronické formuláře, které po prokázání totožnosti uživatele služby s využitím elektronické identifikace zajistí automatizované doplnění údajů nezbytných pro poskytnutí digitální služby vedených v základním registru nebo agendovém informačním systému, které jsou orgánu veřejné moci zpřístupněné pro výkon agendy, nebo využívaných orgánem veřejné moci na základě souhlasu uživatele služby. Formát, strukturu a obsah formuláře stanoví orgán veřejné moci zveřejněním. Nezveřejní-li orgán veřejné moci elektronický formulář, má uživatel služby právo učinit digitální úkon podle své volby v jakémkoli výstupním datovém formátu podle zákona upravujícího archivnictví a spisovou službu</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ávo na využívání údajů</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rgán veřejné moci nevyžaduje údaje vedené v základním registru nebo agendovém informačním systému, které jsou mu zpřístupněné pro výkon agendy nebo na základě souhlasu uživatele služ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živatel služby má právo udělit souhlas s využíváním údajů o sobě, o svých právech a povinnostech nebo právních skutečnostech, které se ho týkají, vedených v základním registru nebo agendovém informačním systému; orgán veřejné moci je povinen tyto údaje využívat.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Uživatel služby může udělit souhlas k využívání údajů v rozsahu a trvání podle své volby na základě vlastního rozhodnutí nebo na základě žádosti orgánu veřejné moci. V rozsahu uděleného souhlasu se neuplatní povinnost mlčenlivosti orgánu veřejné moci. Uživatel služby je oprávněn souhlas kdykoliv odvol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4) Souhlas uživatele služby k využívání údajů se podává </w:t>
      </w:r>
      <w:r>
        <w:rPr>
          <w:rFonts w:cs="Times New Roman" w:ascii="Times New Roman" w:hAnsi="Times New Roman"/>
          <w:strike/>
          <w:sz w:val="24"/>
          <w:szCs w:val="24"/>
        </w:rPr>
        <w:t>ministerstvu</w:t>
      </w:r>
      <w:r>
        <w:rPr>
          <w:rFonts w:cs="Times New Roman" w:ascii="Times New Roman" w:hAnsi="Times New Roman"/>
          <w:sz w:val="24"/>
          <w:szCs w:val="24"/>
        </w:rPr>
        <w:t xml:space="preserve"> </w:t>
      </w:r>
      <w:r>
        <w:rPr>
          <w:rFonts w:cs="Times New Roman" w:ascii="Times New Roman" w:hAnsi="Times New Roman"/>
          <w:b/>
          <w:sz w:val="24"/>
          <w:szCs w:val="24"/>
        </w:rPr>
        <w:t>Agentuře</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veřejní elektronický formulář k udělení a odvolání souhlasu na portálu veřejné správy.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8</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ávo na zápis práva, povinnosti nebo právní skutečnosti</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Uživatel služby má právo na zápis práva, povinnosti nebo právní skutečnosti, která se jej týká a vyplývá z úkonu orgánu veřejné moci uvedeného v katalogu služeb, do registru práv a povinností, nejsou-li právo, povinnost nebo právní skutečnost zapsány v základním registru nebo agendovém informačním systém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2) Právo na zápis práva, povinnosti nebo právní skutečnosti uplatní uživatel služby prostřednictvím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 xml:space="preserve">Agentury </w:t>
      </w:r>
      <w:r>
        <w:rPr>
          <w:rFonts w:cs="Times New Roman" w:ascii="Times New Roman" w:hAnsi="Times New Roman"/>
          <w:sz w:val="24"/>
          <w:szCs w:val="24"/>
        </w:rPr>
        <w:t xml:space="preserve">u příslušného orgánu veřejné moci, který učinil podkladový úkon. Příslušný orgán veřejné moci osvědčí existenci práva, povinnosti nebo právní skutečnosti a potvrdí ji </w:t>
      </w:r>
      <w:r>
        <w:rPr>
          <w:rFonts w:cs="Times New Roman" w:ascii="Times New Roman" w:hAnsi="Times New Roman"/>
          <w:strike/>
          <w:sz w:val="24"/>
          <w:szCs w:val="24"/>
        </w:rPr>
        <w:t>ministerstvu, které</w:t>
      </w:r>
      <w:r>
        <w:rPr>
          <w:rFonts w:cs="Times New Roman" w:ascii="Times New Roman" w:hAnsi="Times New Roman"/>
          <w:sz w:val="24"/>
          <w:szCs w:val="24"/>
        </w:rPr>
        <w:t xml:space="preserve"> </w:t>
      </w:r>
      <w:r>
        <w:rPr>
          <w:rFonts w:cs="Times New Roman" w:ascii="Times New Roman" w:hAnsi="Times New Roman"/>
          <w:b/>
          <w:sz w:val="24"/>
          <w:szCs w:val="24"/>
        </w:rPr>
        <w:t>Agentuře, která</w:t>
      </w:r>
      <w:r>
        <w:rPr>
          <w:rFonts w:cs="Times New Roman" w:ascii="Times New Roman" w:hAnsi="Times New Roman"/>
          <w:sz w:val="24"/>
          <w:szCs w:val="24"/>
        </w:rPr>
        <w:t xml:space="preserve"> ji zapíše do registru práv a povinnost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3) Příslušný orgán veřejné moci průběžně aktualizuje zápis práva, povinnosti nebo právní skutečnosti; zjistí-li rozpor mezi zápisem podle odstavců 1 až 3 a skutečným stavem, odstraní jej prostřednictvím </w:t>
      </w:r>
      <w:r>
        <w:rPr>
          <w:rFonts w:cs="Times New Roman" w:ascii="Times New Roman" w:hAnsi="Times New Roman"/>
          <w:strike/>
          <w:sz w:val="24"/>
          <w:szCs w:val="24"/>
        </w:rPr>
        <w:t>ministerstva</w:t>
      </w:r>
      <w:r>
        <w:rPr>
          <w:rFonts w:cs="Times New Roman" w:ascii="Times New Roman" w:hAnsi="Times New Roman"/>
          <w:sz w:val="24"/>
          <w:szCs w:val="24"/>
        </w:rPr>
        <w:t xml:space="preserve"> </w:t>
      </w:r>
      <w:r>
        <w:rPr>
          <w:rFonts w:cs="Times New Roman" w:ascii="Times New Roman" w:hAnsi="Times New Roman"/>
          <w:b/>
          <w:sz w:val="24"/>
          <w:szCs w:val="24"/>
        </w:rPr>
        <w:t>Agentury</w:t>
      </w:r>
      <w:r>
        <w:rPr>
          <w:rFonts w:cs="Times New Roman" w:ascii="Times New Roman" w:hAnsi="Times New Roman"/>
          <w:sz w:val="24"/>
          <w:szCs w:val="24"/>
        </w:rPr>
        <w:t xml:space="preserve"> bez zbytečného odkladu.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ávo na zápis kontaktního údaje</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Uživatel služby má právo na zápis kontaktního údaje o elektronické adrese nebo telefonním čísle (dále jen „kontaktní údaj“) do základního registru právnických osob, podnikajících fyzických osob a orgánů veřejné moci nebo do registru obyvatel pro zasílání informací podle tohoto zákona a pro zasílání dalších informací souvisejících s poskytováním digitální služby, jejichž okruh si vybe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2) Právo na zápis kontaktního údaje uplatní uživatel služby u </w:t>
      </w:r>
      <w:r>
        <w:rPr>
          <w:rFonts w:cs="Times New Roman" w:ascii="Times New Roman" w:hAnsi="Times New Roman"/>
          <w:strike/>
          <w:sz w:val="24"/>
          <w:szCs w:val="24"/>
        </w:rPr>
        <w:t>ministerstva</w:t>
      </w:r>
      <w:r>
        <w:rPr>
          <w:rFonts w:cs="Times New Roman" w:ascii="Times New Roman" w:hAnsi="Times New Roman"/>
          <w:b/>
          <w:sz w:val="24"/>
          <w:szCs w:val="24"/>
        </w:rPr>
        <w:t xml:space="preserve"> Agentury</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elektronický formulář k zápisu kontaktního údaje na portálu veřejné správy a zřídí službu pro zasílání informací na kontaktní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ení-li v katalogu služeb pro využití digitální služby stanovena úroveň záruky prostředku pro elektronickou identifikaci, uživatel služby má právo provést svou identifikaci a autentizaci prostředkem pro elektronickou identifikaci podle své volby nejméně v úrovni značn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živatel služby má právo, aby před osobním provedením úkonu, pro který je v katalogu služeb uvedena možnost doplnění fyzického prokázání totožnosti autentizací s využitím dat potřebných pro elektronickou identifikaci a autentizaci, orgán veřejné moci vyžadoval autentizaci jako podmínku provedení digitálního úkonu. Orgán veřejné moci vystaví na žádost uživatele služby, který provedl autentizaci, potvrzení o autentizac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3) Uživatel služby uplatní požadavek na vyžadování autentizace podle odstavce 2 u </w:t>
      </w:r>
      <w:r>
        <w:rPr>
          <w:rFonts w:cs="Times New Roman" w:ascii="Times New Roman" w:hAnsi="Times New Roman"/>
          <w:strike/>
          <w:sz w:val="24"/>
          <w:szCs w:val="24"/>
        </w:rPr>
        <w:t>ministerstva</w:t>
      </w:r>
      <w:r>
        <w:rPr>
          <w:rFonts w:cs="Times New Roman" w:ascii="Times New Roman" w:hAnsi="Times New Roman"/>
          <w:b/>
          <w:sz w:val="24"/>
          <w:szCs w:val="24"/>
        </w:rPr>
        <w:t xml:space="preserve"> Agentury</w:t>
      </w:r>
      <w:r>
        <w:rPr>
          <w:rFonts w:cs="Times New Roman" w:ascii="Times New Roman" w:hAnsi="Times New Roman"/>
          <w:sz w:val="24"/>
          <w:szCs w:val="24"/>
        </w:rPr>
        <w:t xml:space="preserve">.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zveřejní elektronický formulář k uplatnění požadavku na portálu veřejné správ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spravuje elektronickou aplikaci pro autentizaci podle odstavce 2. </w:t>
      </w:r>
      <w:r>
        <w:rPr>
          <w:rFonts w:cs="Times New Roman" w:ascii="Times New Roman" w:hAnsi="Times New Roman"/>
          <w:strike/>
          <w:sz w:val="24"/>
          <w:szCs w:val="24"/>
        </w:rPr>
        <w:t>Ministerstvo</w:t>
      </w:r>
      <w:r>
        <w:rPr>
          <w:rFonts w:cs="Times New Roman" w:ascii="Times New Roman" w:hAnsi="Times New Roman"/>
          <w:sz w:val="24"/>
          <w:szCs w:val="24"/>
        </w:rPr>
        <w:t xml:space="preserve"> </w:t>
      </w:r>
      <w:r>
        <w:rPr>
          <w:rFonts w:cs="Times New Roman" w:ascii="Times New Roman" w:hAnsi="Times New Roman"/>
          <w:b/>
          <w:sz w:val="24"/>
          <w:szCs w:val="24"/>
        </w:rPr>
        <w:t>Agentura</w:t>
      </w:r>
      <w:r>
        <w:rPr>
          <w:rFonts w:cs="Times New Roman" w:ascii="Times New Roman" w:hAnsi="Times New Roman"/>
          <w:sz w:val="24"/>
          <w:szCs w:val="24"/>
        </w:rPr>
        <w:t xml:space="preserve"> umožní využít aplikaci i při fyzickém prokazování totožnosti pomocí identifikačního dokladu vůči fyzické osobě nebo právnické osob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Umožní-li fyzická osoba nebo právnická osoba doplnění fyzického prokázání totožnosti pomocí identifikačního dokladu autentizací s využitím dat potřebných pro elektronickou identifikaci a autentizaci spojených s identifikačním dokladem, vystaví na žádost toho, kdo provedl autentizaci, potvrzení o autentizac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gentur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
          <w:sz w:val="24"/>
          <w:szCs w:val="24"/>
        </w:rPr>
        <w:tab/>
        <w:t>(1) Zřizuje se Agentura se sídlem v Praze. Agentura je účetní jednotkou.</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2) Agentura je ústředním správním úřadem</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plnícím koordinační úlohu v oblasti digitálních služeb a digitálních úkonů podle tohoto zákon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pro elektronickou identifikaci a služby vytvářející důvěru,</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pro informační systémy veřejné správ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
          <w:sz w:val="24"/>
          <w:szCs w:val="24"/>
        </w:rPr>
        <w:tab/>
        <w:t xml:space="preserve">(3) Agentura dále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zajišťuje systém podpory centrálních obslužných kanálů veřejné správy,</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
          <w:sz w:val="24"/>
          <w:szCs w:val="24"/>
        </w:rPr>
        <w:t>b) zajišťuje rozvoj odborných lidských zdrojů, školení, sdílení znalostí, osvětu a vzdělávání v oblasti své působnosti,</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zřizuje a provozuje kompetenční centr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
          <w:sz w:val="24"/>
          <w:szCs w:val="24"/>
        </w:rPr>
        <w:tab/>
        <w:t>(4) V čele Agentury je ředitel, kterého jmenuje a odvolává vláda. Je-li některý z členů vlády pověřen řízením Rady vlády pro informační společnost, ředitele Agentury jmenuje a odvolává vláda na návrh tohoto člena vlády. Ředitel se považuje za služební orgán podle zákona o státní službě.</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
          <w:sz w:val="24"/>
          <w:szCs w:val="24"/>
        </w:rPr>
        <w:tab/>
        <w:t>(5) Ředitel Agentury je oprávněn dávat státnímu zaměstnanci příkazy k výkonu státní služby podle zákona o státní službě.</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řechodná ustanovení</w:t>
      </w:r>
    </w:p>
    <w:p>
      <w:pPr>
        <w:pStyle w:val="Normal"/>
        <w:widowControl w:val="false"/>
        <w:autoSpaceDE w:val="false"/>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widowControl w:val="false"/>
        <w:numPr>
          <w:ilvl w:val="0"/>
          <w:numId w:val="2"/>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Digitální a informační agentura (dále jen „Agentura“) se zřizuje ke dni nabytí účinnosti tohoto zákona.</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Správa základních registrů (dále jen „Správa“) zřízená podle zákona č. 111/2009 Sb., o základních registrech, ve znění účinném přede dnem nabytí účinnosti tohoto zákona, se zrušuje ke dni nabytí účinnosti tohoto zákona.</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pPr>
      <w:r>
        <w:rPr>
          <w:rFonts w:cs="Times New Roman" w:ascii="Times New Roman" w:hAnsi="Times New Roman"/>
          <w:b/>
          <w:i/>
          <w:sz w:val="24"/>
          <w:szCs w:val="24"/>
        </w:rPr>
        <w:t>Návrh první systemizace služebních míst a první systemizace pracovních míst Agentury předloží člen vlády pověřený řízením Rady vlády pro informační společnost a není-li ho, člen vlády určený vládou, po projednání s Ministerstvem financí Ministerstvu vnitra (dále jen „ministerstvo“) do 15. listopadu 2022.</w:t>
      </w:r>
    </w:p>
    <w:p>
      <w:pPr>
        <w:pStyle w:val="Normal"/>
        <w:widowControl w:val="false"/>
        <w:autoSpaceDE w:val="false"/>
        <w:spacing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pPr>
      <w:r>
        <w:rPr>
          <w:rFonts w:cs="Times New Roman" w:ascii="Times New Roman" w:hAnsi="Times New Roman"/>
          <w:b/>
          <w:i/>
          <w:sz w:val="24"/>
          <w:szCs w:val="24"/>
        </w:rPr>
        <w:t>Návrh první organizační struktury Agentury předloží člen vlády pověřený řízením Rady vlády pro informační společnost a není-li ho, člen vlády určený vládou, ministerstvu k vyjádření do 1. prosince 2022.</w:t>
      </w:r>
    </w:p>
    <w:p>
      <w:pPr>
        <w:pStyle w:val="Normal"/>
        <w:widowControl w:val="false"/>
        <w:autoSpaceDE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Státní zaměstnanec, který ke dni nabytí účinnosti tohoto zákona vykonává v ministerstvu státní službu převážně spočívající v zajištění výkonu působnosti, která podle tohoto zákona přechází na Agenturu, se tímto dnem převádí do Agentury.</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widowControl w:val="false"/>
        <w:numPr>
          <w:ilvl w:val="0"/>
          <w:numId w:val="2"/>
        </w:numPr>
        <w:autoSpaceDE w:val="false"/>
        <w:spacing w:lineRule="auto" w:line="240" w:before="0" w:after="0"/>
        <w:ind w:left="567" w:hanging="567"/>
        <w:jc w:val="both"/>
        <w:rPr/>
      </w:pPr>
      <w:r>
        <w:rPr>
          <w:rFonts w:cs="Times New Roman" w:ascii="Times New Roman" w:hAnsi="Times New Roman"/>
          <w:b/>
          <w:i/>
          <w:sz w:val="24"/>
          <w:szCs w:val="24"/>
        </w:rPr>
        <w:t>Státní zaměstnanec, který ke dni nabytí účinnosti tohoto zákona vykonává ve Správě státní službu, se tímto dnem převádí do Agentury.</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pPr>
      <w:r>
        <w:rPr>
          <w:rFonts w:cs="Times New Roman" w:ascii="Times New Roman" w:hAnsi="Times New Roman"/>
          <w:b/>
          <w:i/>
          <w:sz w:val="24"/>
          <w:szCs w:val="24"/>
        </w:rPr>
        <w:t>Výkon práv a povinností vyplývajících z pracovněprávních vztahů zaměstnanců České republiky zařazených v ministerstvu, kteří ke dni nabytí účinnosti tohoto zákona převážně zajišťují výkon působnosti, která podle tohoto zákona přechází na Agenturu, a zaměstnanců České republiky zařazených ve Správě, přechází tímto dnem na Agenturu.</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Příslušnost k hospodaření s movitým majetkem státu, ke kterému má ministerstvo nebo Správa příslušnost hospodařit ke dni nabytí účinnosti tohoto zákona a který k tomuto dni převážně slouží k výkonu působnosti, která podle tohoto zákona přechází na Agenturu, přechází ke dni nabytí účinnosti tohoto zákona na Agenturu.</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pPr>
      <w:r>
        <w:rPr>
          <w:rFonts w:cs="Times New Roman" w:ascii="Times New Roman" w:hAnsi="Times New Roman"/>
          <w:b/>
          <w:i/>
          <w:sz w:val="24"/>
          <w:szCs w:val="24"/>
        </w:rPr>
        <w:t>Rozpočtované prostředky kapitoly ministerstva, včetně nároků nespotřebovaných výdajů za předcházející léta, které souvisí s výkonem působnosti, která podle tohoto zákona přechází na Agenturu, se přesouvají ke dni nabytí účinnosti tohoto zákona na Agenturu.</w:t>
      </w:r>
    </w:p>
    <w:p>
      <w:pPr>
        <w:pStyle w:val="Normal"/>
        <w:widowControl w:val="false"/>
        <w:autoSpaceDE w:val="false"/>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spacing w:lineRule="auto" w:line="240" w:before="0" w:after="0"/>
        <w:ind w:left="567" w:hanging="567"/>
        <w:jc w:val="both"/>
        <w:rPr/>
      </w:pPr>
      <w:r>
        <w:rPr>
          <w:rFonts w:cs="Times New Roman" w:ascii="Times New Roman" w:hAnsi="Times New Roman"/>
          <w:b/>
          <w:i/>
          <w:sz w:val="24"/>
          <w:szCs w:val="24"/>
        </w:rPr>
        <w:t>Postupy podle z</w:t>
      </w:r>
      <w:r>
        <w:rPr>
          <w:rFonts w:cs="Times New Roman" w:ascii="Times New Roman" w:hAnsi="Times New Roman"/>
          <w:b/>
          <w:bCs/>
          <w:i/>
          <w:sz w:val="24"/>
          <w:szCs w:val="24"/>
        </w:rPr>
        <w:t xml:space="preserve">ákona č. 12/2020 Sb., o právu na digitální služby a o změně některých zákonů, ve znění účinném přede dnem nabytí účinnosti tohoto zákona, </w:t>
      </w:r>
      <w:r>
        <w:rPr>
          <w:rFonts w:cs="Times New Roman" w:ascii="Times New Roman" w:hAnsi="Times New Roman"/>
          <w:b/>
          <w:i/>
          <w:sz w:val="24"/>
          <w:szCs w:val="24"/>
        </w:rPr>
        <w:t>zahájené ministerstvem v oblasti působnosti, která podle tohoto zákona přechází na Agenturu, a přede dnem nabytí účinnosti tohoto zákona nedokončené, dokončí Agentura; dosavadní úkony ministerstva se považují za úkony Agentury, která může využít podklady předané ministerstvem.</w:t>
      </w:r>
    </w:p>
    <w:p>
      <w:pPr>
        <w:pStyle w:val="Normal"/>
        <w:widowControl w:val="false"/>
        <w:autoSpaceDE w:val="false"/>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 xml:space="preserve">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2) </w:t>
      </w:r>
      <w:hyperlink r:id="rId5">
        <w:r>
          <w:rPr>
            <w:rStyle w:val="InternetLink"/>
            <w:rFonts w:cs="Times New Roman" w:ascii="Times New Roman" w:hAnsi="Times New Roman"/>
            <w:sz w:val="20"/>
            <w:szCs w:val="20"/>
          </w:rPr>
          <w:t>§ 18 zákona č. 300/2008 Sb.</w:t>
        </w:r>
      </w:hyperlink>
      <w:r>
        <w:rPr>
          <w:rFonts w:cs="Times New Roman" w:ascii="Times New Roman" w:hAnsi="Times New Roman"/>
          <w:sz w:val="20"/>
          <w:szCs w:val="20"/>
        </w:rPr>
        <w:t xml:space="preserve">, o elektronických úkonech a autorizované konverzi dokumentů,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3) </w:t>
      </w:r>
      <w:hyperlink r:id="rId6">
        <w:r>
          <w:rPr>
            <w:rStyle w:val="InternetLink"/>
            <w:rFonts w:cs="Times New Roman" w:ascii="Times New Roman" w:hAnsi="Times New Roman"/>
            <w:sz w:val="20"/>
            <w:szCs w:val="20"/>
          </w:rPr>
          <w:t>§ 6 odst. 2 zákona č. 297/2016 Sb.</w:t>
        </w:r>
      </w:hyperlink>
      <w:r>
        <w:rPr>
          <w:rFonts w:cs="Times New Roman" w:ascii="Times New Roman" w:hAnsi="Times New Roman"/>
          <w:sz w:val="20"/>
          <w:szCs w:val="20"/>
        </w:rPr>
        <w:t xml:space="preserve">, o službách vytvářejících důvěru pro elektronické transakce, ve znění pozdějších předpisů.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4) </w:t>
      </w:r>
      <w:hyperlink r:id="rId7">
        <w:r>
          <w:rPr>
            <w:rStyle w:val="InternetLink"/>
            <w:rFonts w:cs="Times New Roman" w:ascii="Times New Roman" w:hAnsi="Times New Roman"/>
            <w:sz w:val="20"/>
            <w:szCs w:val="20"/>
          </w:rPr>
          <w:t>§ 9 odst. 2 zákona č. 297/2016 Sb.</w:t>
        </w:r>
      </w:hyperlink>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5) </w:t>
      </w:r>
      <w:hyperlink r:id="rId8">
        <w:r>
          <w:rPr>
            <w:rStyle w:val="InternetLink"/>
            <w:rFonts w:cs="Times New Roman" w:ascii="Times New Roman" w:hAnsi="Times New Roman"/>
            <w:sz w:val="20"/>
            <w:szCs w:val="20"/>
          </w:rPr>
          <w:t>§ 2 zákona č. 250/2017 Sb.</w:t>
        </w:r>
      </w:hyperlink>
      <w:r>
        <w:rPr>
          <w:rFonts w:cs="Times New Roman" w:ascii="Times New Roman" w:hAnsi="Times New Roman"/>
          <w:sz w:val="20"/>
          <w:szCs w:val="20"/>
        </w:rPr>
        <w:t xml:space="preserve">, o elektronické identifikaci.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6) </w:t>
      </w:r>
      <w:hyperlink r:id="rId9">
        <w:r>
          <w:rPr>
            <w:rStyle w:val="InternetLink"/>
            <w:rFonts w:cs="Times New Roman" w:ascii="Times New Roman" w:hAnsi="Times New Roman"/>
            <w:sz w:val="20"/>
            <w:szCs w:val="20"/>
          </w:rPr>
          <w:t>§ 64 odst. 1 zákona č. 499/2004 Sb.</w:t>
        </w:r>
      </w:hyperlink>
      <w:r>
        <w:rPr>
          <w:rFonts w:cs="Times New Roman" w:ascii="Times New Roman" w:hAnsi="Times New Roman"/>
          <w:sz w:val="20"/>
          <w:szCs w:val="20"/>
        </w:rPr>
        <w:t xml:space="preserve">, o archivnictví a spisové službě a o změně některých zákonů, ve znění pozdějších předpisů. </w:t>
      </w:r>
      <w:r>
        <w:br w:type="page"/>
      </w:r>
    </w:p>
    <w:p>
      <w:pPr>
        <w:pStyle w:val="Odstavecseseznamem"/>
        <w:spacing w:before="0" w:after="0"/>
        <w:ind w:left="1066" w:hanging="1066"/>
        <w:contextualSpacing/>
        <w:jc w:val="center"/>
        <w:rPr/>
      </w:pPr>
      <w:r>
        <w:rPr>
          <w:b/>
        </w:rPr>
        <w:t xml:space="preserve"> </w:t>
      </w:r>
      <w:r>
        <w:rPr>
          <w:b/>
          <w:bCs/>
        </w:rPr>
        <w:t>Změna zákona, kterým se mění některé zákony v souvislosti s další elektronizací postupů orgánů veřejné moci</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CXLIII</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chod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a (dále jen „Agentura“)</w:t>
      </w:r>
      <w:r>
        <w:rPr>
          <w:rFonts w:cs="Times New Roman" w:ascii="Times New Roman" w:hAnsi="Times New Roman"/>
          <w:sz w:val="24"/>
          <w:szCs w:val="24"/>
        </w:rPr>
        <w:t xml:space="preserve"> zřídí nejpozději do 31. března 2023 datovou schránku orgánu veřejné moci fyzické nebo právnické osobě, která je k 1. lednu 2023 insolvenčním správcem. Má-li fyzická nebo právnická osoba, která je k 1. lednu 2023 insolvenčním správcem, zřízenu datovou schránku podnikající fyzické osoby k výkonu činnosti insolvenčního správce nebo datovou schránku právnické osoby,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takovou datovou schránku k okamžiku zřízení datové schránky orgánu veřejné moci znepřístupní; tím není do 30. června 2023 dotčeno právo osoby oprávněné k přístupu do datové schránky podnikající fyzické osoby nebo datové schránky právnické osoby přistupovat k datovým zprávám uloženým v datové schrá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řídí datovou schránku fyzické osoby podle § 3 odst. 1 zákona č. 300/2008 Sb., o elektronických úkonech a autorizované konverzi dokumentů, ve znění účinném od 1. ledna 2023, fyzické osobě, která k 1. lednu 2023 je zapsaná v základním registru obyvatel a plně svéprávná, nemá zřízenu datovou schránku fyzické osoby a která poprvé použila prostředek pro elektronickou identifikaci vydaný v rámci kvalifikovaného systému elektronické identifikace (dále jen „kvalifikovaný prostředek“) vůči tomu, kdo umožňuje prokázání totožnosti podle zákona upravujícího elektronickou identifikaci, před 31. prosincem 2022, bezodkladně poté, co poprvé použije kvalifikovaný prostředek vůči tomu, kdo umožňuje prokázání totožnosti podle zákona upravujícího elektronickou identifikaci, po 31. prosinci 2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řídí nejpozději do 31. března 2023 datovou schránku podnikající fyzické osoby podle § 4 odst. 1 zákona č. 300/2008 Sb., ve znění účinném od 1. ledna 2023, podnikající fyzické osobě, která je k 1. lednu 2023 podnikající fyzickou osobou zapsanou v zákonem stanovené evidenci nebo rejstříku, a nemá zřízenu datovou schránku podnikající fyzické osoby. Větou první není dotčeno právo podnikající fyzické osoby požádat si v době od 1. ledna 2023 do zřízení datové schránky podnikající fyzické osoby podle věty první o zřízení datové schránky podnikající fyz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 xml:space="preserve">Agentura </w:t>
      </w:r>
      <w:r>
        <w:rPr>
          <w:rFonts w:cs="Times New Roman" w:ascii="Times New Roman" w:hAnsi="Times New Roman"/>
          <w:sz w:val="24"/>
          <w:szCs w:val="24"/>
        </w:rPr>
        <w:t xml:space="preserve">zřídí nejpozději do 31. března 2023 datovou schránku právnické osoby podle § 5 odst. 1 zákona č. 300/2008 Sb., ve znění účinném od 1. ledna 2023, právnické osobě, která k 1. lednu 2023 existuje, je zapsána v základním registru právnických osob, podnikajících fyzických osob a orgánů veřejné moci a nemá zřízenu datovou schránku právnické osoby. Větou první není dotčeno právo právnické osoby požádat si v době od 1. ledna 2023 do zřízení datové schránky právnické osoby podle věty první o zřízení datové schránky právn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Ministerstvo vnitra umožní nejpozději do 1. března 2022, aby do datové schránky fyzické osoby, podnikající fyzické osoby nebo právnické osoby, která je k 1. lednu 2022 zřízena a zpřístupněna, mohly být dodávány dokumenty podle § 18a odst. 1 zákona č. 300/2008 Sb., ve znění účinném od 1. ledna 2022. Větou první není dotčeno právo fyzické osoby, podnikající fyzické osoby nebo právnické osoby požádat Ministerstvo vnitra o znemožnění dodávání dokumentů podle § 18a odst. 1 zákona č. 300/2008 Sb., ve znění účinném od 1. ledna 2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Osoba, která nesplňuje podmínky podle § 30 odst. 1 zákona č. 300/2008 Sb., ve znění účinném od 1. ledna 2022, a která není osobou provádějící autorizovanou konverzi dokumentů na žádost u držitele poštovní licence, Hospodářské komory České republiky nebo osoby, které byla Ministerstvem vnitra udělena autorizace k výkonu působnosti kontaktního místa veřejné správy, může provádět autorizovanou konverzi dokumentů na žádost do 31. prosince 2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Subjekty provádějící autorizovanou konverzi dokumentů uchovají evidenci provedených autorizovaných konverzí vedenou podle § 26 zákona č. 300/2008 Sb., ve znění účinném přede dnem 1. července 2022, do 31. prosince 2032. </w:t>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o občanských průkazech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ůsobnost a úkoly orgánů veřejné moci na úseku občanských průkaz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je kontaktním místem k provádění nařízení Evropského parlamentu a Rady (EU) </w:t>
      </w:r>
      <w:hyperlink r:id="rId10">
        <w:r>
          <w:rPr>
            <w:rStyle w:val="InternetLink"/>
            <w:rFonts w:cs="Times New Roman" w:ascii="Times New Roman" w:hAnsi="Times New Roman"/>
            <w:sz w:val="24"/>
            <w:szCs w:val="24"/>
          </w:rPr>
          <w:t>2019/1157</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polupracuje v případě potřeby s informačními a asistenčními službami na úrovni Evropské un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ede seznam orgánů, které mají přístup k biometrickým údajům uvedeným v nosiči dat, a předkládá každoročně tento seznam Evropské komis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kontroluje výkon působnosti pověřených úřadů na úseku občanských průkaz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pravuje elektronickou aplikaci pro správu dat pro elektronické využití občanského průkazu držitelem občanského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spravuje elektronickou aplikaci pro ohlašování ztráty, odcizení nebo nebezpečí zneužití občanského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spravuje elektronickou aplikaci pro elektronickou identifikaci a autentizaci držitele občanského průkazu pomocí státních dat pro elektronické využití občanského průkazu, která jsou potřebná pro elektronickou identifikaci a autentiz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poskytne na základě požadavku držitele občanského průkazu součinnost při správě státních dat pro elektronické využití občanského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zveřejní na svých internetových stránkách elektronický formulář pro podání žádosti o poskytnutí údajů o držiteli občanského průkazu, které jsou o něm vedeny v evidenci občanských průkazů, a elektronický formulář pro podání žádosti o poskytnutí digitálního zpracování podoby držitele občanského průkazu po jeho úmr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j) vyrozumí držitele občanského průkazu, jehož telefonní číslo pro veřejnou mobilní telefonní síť nebo adresa elektronické pošty jsou vedeny v registru obyvatel, nebo který má zpřístupněnu datovou schránku, 60 dnů před skončením platnosti občanského průkazu z důvodu podle </w:t>
      </w:r>
      <w:hyperlink r:id="rId11">
        <w:r>
          <w:rPr>
            <w:rStyle w:val="InternetLink"/>
            <w:rFonts w:cs="Times New Roman" w:ascii="Times New Roman" w:hAnsi="Times New Roman"/>
            <w:sz w:val="24"/>
            <w:szCs w:val="24"/>
          </w:rPr>
          <w:t>§ 34 odst. 1 písm. a)</w:t>
        </w:r>
      </w:hyperlink>
      <w:r>
        <w:rPr>
          <w:rFonts w:cs="Times New Roman" w:ascii="Times New Roman" w:hAnsi="Times New Roman"/>
          <w:sz w:val="24"/>
          <w:szCs w:val="24"/>
        </w:rPr>
        <w:t xml:space="preserve"> textovou zprávou, prostřednictvím elektronické pošty nebo prostřednictvím datové schránky o skončení platnosti jeho občanského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k) zadrží neplatný občanský průkaz nebo občanský průkaz, o kterém lze mít důvodně za to, že se stane neplatným na základě rozhodnutí podle </w:t>
      </w:r>
      <w:hyperlink r:id="rId12">
        <w:r>
          <w:rPr>
            <w:rStyle w:val="InternetLink"/>
            <w:rFonts w:cs="Times New Roman" w:ascii="Times New Roman" w:hAnsi="Times New Roman"/>
            <w:sz w:val="24"/>
            <w:szCs w:val="24"/>
          </w:rPr>
          <w:t>§ 35 odst. 1</w:t>
        </w:r>
      </w:hyperlink>
      <w:r>
        <w:rPr>
          <w:rFonts w:cs="Times New Roman" w:ascii="Times New Roman" w:hAnsi="Times New Roman"/>
          <w:sz w:val="24"/>
          <w:szCs w:val="24"/>
        </w:rPr>
        <w:t xml:space="preserve"> nebo </w:t>
      </w:r>
      <w:hyperlink r:id="rId1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a vystaví osobě, které občanský průkaz zadrželo, potvrzení o tomto zadržení, které obsahuje datum a důvod zadržen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zašle nalezený nebo zadržený občanský průkaz, u něhož lze mít pochybnosti o jeho pravosti, policii k dalšímu opatření spolu s informací o zjištěných skutečnostech.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 Ministerstvo zahraničních věcí zveřejní na svých internetových stránkách seznam pověřených zastupitelských úřad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věřený úřad nebo pověřený zastupitels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věří na základě požadavku držitele občanského průkazu funkčnost nosiče dat, v němž jsou uvedeny biometrické údaje, a správnost uvedení biometrických údajů v nosiči d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věří na základě požadavku držitele občanského průkazu funkčnost, obsah a volnou kapacitu nosiče dat, na který se na žádost držitele občanského průkazu uloží data pro elektronické využití občanského průkazu nebo na který může tato data uložit sám držitel občanského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skytne na základě požadavku držitele občanského průkazu součinnost při správě státních dat pro elektronické využití občanského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zadrží neplatný občanský průkaz nebo občanský průkaz, o kterém lze mít důvodně za to, že se stane neplatným na základě rozhodnutí podle </w:t>
      </w:r>
      <w:hyperlink r:id="rId14">
        <w:r>
          <w:rPr>
            <w:rStyle w:val="InternetLink"/>
            <w:rFonts w:cs="Times New Roman" w:ascii="Times New Roman" w:hAnsi="Times New Roman"/>
            <w:sz w:val="24"/>
            <w:szCs w:val="24"/>
          </w:rPr>
          <w:t>§ 35 odst. 1</w:t>
        </w:r>
      </w:hyperlink>
      <w:r>
        <w:rPr>
          <w:rFonts w:cs="Times New Roman" w:ascii="Times New Roman" w:hAnsi="Times New Roman"/>
          <w:sz w:val="24"/>
          <w:szCs w:val="24"/>
        </w:rPr>
        <w:t xml:space="preserve"> nebo </w:t>
      </w:r>
      <w:hyperlink r:id="rId15">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a vystaví osobě, které občanský průkaz zadržel, potvrzení o tomto zadržení, které obsahuje datum a důvod zadrž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likviduje zadržený neplatný občanský průkaz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zašle nalezený nebo zadržený občanský průkaz, u něhož lze mít pochybnosti o jeho pravosti, policii k dalšímu opatření spolu s informací o zjištěných skutečno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ověřený úřad přijímá prohlášení držitele občanského průkazu, kterým zakazuje poskytnutí digitálního zpracování své podoby vedené v evidenci občanských průkazů podle </w:t>
      </w:r>
      <w:hyperlink r:id="rId16">
        <w:r>
          <w:rPr>
            <w:rStyle w:val="InternetLink"/>
            <w:rFonts w:cs="Times New Roman" w:ascii="Times New Roman" w:hAnsi="Times New Roman"/>
            <w:sz w:val="24"/>
            <w:szCs w:val="24"/>
          </w:rPr>
          <w:t>§ 61</w:t>
        </w:r>
      </w:hyperlink>
      <w:r>
        <w:rPr>
          <w:rFonts w:cs="Times New Roman" w:ascii="Times New Roman" w:hAnsi="Times New Roman"/>
          <w:sz w:val="24"/>
          <w:szCs w:val="24"/>
        </w:rPr>
        <w:t xml:space="preserve"> nebo tento zákaz odvoláv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lic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zadrží neplatný občanský průkaz nebo občanský průkaz, o kterém lze mít důvodně za to, že se stane neplatným na základě rozhodnutí podle </w:t>
      </w:r>
      <w:hyperlink r:id="rId17">
        <w:r>
          <w:rPr>
            <w:rStyle w:val="InternetLink"/>
            <w:rFonts w:cs="Times New Roman" w:ascii="Times New Roman" w:hAnsi="Times New Roman"/>
            <w:sz w:val="24"/>
            <w:szCs w:val="24"/>
          </w:rPr>
          <w:t>§ 35 odst. 1</w:t>
        </w:r>
      </w:hyperlink>
      <w:r>
        <w:rPr>
          <w:rFonts w:cs="Times New Roman" w:ascii="Times New Roman" w:hAnsi="Times New Roman"/>
          <w:sz w:val="24"/>
          <w:szCs w:val="24"/>
        </w:rPr>
        <w:t xml:space="preserve"> nebo </w:t>
      </w:r>
      <w:hyperlink r:id="rId18">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vystaví osobě, které občanský průkaz zadržela, potvrzení o tomto zadržení, které obsahuje datum a důvod zadržení, a zadržený občanský průkaz zašl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věřenému úřadu, v jehož správním obvodu má držitel občanského průkazu místo trvalého pobyt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ověřenému úřadu, v jehož správním obvodu měl držitel občanského průkazu naposledy místo trvalého pobytu, nemá-li držitel občanského průkazu místo trvalého pobytu,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Magistrátu města Brna, neměl-li držitel občanského průkazu nikdy místo trvalého po bytu nebo nelze-li místo jeho trvalého pobytu zjist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ašle nalezený občanský průkaz příslušnému správnímu orgánu podle písmene 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 případě, že lze mít pochybnost o pravosti zasílaného občanského průkazu, na tuto pochybnost upozorní příslušný správní orgán podle písmen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w:t>
      </w:r>
      <w:r>
        <w:rPr>
          <w:rFonts w:cs="Times New Roman" w:ascii="Times New Roman" w:hAnsi="Times New Roman"/>
          <w:strike/>
          <w:sz w:val="24"/>
          <w:szCs w:val="24"/>
        </w:rPr>
        <w:t>Správa základních registrů</w:t>
      </w:r>
      <w:r>
        <w:rPr>
          <w:rFonts w:cs="Times New Roman" w:ascii="Times New Roman" w:hAnsi="Times New Roman"/>
          <w:sz w:val="24"/>
          <w:szCs w:val="24"/>
        </w:rPr>
        <w:t xml:space="preserve"> </w:t>
      </w:r>
      <w:r>
        <w:rPr>
          <w:rFonts w:cs="Times New Roman" w:ascii="Times New Roman" w:hAnsi="Times New Roman"/>
          <w:b/>
          <w:sz w:val="24"/>
          <w:szCs w:val="24"/>
        </w:rPr>
        <w:t>Digitální a informační agentura (dále jen „Agent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jišťuje elektronickou identifikaci a autentizaci držitele občanského průkazu pomocí státních dat pro elektronické využití občanského průkazu, která jsou potřebná pro elektronickou identifikaci a autentizaci,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ablokuje na základě telefonické žádosti držitele občanského průkazu a po ověření jeho totožnosti státní data pro elektronické využití občanského průkazu, která jsou potřebná pro elektronickou identifikaci a autentizaci; ustanovení zákona upravujícího elektronickou identifikaci se na ověření totožnosti nepouži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vinnost mlčenlivosti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tátní zaměstnanci vykonávající státní službu na služebních místech v ministerstvu, </w:t>
      </w:r>
      <w:r>
        <w:rPr>
          <w:rFonts w:cs="Times New Roman" w:ascii="Times New Roman" w:hAnsi="Times New Roman"/>
          <w:strike/>
          <w:sz w:val="24"/>
          <w:szCs w:val="24"/>
        </w:rPr>
        <w:t>Správě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nebo pověřeném zastupitelském úřadu, zaměstnanci České republiky zařazení k výkonu práce v ministerstvu, </w:t>
      </w:r>
      <w:r>
        <w:rPr>
          <w:rFonts w:cs="Times New Roman" w:ascii="Times New Roman" w:hAnsi="Times New Roman"/>
          <w:strike/>
          <w:sz w:val="24"/>
          <w:szCs w:val="24"/>
        </w:rPr>
        <w:t>Správě základních registrů</w:t>
      </w:r>
      <w:r>
        <w:rPr>
          <w:rFonts w:cs="Times New Roman" w:ascii="Times New Roman" w:hAnsi="Times New Roman"/>
          <w:sz w:val="24"/>
          <w:szCs w:val="24"/>
        </w:rPr>
        <w:t xml:space="preserve"> </w:t>
      </w:r>
      <w:r>
        <w:rPr>
          <w:rFonts w:cs="Times New Roman" w:ascii="Times New Roman" w:hAnsi="Times New Roman"/>
          <w:b/>
          <w:sz w:val="24"/>
          <w:szCs w:val="24"/>
        </w:rPr>
        <w:t xml:space="preserve">Agentuře </w:t>
      </w:r>
      <w:r>
        <w:rPr>
          <w:rFonts w:cs="Times New Roman" w:ascii="Times New Roman" w:hAnsi="Times New Roman"/>
          <w:sz w:val="24"/>
          <w:szCs w:val="24"/>
        </w:rPr>
        <w:t xml:space="preserve">nebo pověřeném zastupitelském úřadu, příslušníci policie nebo zaměstnanci vykonávající práci v policii, zaměstnanci vykonávající práci v pověřeném úřadu, jakož i osoby, které zabezpečují výrobu občanských průkazů, jsou povinni zachovávat mlčenlivost o skutečnostech, se kterými se seznámili při své činnosti v souvislosti s prováděním zákona nebo v přímé souvislosti s ním. Tato povinnost jim trvá i po skončení služebního poměru, pracovněprávního vztahu nebo jiného právního vztah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Osoby uvedené v odstavci 1 mohou být zproštěny povinnosti mlčenlivosti pouze tím, v jehož zájmu tuto povinnost mají, a to písemně s uvedením rozsahu a účelu. Větou první není dotčena oznamovací povinnost podle jiného právního předpisu. </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řechodné ustanovení</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b/>
          <w:i/>
          <w:sz w:val="24"/>
          <w:szCs w:val="24"/>
        </w:rPr>
        <w:t>Postupy podle zákona č. 269/2021 Sb., o občanských průkazech, ve znění účinném přede dnem nabytí účinnosti tohoto zákona, zahájené Správou základních registrů v oblasti působnosti, která podle tohoto zákona přechází na Digitální a informační agenturu, a přede dnem nabytí účinnosti tohoto zákona nedokončené, dokončí Digitální a informační agentura; dosavadní úkony Správy základních registrů se považují za úkony Digitální a informační agentury, která může využít podklady předané Správou základních registrů.</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19"/>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Standardnpsmoodstavce">
    <w:name w:val="Standardní písmo odstavce"/>
    <w:qFormat/>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Calibri" w:hAnsi="Calibri" w:eastAsia="Times New Roman" w:cs="Times New Roman"/>
      <w:b/>
      <w:bCs/>
      <w:sz w:val="20"/>
      <w:szCs w:val="20"/>
    </w:rPr>
  </w:style>
  <w:style w:type="character" w:styleId="TextpoznpodarouChar">
    <w:name w:val="Text pozn. pod čarou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TextvysvtlivekChar">
    <w:name w:val="Text vysvětlivek Cha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OdstavecseseznamemChar">
    <w:name w:val="Odstavec se seznamem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lineRule="auto" w:line="240" w:before="0" w:after="120"/>
      <w:ind w:left="720" w:hanging="0"/>
      <w:contextualSpacing/>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55/2012 Sb.%2523&apos;&amp;ucin-k-dni=&apos;30.12.9999&apos;" TargetMode="External"/><Relationship Id="rId3" Type="http://schemas.openxmlformats.org/officeDocument/2006/relationships/hyperlink" Target="aspi://module=&apos;ASPI&apos;&amp;link=&apos;111/2009 Sb.%252351&apos;&amp;ucin-k-dni=&apos;30.12.9999&apos;" TargetMode="External"/><Relationship Id="rId4" Type="http://schemas.openxmlformats.org/officeDocument/2006/relationships/hyperlink" Target="aspi://module=&apos;ASPI&apos;&amp;link=&apos;111/2009 Sb.%252356&apos;&amp;ucin-k-dni=&apos;30.12.9999&apos;" TargetMode="External"/><Relationship Id="rId5" Type="http://schemas.openxmlformats.org/officeDocument/2006/relationships/hyperlink" Target="aspi://module=&apos;ASPI&apos;&amp;link=&apos;300/2008 Sb.%252318&apos;&amp;ucin-k-dni=&apos;30.12.9999&apos;" TargetMode="External"/><Relationship Id="rId6" Type="http://schemas.openxmlformats.org/officeDocument/2006/relationships/hyperlink" Target="aspi://module=&apos;ASPI&apos;&amp;link=&apos;297/2016 Sb.%25236&apos;&amp;ucin-k-dni=&apos;30.12.9999&apos;" TargetMode="External"/><Relationship Id="rId7" Type="http://schemas.openxmlformats.org/officeDocument/2006/relationships/hyperlink" Target="aspi://module=&apos;ASPI&apos;&amp;link=&apos;297/2016 Sb.%25239&apos;&amp;ucin-k-dni=&apos;30.12.9999&apos;" TargetMode="External"/><Relationship Id="rId8" Type="http://schemas.openxmlformats.org/officeDocument/2006/relationships/hyperlink" Target="aspi://module=&apos;ASPI&apos;&amp;link=&apos;250/2017 Sb.%25232&apos;&amp;ucin-k-dni=&apos;30.12.9999&apos;" TargetMode="External"/><Relationship Id="rId9" Type="http://schemas.openxmlformats.org/officeDocument/2006/relationships/hyperlink" Target="aspi://module=&apos;ASPI&apos;&amp;link=&apos;499/2004 Sb.%252364&apos;&amp;ucin-k-dni=&apos;30.12.9999&apos;" TargetMode="External"/><Relationship Id="rId10" Type="http://schemas.openxmlformats.org/officeDocument/2006/relationships/hyperlink" Target="aspi://module=&apos;EU&apos;&amp;link=&apos;32019R1157%2523&apos;&amp;ucin-k-dni=&apos;30.12.9999&apos;" TargetMode="External"/><Relationship Id="rId11" Type="http://schemas.openxmlformats.org/officeDocument/2006/relationships/hyperlink" Target="aspi://module=&apos;ASPI&apos;&amp;link=&apos;269/2021 Sb.%252334&apos;&amp;ucin-k-dni=&apos;30.12.9999&apos;" TargetMode="External"/><Relationship Id="rId12" Type="http://schemas.openxmlformats.org/officeDocument/2006/relationships/hyperlink" Target="aspi://module=&apos;ASPI&apos;&amp;link=&apos;269/2021 Sb.%252335&apos;&amp;ucin-k-dni=&apos;30.12.9999&apos;" TargetMode="External"/><Relationship Id="rId13" Type="http://schemas.openxmlformats.org/officeDocument/2006/relationships/hyperlink" Target="aspi://module=&apos;ASPI&apos;&amp;link=&apos;269/2021 Sb.%252335&apos;&amp;ucin-k-dni=&apos;30.12.9999&apos;" TargetMode="External"/><Relationship Id="rId14" Type="http://schemas.openxmlformats.org/officeDocument/2006/relationships/hyperlink" Target="aspi://module=&apos;ASPI&apos;&amp;link=&apos;269/2021 Sb.%252335&apos;&amp;ucin-k-dni=&apos;30.12.9999&apos;" TargetMode="External"/><Relationship Id="rId15" Type="http://schemas.openxmlformats.org/officeDocument/2006/relationships/hyperlink" Target="aspi://module=&apos;ASPI&apos;&amp;link=&apos;269/2021 Sb.%252335&apos;&amp;ucin-k-dni=&apos;30.12.9999&apos;" TargetMode="External"/><Relationship Id="rId16" Type="http://schemas.openxmlformats.org/officeDocument/2006/relationships/hyperlink" Target="aspi://module=&apos;ASPI&apos;&amp;link=&apos;269/2021 Sb.%252361&apos;&amp;ucin-k-dni=&apos;30.12.9999&apos;" TargetMode="External"/><Relationship Id="rId17" Type="http://schemas.openxmlformats.org/officeDocument/2006/relationships/hyperlink" Target="aspi://module=&apos;ASPI&apos;&amp;link=&apos;269/2021 Sb.%252335&apos;&amp;ucin-k-dni=&apos;30.12.9999&apos;" TargetMode="External"/><Relationship Id="rId18" Type="http://schemas.openxmlformats.org/officeDocument/2006/relationships/hyperlink" Target="aspi://module=&apos;ASPI&apos;&amp;link=&apos;269/2021 Sb.%252335&apos;&amp;ucin-k-dni=&apos;30.12.9999&apos;"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12:00Z</dcterms:created>
  <dc:creator>HERUDEK Michal, Mgr.</dc:creator>
  <dc:description/>
  <cp:keywords/>
  <dc:language>en-US</dc:language>
  <cp:lastModifiedBy>Archalous Martin</cp:lastModifiedBy>
  <cp:lastPrinted>2022-06-09T08:07:00Z</cp:lastPrinted>
  <dcterms:modified xsi:type="dcterms:W3CDTF">2022-06-10T11:20:00Z</dcterms:modified>
  <cp:revision>4</cp:revision>
  <dc:subject/>
  <dc:title/>
</cp:coreProperties>
</file>