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DIGITALIZACI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919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. červ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9226216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92262160"/>
      <w:bookmarkStart w:id="1" w:name="__Fieldmark__4_10922621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některé zákony v souvislosti se změnami působnosti v oblasti informačních a komunikačních technologi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Jedná se o zásadní krok k plnění jednoho z hlavních cílů Programového prohlášení vlády - digitalizace státu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922621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92262160"/>
            <w:bookmarkStart w:id="3" w:name="__Fieldmark__7_10922621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vlád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922621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92262160"/>
            <w:bookmarkStart w:id="5" w:name="__Fieldmark__9_10922621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922621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92262160"/>
            <w:bookmarkStart w:id="7" w:name="__Fieldmark__11_10922621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9226216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92262160"/>
            <w:bookmarkStart w:id="9" w:name="__Fieldmark__13_10922621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9226216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92262160"/>
            <w:bookmarkStart w:id="11" w:name="__Fieldmark__15_10922621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zákona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9226216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92262160"/>
            <w:bookmarkStart w:id="13" w:name="__Fieldmark__17_10922621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Závěrečná zpráva RI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922621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92262160"/>
            <w:bookmarkStart w:id="15" w:name="__Fieldmark__19_10922621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922621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92262160"/>
            <w:bookmarkStart w:id="17" w:name="__Fieldmark__21_10922621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922621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92262160"/>
            <w:bookmarkStart w:id="19" w:name="__Fieldmark__23_10922621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922621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92262160"/>
            <w:bookmarkStart w:id="21" w:name="__Fieldmark__25_10922621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hDr. Ivan Barto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digitalizaci a ministr pro místní rozvoj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09226216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092262160"/>
      <w:bookmarkStart w:id="23" w:name="__Fieldmark__29_109226216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2:00Z</dcterms:created>
  <dc:creator>zivcovap</dc:creator>
  <dc:description/>
  <cp:keywords/>
  <dc:language>en-US</dc:language>
  <cp:lastModifiedBy>Archalous Martin</cp:lastModifiedBy>
  <cp:lastPrinted>2017-12-12T14:57:00Z</cp:lastPrinted>
  <dcterms:modified xsi:type="dcterms:W3CDTF">2022-06-14T12:47:00Z</dcterms:modified>
  <cp:revision>11</cp:revision>
  <dc:subject/>
  <dc:title>Č</dc:title>
</cp:coreProperties>
</file>