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8"/>
        <w:gridCol w:w="7229"/>
      </w:tblGrid>
      <w:tr>
        <w:trPr>
          <w:trHeight w:val="6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        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es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ázev návrhu předpisu E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(číslo výchozího dokumentu Rady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zev legislativního úkolu</w:t>
            </w:r>
          </w:p>
        </w:tc>
      </w:tr>
      <w:tr>
        <w:trPr>
          <w:trHeight w:val="4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V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Návrh směrnice Rady o provádění zásady rovného zacházení s osobami bez ohledu na náboženské vyznání nebo víru, zdravotní postižení, věk nebo sexuální orientaci (11531/08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98/2009 Sb., o rovném zacházení a o právních prostředcích ochrany před diskriminací a o změně některých zákonů (antidiskriminační zákon)</w:t>
            </w:r>
          </w:p>
        </w:tc>
      </w:tr>
      <w:tr>
        <w:trPr>
          <w:trHeight w:val="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99/1963 Sb., občanský soudní řád, ve znění pozdějších předpisů</w:t>
            </w:r>
          </w:p>
        </w:tc>
      </w:tr>
      <w:tr>
        <w:trPr>
          <w:trHeight w:val="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77/2009 Sb., o pojišťovnictví</w:t>
            </w:r>
          </w:p>
        </w:tc>
      </w:tr>
      <w:tr>
        <w:trPr>
          <w:trHeight w:val="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89/2012 Sb., občanský zákoník</w:t>
            </w:r>
          </w:p>
        </w:tc>
      </w:tr>
      <w:tr>
        <w:trPr>
          <w:trHeight w:val="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94/2010 Sb., o veřejných službách v přepravě cestujících</w:t>
            </w:r>
          </w:p>
        </w:tc>
      </w:tr>
      <w:tr>
        <w:trPr>
          <w:trHeight w:val="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ovela zákona č. 13/1997 Sb., o pozemních komunikacích</w:t>
            </w:r>
          </w:p>
        </w:tc>
      </w:tr>
      <w:tr>
        <w:trPr>
          <w:trHeight w:val="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361/2000 Sb., o silničním provozu</w:t>
            </w:r>
          </w:p>
        </w:tc>
      </w:tr>
      <w:tr>
        <w:trPr>
          <w:trHeight w:val="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49/1997 Sb., o civilním letectví</w:t>
            </w:r>
          </w:p>
        </w:tc>
      </w:tr>
      <w:tr>
        <w:trPr>
          <w:trHeight w:val="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372/2011 Sb., o zdravotních službách a vyhláška č. 92/2012 Sb., o požadavcích na minimální technické a věcné vybavení zdravotnických zařízení a kontaktních pracovišť domácí péče</w:t>
            </w:r>
          </w:p>
        </w:tc>
      </w:tr>
      <w:tr>
        <w:trPr>
          <w:trHeight w:val="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365/2000 Sb., o informačních systémech veřejné správy</w:t>
            </w:r>
          </w:p>
        </w:tc>
      </w:tr>
      <w:tr>
        <w:trPr>
          <w:trHeight w:val="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Novela zákona č. 132/2010 Sb., o audiovizuálních mediálních službách na vyžádání a o změně některých zákonů (zákon o audiovizuálních mediálních službách na vyžádání) </w:t>
            </w:r>
          </w:p>
        </w:tc>
      </w:tr>
      <w:tr>
        <w:trPr>
          <w:trHeight w:val="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561/2004 Sb., o předškolním, základním, středním, vyšším odborném a jiném vzdělávání (školský zákon)</w:t>
            </w:r>
          </w:p>
        </w:tc>
      </w:tr>
      <w:tr>
        <w:trPr>
          <w:trHeight w:val="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31/2001 Sb., o provozování rozhlasového a televizního vysílání a o změně dalších zákonů</w:t>
            </w:r>
          </w:p>
        </w:tc>
      </w:tr>
      <w:tr>
        <w:trPr>
          <w:trHeight w:val="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634/1992 Sb., o ochraně spotřebitele</w:t>
            </w:r>
          </w:p>
        </w:tc>
      </w:tr>
      <w:tr>
        <w:trPr>
          <w:trHeight w:val="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ovela zákona č. 155/1998 Sb., o komunikačních systémech neslyšících a hluchoslepých osob</w:t>
            </w:r>
          </w:p>
        </w:tc>
      </w:tr>
      <w:tr>
        <w:trPr>
          <w:trHeight w:val="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ovela nařízení vlády č. 64/2011 Sb., o stanovení minimálních hodnot a ukazatelů standardů kvality a bezpečnosti a o způsobu jejich prokazování v souvislosti s poskytováním veřejných služeb v přepravě cestujících</w:t>
            </w:r>
          </w:p>
        </w:tc>
      </w:tr>
      <w:tr>
        <w:trPr>
          <w:trHeight w:val="3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 o zlepšení genderové vyváženosti mezi členy dozorčí rady/nevýkonnými členy správní rady společností kotovaných na burzách a o souvisejících opatřeních (16433/12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198/2009 Sb., o rovném zacházení a o právních prostředcích ochrany před diskriminací a o změně některých zákonů (antidiskriminační zákon)   </w:t>
            </w:r>
          </w:p>
        </w:tc>
      </w:tr>
      <w:tr>
        <w:trPr>
          <w:trHeight w:val="2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ovela zákona č. 256/2004 Sb., o podnikání na kapitálovém trhu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, kterou se mění směrnice Rady 92/106/EHS o zavedení společných pravidel pro určité druhy kombinované přepravy zboží mezi členskými státy (14213/17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16/1993 Sb., o dani silniční  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11/1994 Sb., o silniční dopravě</w:t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66/1994 Sb., o dráhách</w:t>
            </w:r>
          </w:p>
        </w:tc>
      </w:tr>
      <w:tr>
        <w:trPr>
          <w:trHeight w:val="2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, kterou se mění směrnice 2008/96/ES o řízení bezpečnosti silniční infrastruktury (9040/18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13/1997 Sb., o pozemních komunikacích  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, kterou se mění směrnice 2006/22/ES, pokud jde o požadavky na prosazování, a stanovují konkrétní pravidla o vysílání řidičů v odvětví silniční dopravy, pokud jde o směrnici 96/71/ES a směrnici 2014/67/EU (9671/17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262/2006 Sb., zákoník práce  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435/2004 Sb., o zaměstnanosti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51/2005 Sb., o inspekci práce</w:t>
            </w:r>
          </w:p>
        </w:tc>
      </w:tr>
      <w:tr>
        <w:trPr>
          <w:trHeight w:val="2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11/1994 Sb., o silniční dopravě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, kterou se mění směrnice 1999/62/ES o výběru poplatků za užívání určitých pozemních komunikací těžkými nákladními vozidly (9672/17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Novela zákona č. 13/1997 Sb., o pozemních komunikacích   </w:t>
            </w:r>
          </w:p>
        </w:tc>
      </w:tr>
      <w:tr>
        <w:trPr>
          <w:trHeight w:val="3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ovela nařízení vlády č. 240/2014 Sb., o výši časových poplatků, sazeb mýtného, slevy na mýtném a o postupu při uplatnění slevy na mýtném</w:t>
            </w:r>
          </w:p>
        </w:tc>
      </w:tr>
      <w:tr>
        <w:trPr>
          <w:trHeight w:val="3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provádění jednotného evropského nebe (přepracované znění) (11501/13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49/1997 Sb., o civilním letectví a o změně a doplnění zákona č. 455/1991 Sb., o živnostenském podnikání (živnostenský zákon), ve znění pozdějších předpisů    </w:t>
            </w:r>
          </w:p>
        </w:tc>
      </w:tr>
      <w:tr>
        <w:trPr>
          <w:trHeight w:val="4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, kterým se zavádí certifikační systém Unie pro detekční zařízení pro zajištění ochrany letectví před protiprávními činy (12090/16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90/2016 Sb., o posuzování shody stanovených výrobků při jejich dodávání na trh    </w:t>
            </w:r>
          </w:p>
        </w:tc>
      </w:tr>
      <w:tr>
        <w:trPr>
          <w:trHeight w:val="3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právech a povinnostech cestujících v železniční přepravě (přepracované znění) (12442/17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266/1994 Sb., o drahách  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, kterým se mění nařízení (ES) č. 1073/2009 o společných pravidlech pro přístup na mezinárodní trh autokarové a autobusové dopravy (14184/17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111/1994 Sb., o silniční dopravě    </w:t>
            </w:r>
          </w:p>
        </w:tc>
      </w:tr>
      <w:tr>
        <w:trPr>
          <w:trHeight w:val="38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320/2016 Sb., o Úřadu pro přístup k dopravní infrastruktuře</w:t>
            </w:r>
          </w:p>
        </w:tc>
      </w:tr>
      <w:tr>
        <w:trPr>
          <w:trHeight w:val="5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společných pravidlech pro přidělování letištních časů na letištích Evropské unie (Přepracované znění) (18009/11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49/1997 Sb., o civilním letectví a o změně a doplnění zákona č. 455/1991 Sb., o živnostenském podnikání (živnostenský zákon), ve znění pozdějších předpisů    </w:t>
            </w:r>
          </w:p>
        </w:tc>
      </w:tr>
      <w:tr>
        <w:trPr>
          <w:trHeight w:val="9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změně nařízení (ES) č. 261/2004, kterým se stanoví společná pravidla náhrad a pomoci cestujícím v letecké dopravě v případě odepření nástupu na palubu, zrušení nebo významného zpoždění letů, a nařízení (EHS) č. 2027/97 o odpovědnosti leteckého dopravce při letecké dopravě cestujících a jejich zavazadel (7615/13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49/1997 Sb., o civilním letectví a o změně a doplnění zákona č. 455/1991 Sb., o živnostenském podnikání (živnostenský zákon), ve znění pozdějších předpisů  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zjednodušení opatření na zlepšení realizace transevropské dopravní sítě (9075/18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ávrh zákona o opatření na zlepšení realizace transevropské dopravní sítě  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83/2006 Sb., o územním plánování a stavebním řádu (stavební zákon)</w:t>
            </w:r>
          </w:p>
        </w:tc>
      </w:tr>
      <w:tr>
        <w:trPr>
          <w:trHeight w:val="3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416/2009 Sb., o urychlení výstavby dopravní, vodní a energetické infrastruktury a infrastruktury elektronických komunikací</w:t>
            </w:r>
          </w:p>
        </w:tc>
      </w:tr>
      <w:tr>
        <w:trPr>
          <w:trHeight w:val="4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, kterým se mění nařízení (ES) č. 1071/2009 a nařízení (ES) č. 1072/2009 za účelem jejich přizpůsobení vývoji v odvětví (9668/17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111/1994 Sb., o silniční dopravě    </w:t>
            </w:r>
          </w:p>
        </w:tc>
      </w:tr>
      <w:tr>
        <w:trPr>
          <w:trHeight w:val="7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, kterým se mění nařízení (ES) č. 561/2006, pokud jde o minimální požadavky na maximální denní a týdenní dobu řízení, minimální přestávky v řízení a týdenní doby odpočinku, a nařízení (EU) 165/2014, pokud jde o určování polohy pomocí tachografů (9670/17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111/1994 Sb., o silniční dopravě    </w:t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, kterou se ukončují sezónní změny času a zrušuje směrnice 2000/84/ES (</w:t>
            </w:r>
            <w:r>
              <w:rPr>
                <w:rFonts w:cs="Arial" w:ascii="Arial" w:hAnsi="Arial"/>
                <w:b/>
                <w:bCs/>
                <w:sz w:val="16"/>
              </w:rPr>
              <w:t>12118/18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54/1946 Sb., o letním čase  </w:t>
            </w:r>
          </w:p>
        </w:tc>
      </w:tr>
      <w:tr>
        <w:trPr>
          <w:trHeight w:val="2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12/1946 Sb., o zimním čase</w:t>
            </w:r>
          </w:p>
        </w:tc>
      </w:tr>
      <w:tr>
        <w:trPr>
          <w:trHeight w:val="2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rušení nařízení vlády č. 363/2016 Sb., o zavedení letního času v letech 2017 až 2021</w:t>
            </w:r>
          </w:p>
        </w:tc>
      </w:tr>
      <w:tr>
        <w:trPr>
          <w:trHeight w:val="35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F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rozhodnutí Evropského parlamentu a Rady o zavedení elektronického systému pro přepravu a sledování zboží podléhajícího spotřební dani (přepracované znění) (9567/18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353/2003 Sb., o spotřebních daních  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, kterou se mění směrnice 2014/65/EU o trzích finančních nástrojů a směrnice 2009/138/ES o přístupu k pojišťovací a zajišťovací činnosti a jejím výkonu (Solventnost II) (12422/17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277/2009 Sb., o pojišťovnictví    </w:t>
            </w:r>
          </w:p>
        </w:tc>
      </w:tr>
      <w:tr>
        <w:trPr>
          <w:trHeight w:val="20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56/2004 Sb., o podnikání na kapitálovém trhu</w:t>
            </w:r>
          </w:p>
        </w:tc>
      </w:tr>
      <w:tr>
        <w:trPr>
          <w:trHeight w:val="2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Rady o společném základu daně z příjmu právnických osob (13730/16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586/1992 Sb., o daních z příjmů  </w:t>
            </w:r>
          </w:p>
        </w:tc>
      </w:tr>
      <w:tr>
        <w:trPr>
          <w:trHeight w:val="3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Rady o společném konsolidovaném základu daně z příjmů právnických osob (CCCTB) (13731/16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586/1992 Sb., o daních z příjmů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 o obezřetnostním dohledu nad investičními podniky a o změně směrnic 2013/36/EU a 2014/65/EU (16011/17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256/2004 Sb., o podnikání na kapitálovém trhu  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5/1998 Sb., o dohledu v oblasti kapitálového trhu a o změně a doplnění dalších zákonů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1/1992 Sb., o bankách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87/1995 Sb., o spořitelních a úvěrních družstvech a některých opatřeních s tím souvisejících a o doplnění zákona České národní rady č. 586/1992 Sb., o daních z příjmů, ve znění pozdějších předpisů</w:t>
            </w:r>
          </w:p>
        </w:tc>
      </w:tr>
      <w:tr>
        <w:trPr>
          <w:trHeight w:val="1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374/2015 Sb., o ozdravných postupech a řešení krize na finančním trhu</w:t>
            </w:r>
          </w:p>
        </w:tc>
      </w:tr>
      <w:tr>
        <w:trPr>
          <w:trHeight w:val="3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Rady o společném systému zdanění úroků a licenčních poplatků mezi přidruženými společnostmi z různých členských států (16907/11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586/1992 Sb., o daních z příjmů</w:t>
            </w:r>
          </w:p>
        </w:tc>
      </w:tr>
      <w:tr>
        <w:trPr>
          <w:trHeight w:val="3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Rady, kterou se mění směrnice 2006/112/ES o společném systému daně z přidané hodnoty, pokud jde o zvláštní režim pro malé podniky (5334/18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235/2004 Sb., o dani z přidané hodnoty     </w:t>
            </w:r>
          </w:p>
        </w:tc>
      </w:tr>
      <w:tr>
        <w:trPr>
          <w:trHeight w:val="3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Rady, kterou se mění směrnice 2006/112/ES, pokud jde o sazby daně z přidané hodnoty (5335/18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235/2004 Sb., o dani z přidané hodnoty    </w:t>
            </w:r>
          </w:p>
        </w:tc>
      </w:tr>
      <w:tr>
        <w:trPr>
          <w:trHeight w:val="38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 o vydávání krytých dluhopisů a veřejném dohledu nad krytými dluhopisy a o změně směrnic 2009/65/ES a 2014/59/EU (7064/18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190/2004 Sb., o dluhopisech  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 o obsluhovatelích úvěrů, kupcích úvěrů a vymáhání kolaterálu (7403/18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ákon o poskytování služeb správců úvěrů    </w:t>
            </w:r>
          </w:p>
        </w:tc>
      </w:tr>
      <w:tr>
        <w:trPr>
          <w:trHeight w:val="11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kon o zrychleném mimosoudním vymáhání zástavy</w:t>
            </w:r>
          </w:p>
        </w:tc>
      </w:tr>
      <w:tr>
        <w:trPr>
          <w:trHeight w:val="3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Rady, kterou se stanoví pravidla týkající se zdanění právnických osob v případě významné digitální přítomnosti (7419/18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586/1992 Sb., o daních z příjmu</w:t>
            </w:r>
          </w:p>
        </w:tc>
      </w:tr>
      <w:tr>
        <w:trPr>
          <w:trHeight w:val="42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Rady o společném systému daně z digitálních služeb jako daně z příjmu z poskytování určitých digitálních služeb (7420/18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586/1992 Sb., o daních z příjmů  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, kterou se mění směrnice 2013/34/EU, pokud jde o zveřejňování informací o dani z příjmu ze strany některých podniků a poboček (7949/16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563/1991 Sb., o účetnictví     </w:t>
            </w:r>
          </w:p>
        </w:tc>
      </w:tr>
      <w:tr>
        <w:trPr>
          <w:trHeight w:val="40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93/2009 Sb., o auditorech</w:t>
            </w:r>
          </w:p>
        </w:tc>
      </w:tr>
      <w:tr>
        <w:trPr>
          <w:trHeight w:val="7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, kterou se mění směrnice Evropského parlamentu a Rady 2009/103/ES ze dne 16. září 2009 o pojištění občanskoprávní odpovědnosti z provozu motorových vozidel a kontrole povinnosti uzavřít pro případ takové odpovědnosti pojištění (9365/18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168/1999 Sb., o pojištění odpovědnosti za újmu způsobenou provozem vozidla a o změně některých souvisejících zákonů (zákon o pojištění odpovědnosti z provozu vozidla)    </w:t>
            </w:r>
          </w:p>
        </w:tc>
      </w:tr>
      <w:tr>
        <w:trPr>
          <w:trHeight w:val="5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Rady, kterou se mění směrnice 2006/112/ES, pokud jde o zavedení podrobných technických opatření pro uplatňování konečného systému DPH pro zdanění obchodu mezi členskými státy (9462/18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35/2004 Sb., o dani z přidané hodnoty</w:t>
            </w:r>
          </w:p>
        </w:tc>
      </w:tr>
      <w:tr>
        <w:trPr>
          <w:trHeight w:val="3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Rady, kterou se mění směrnice 92/83/EHS o harmonizaci struktury spotřebních daní z alkoholu a alkoholických nápojů (9570/18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353/2003 Sb., o spotřebních daních    </w:t>
            </w:r>
          </w:p>
        </w:tc>
      </w:tr>
      <w:tr>
        <w:trPr>
          <w:trHeight w:val="3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Rady, kterou se stanoví obecná úprava spotřebních daní (přepracované znění) (9571/18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353/2003 Sb., o spotřebních daních  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rámci pro ozdravné postupy a řešení krize ústředních protistran a změně nařízení (EU) č. 1095/2010, (EU) č. 648/2012 a (EU) 2015/2365 (14835/16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374/2015 Sb., o ozdravných postupech a řešení krize na finančním trhu  </w:t>
            </w:r>
          </w:p>
        </w:tc>
      </w:tr>
      <w:tr>
        <w:trPr>
          <w:trHeight w:val="1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56/2004 Sb., o podnikání na kapitálovém trhu</w:t>
            </w:r>
          </w:p>
        </w:tc>
      </w:tr>
      <w:tr>
        <w:trPr>
          <w:trHeight w:val="3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cenných papírech zajištěných státními dluhopisy (9476/18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190/2004 Sb., o dluhopisech    </w:t>
            </w:r>
          </w:p>
        </w:tc>
      </w:tr>
      <w:tr>
        <w:trPr>
          <w:trHeight w:val="3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Rady, kterou se mění směrnice 2006/112/ES, pokud jde o zavedení určitých požadavků na poskytovatele platebních služeb (</w:t>
            </w:r>
            <w:r>
              <w:rPr>
                <w:rFonts w:cs="Arial" w:ascii="Arial" w:hAnsi="Arial"/>
                <w:b/>
                <w:bCs/>
                <w:sz w:val="16"/>
              </w:rPr>
              <w:t>15508/18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235/2004 Sb., o dani z přidané hodnoty, ve znění pozdějších předpisů    </w:t>
            </w:r>
          </w:p>
        </w:tc>
      </w:tr>
      <w:tr>
        <w:trPr>
          <w:trHeight w:val="2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Rady, kterou se mění směrnice 2006/112/ES o společném systému daně z přidané hodnoty a směrnice 2008/118/ES o obecné úpravě spotřebních daní, pokud jde o obranné úsilí v rámci Unie (</w:t>
            </w:r>
            <w:r>
              <w:rPr>
                <w:rFonts w:cs="Arial" w:ascii="Arial" w:hAnsi="Arial"/>
                <w:b/>
                <w:bCs/>
                <w:sz w:val="16"/>
              </w:rPr>
              <w:t>8940/19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35/2004 Sb., o dani z přidané hodnoty</w:t>
            </w:r>
          </w:p>
        </w:tc>
      </w:tr>
      <w:tr>
        <w:trPr>
          <w:trHeight w:val="2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353/2003 Sb. o spotřebních daních</w:t>
            </w:r>
          </w:p>
        </w:tc>
      </w:tr>
      <w:tr>
        <w:trPr>
          <w:trHeight w:val="3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Rady, kterou se mění směrnice 2006/112/ES ze dne 28. listopadu 2006, pokud jde o ustanovení týkající se prodeje zboží na dálku a určitých domácích dodání zboží (</w:t>
            </w:r>
            <w:r>
              <w:rPr>
                <w:rFonts w:cs="Arial" w:ascii="Arial" w:hAnsi="Arial"/>
                <w:b/>
                <w:bCs/>
                <w:sz w:val="16"/>
              </w:rPr>
              <w:t>15471/18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35/2004 Sb., o dani z přidané hodnoty, ve znění pozdějších předpisů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O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, kterým se zřizuje Evropský obranný fond (10084/18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130/2002 Sb., o podpoře výzkumu, experimentálního vývoje a inovací z veřejných prostředků a o změně některých souvisejících zákonů (zákon o podpoře výzkumu, experimentálního vývoje a inovací)   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15/2004 Sb., o úpravě některých vztahů v oblasti veřejné podpory a o změně zákona o podpoře výzkumu a vývoje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18/2000 Sb., o rozpočtových pravidlech a o změně některých souvisejících zákonů (rozpočtová pravidla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34/2016 Sb., o zadávání veřejných zakázek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319/2006 Sb., o některých opatřeních ke zprůhlednění finančních vztahů v oblasti veřejné podpory, a o změně zákona č. 235/2004 Sb., o dani z přidané hodnoty, ve znění pozdějších předpisů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43/2001 Sb., o ochraně hospodářské soutěže a o změně některých zákonů (zákon o ochraně hospodářské soutěže)</w:t>
            </w:r>
          </w:p>
        </w:tc>
      </w:tr>
      <w:tr>
        <w:trPr>
          <w:trHeight w:val="3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320/2001 Sb., o finanční kontrole ve veřejné správě a o změně některých zákonů (zákon o finanční kontrole)</w:t>
            </w:r>
          </w:p>
        </w:tc>
      </w:tr>
      <w:tr>
        <w:trPr>
          <w:trHeight w:val="37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 o právním a operačním rámci pro evropský elektronický průkaz služeb, který se zavádí nařízením ... [nařízení o ESC] (5283/17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22/2009 Sb., o volném pohybu služeb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, kterou se mění směrnice Rady 93/13/EHS ze dne 5. dubna 1993, směrnice Evropského parlamentu a Rady 98/6/ES, směrnice Evropského parlamentu a Rady 2005/29/ES a směrnice Evropského parlamentu a Rady 2011/83/EU, pokud jde o lepší vymáhání a modernizaci právních předpisů EU na ochranu spotřebitele (7876/18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634/1992 Sb., o ochraně spotřebitele  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89/2012 Sb., občanský zákoník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526/1990 Sb., o cenách</w:t>
            </w:r>
          </w:p>
        </w:tc>
      </w:tr>
      <w:tr>
        <w:trPr>
          <w:trHeight w:val="12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250/2016 Sb., o odpovědnosti za přestupky a řízení o nich</w:t>
            </w:r>
          </w:p>
        </w:tc>
      </w:tr>
      <w:tr>
        <w:trPr>
          <w:trHeight w:val="5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, kterým se zavádí režim Unie pro kontrolu vývozu, přepravy, zprostředkování, technické pomoci a tranzitu u zboží dvojího užití (přepracované znění) (12785/16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594/2004 Sb., jímž se provádí režim Evropských společenství pro kontrolu vývozu zboží a technologií dvojího užití     </w:t>
            </w:r>
          </w:p>
        </w:tc>
      </w:tr>
      <w:tr>
        <w:trPr>
          <w:trHeight w:val="41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, kterým se zavádí evropský elektronický průkaz služeb a související správní prostředky (5284/17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222/2009 Sb., o volném pohybu služeb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respektování soukromého života a ochraně osobních údajů v elektronických komunikacích a o zrušení směrnice 2002/58/ES (nařízení o soukromí a elektronických komunikacích) (5358/17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127/2005 Sb., o elektronických komunikacích a o změně některých souvisejících zákonů (zákon o elektronických komunikacích)  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480/2004 Sb., o některých službách informační společnosti a o změně některých zákonů (zákon o některých službách informační společnosti)</w:t>
            </w:r>
          </w:p>
        </w:tc>
      </w:tr>
      <w:tr>
        <w:trPr>
          <w:trHeight w:val="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01/2000 Sb., o ochraně osobních údajů a o změně některých zákonů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dozoru nad trhem s výrobky a o změně směrnic Rady 89/686/EHS a 93/15/EHS a směrnic Evropského parlamentu a Rady 94/9/ES, 94/25/ES, 95/16/ES, 97/23/ES, 1999/5/ES, 2000/9/ES, 2000/14/ES, 2001/95/ES, 2004/108/ES, 2006/42/ES, 2006/95/ES, 2007/23/ES, 2008/57/ES, 2009/48/ES, 2009/105/ES, 2009/142/ES a 2011/65/EU a nařízení Evropského parlamentu a Rady (EU) č. 305/2011, (ES) č. 764/2008 a (ES) č. 765/2008 - BALÍČEK O BEZPEČNOSTI VÝROBKŮ A DOZORU NAD TRHEM (5890/13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634/1992 Sb., o ochraně spotřebitele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02/2001 Sb., o obecné bezpečnosti výrobků</w:t>
            </w:r>
          </w:p>
        </w:tc>
      </w:tr>
      <w:tr>
        <w:trPr>
          <w:trHeight w:val="38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64/1986 Sb., o České obchodní inspekci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bezpečnosti spotřebních výrobků a o zrušení směrnice Rady 87/357/EHS a směrnice 2001/95/ES (5892/13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ovela zákona č. 102/2001 Sb., o bezpečnosti výrobků a o změně některých zákonů (zákon o obecné bezpečnosti výrobků)</w:t>
            </w:r>
          </w:p>
        </w:tc>
      </w:tr>
      <w:tr>
        <w:trPr>
          <w:trHeight w:val="14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634/1992 Sb., o ochraně spotřebitele</w:t>
            </w:r>
          </w:p>
        </w:tc>
      </w:tr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S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, kterou se stanoví harmonizovaná pravidla pro jmenování právních zástupců za účelem shromažďování důkazů v trestním řízení (8115/18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27/2005 Sb., o elektronických komunikacích a o změně některých souvisejících zákonů (zákon o elektronických komunikacích)</w:t>
            </w:r>
          </w:p>
        </w:tc>
      </w:tr>
      <w:tr>
        <w:trPr>
          <w:trHeight w:val="1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480/2004 Sb., o některých službách informační společnosti a o změně některých zákonů (zákon o některých službách informační společnosti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, kterou se mění směrnice (EU) 2017/1132, pokud jde o přeshraniční přeměny, fúze a rozdělení (8561/18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125/2008 Sb., o přeměnách obchodních společností a družstev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358/1992 Sb., o notářích a jejich činnosti (notářský řád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36/1967 Sb., o znalcích a tlumočnících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563/1991 Sb., o účetnictví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1/1992 Sb., o bankách</w:t>
            </w:r>
          </w:p>
        </w:tc>
      </w:tr>
      <w:tr>
        <w:trPr>
          <w:trHeight w:val="20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77/2009 Sb., o pojišťovnictví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evropských předávacích a uchovávacích příkazech pro elektronické důkazy v trestních věcech (8110/18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104/2013 Sb., o mezinárodní justiční spolupráci ve věcech trestních    </w:t>
            </w:r>
          </w:p>
        </w:tc>
      </w:tr>
      <w:tr>
        <w:trPr>
          <w:trHeight w:val="1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41/1961 Sb., o trestním řízení soudním (trestní řád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 o ochraně osob oznamujících porušení práva Unie (8713/18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ákon o ochraně oznamovatelů protiprávního jednání    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ovela nařízení vlády č. 145/2015 Sb., o opatřeních souvisejících s oznamováním podezření ze spáchání protiprávního jednání ve služebním úřadu</w:t>
            </w:r>
          </w:p>
        </w:tc>
      </w:tr>
      <w:tr>
        <w:trPr>
          <w:trHeight w:val="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 o podmínkách pro vstup a pobyt státních příslušníků třetích zemí za účelem výkonu zaměstnání vyžadujícího vysokou kvalifikaci (10012/16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326/1999 Sb., o pobytu cizinců na území České republiky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325/1999 Sb., o azylu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8/2004 Sb., o uznávání odborné kvalifikace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62/2006 Sb., zákoník práce</w:t>
            </w:r>
          </w:p>
        </w:tc>
      </w:tr>
      <w:tr>
        <w:trPr>
          <w:trHeight w:val="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17/1995 Sb., o státní sociální podpoře</w:t>
            </w:r>
          </w:p>
        </w:tc>
      </w:tr>
      <w:tr>
        <w:trPr>
          <w:trHeight w:val="3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, kterou se stanoví normy pro přijímání žadatelů o mezinárodní ochranu (přepracované znění) (11318/16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325/1999 Sb., o azylu    </w:t>
            </w:r>
          </w:p>
        </w:tc>
      </w:tr>
      <w:tr>
        <w:trPr>
          <w:trHeight w:val="3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na vznik unijního přesídlovacího rámce, upravující nařízení (EU) č. 516/2014 Evropského parlamentu a Rady (11313/16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325/1999 Sb., o azylu</w:t>
            </w:r>
          </w:p>
        </w:tc>
      </w:tr>
      <w:tr>
        <w:trPr>
          <w:trHeight w:val="111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normách, které musí splňovat státní příslušníci třetích zemí nebo osoby bez státní příslušnosti, aby mohli požívat mezinárodní ochrany, o jednotném statusu pro uprchlíky nebo osoby, které mají nárok na doplňkovou ochranu, a o obsahu poskytnuté ochrany a kterým se mění směrnice Rady 2003/109/ES ze dne 25 listopadu 2003 o právním postavení státních příslušníků třetích zemí, kteří jsou dlouhodobě pobývajícími rezidenty (11316/16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325/1999 Sb., o azylu  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stanovující společná pravidla pro řízení o mezinárodní ochraně v Unii a zrušující směrnici 2013/32/EU (11317/16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325/1999 Sb., o azylu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500/2004 Sb., správní řád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50/2002 Sb., soudní řád správní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17/1995 Sb., o státní sociální podpoře</w:t>
            </w:r>
          </w:p>
        </w:tc>
      </w:tr>
      <w:tr>
        <w:trPr>
          <w:trHeight w:val="7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, kterým se stanoví kritéria a postupy pro určení členského státu příslušného k posuzování žádosti o mezinárodní ochranu podané státním příslušníkem třetí země nebo osobou bez státní příslušnosti v některém z členských států (přepracované znění) (8715/16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325/1999 Sb., o azylu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zřízení systému „EURODAC“ pro porovnávání otisků prstů za účelem účinného uplatňování Nařízení (EU) č. 604/2013 stanovujícího kritéria a mechanismy k určení členského státu příslušného k posouzení žádosti o mezinárodní ochranu podané státním příslušníkem třetí země nebo osobou bez státní příslušnosti v některém z členských států, a za účelem identifikace nelegálně pobývajícího občana třetí země nebo osoby bez státní příslušnosti, a pro podávání žádostí orgánů pro vymáhání práva členských států a EUROPOLU o porovnání údajů s údaji systému EURODAC pro účely vymáhání práva (přepracované znění) (8765/16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325/1999 Sb., o azylu </w:t>
            </w:r>
          </w:p>
        </w:tc>
      </w:tr>
      <w:tr>
        <w:trPr>
          <w:trHeight w:val="38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326/1999 Sb., o pobytu cizinců na území České republiky a o změně některých zákonů</w:t>
            </w:r>
          </w:p>
        </w:tc>
      </w:tr>
      <w:tr>
        <w:trPr>
          <w:trHeight w:val="2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 o společných normách a postupech v členských státech při navracení neoprávněně pobývajících státních příslušníků třetích zemí (přepracované znění) (12099/18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326/1999 Sb., o pobytu cizinců</w:t>
            </w:r>
          </w:p>
        </w:tc>
      </w:tr>
      <w:tr>
        <w:trPr>
          <w:trHeight w:val="2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325/1999 Sb., o azylu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prevenci šíření teroristického obsahu online (</w:t>
            </w:r>
            <w:r>
              <w:rPr>
                <w:rFonts w:cs="Arial" w:ascii="Arial" w:hAnsi="Arial"/>
                <w:b/>
                <w:bCs/>
                <w:sz w:val="16"/>
              </w:rPr>
              <w:t>12129/18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480/2004 Sb., o některých službách informační společnosti    </w:t>
            </w:r>
          </w:p>
        </w:tc>
      </w:tr>
      <w:tr>
        <w:trPr>
          <w:trHeight w:val="3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Z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 o jakosti vody určené k lidské spotřebě (přepracované znění) (5846/16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258/2000 Sb., o ochraně veřejného zdraví a o změně některých souvisejících zákonů   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54/2001 Sb., o vodách a o změně některých zákonů (vodní zákon)</w:t>
            </w:r>
          </w:p>
        </w:tc>
      </w:tr>
      <w:tr>
        <w:trPr>
          <w:trHeight w:val="2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74/2001 Sb., o vodovodech a kanalizacích pro veřejnou potřebu a o změně některých zákonů (zákon o vodovodech a kanalizacích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hodnocení zdravotnických technologií a o změně směrnice 2011/24/EU (5844/18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48/1997 Sb., o veřejném zdravotním pojištění a o změně a doplnění některých souvisejících zákonů    </w:t>
            </w:r>
          </w:p>
        </w:tc>
      </w:tr>
      <w:tr>
        <w:trPr>
          <w:trHeight w:val="40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ovela zákona č. 378/2007 Sb., o léčivech a o změnách některých souvisejících zákonů (zákon o léčivech)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Z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 o klonování zvířat z řad skotu, prasat, ovcí, koz a koňovitých chovaných a rozmnožovaných pro hospodářské účely (18152/13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246/1992 Sb., na ochranu zvířat proti týrání  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54/2000 Sb., plemenářský zákon</w:t>
            </w:r>
          </w:p>
        </w:tc>
      </w:tr>
      <w:tr>
        <w:trPr>
          <w:trHeight w:val="20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66/1999 Sb., veterinární zákon</w:t>
            </w:r>
          </w:p>
        </w:tc>
      </w:tr>
      <w:tr>
        <w:trPr>
          <w:trHeight w:val="3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Rady o uvádění potravin ze zvířecích klonů na trh (18153/13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110/1997 Sb., o potravinách a tabákových výrobcích a o změně a doplnění některých souvisejících zákonů    </w:t>
            </w:r>
          </w:p>
        </w:tc>
      </w:tr>
      <w:tr>
        <w:trPr>
          <w:trHeight w:val="3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minimálních požadavcích na opětovné využívání vody (9498/18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56/1998 Sb., o hnojivech, pomocných půdních látkách, pomocných rostlinných přípravcích a substrátech a o agrochemickém zkoušení zemědělských půd (zákon o hnojivech)</w:t>
            </w:r>
          </w:p>
        </w:tc>
      </w:tr>
      <w:tr>
        <w:trPr>
          <w:trHeight w:val="4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ŘC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 o právním rámci Unie, který se týká porušení celních předpisů a sankcí (17949/13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42/2016 Sb., celní zák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256530</wp:posOffset>
              </wp:positionH>
              <wp:positionV relativeFrom="paragraph">
                <wp:posOffset>-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-0.05pt;mso-position-vertical-relative:text;margin-left:413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bCs/>
        <w:sz w:val="22"/>
        <w:szCs w:val="22"/>
      </w:rPr>
      <w:t>Výhled implementačních prací vlády na rok 2020 a další léta dle čl. 6c odst. 2 Metodických pokynů pro zajišťování prací při plnění legislativních závazků vyplývajících z členství ČR v EU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ZhlavChar">
    <w:name w:val="Záhlaví Char"/>
    <w:qFormat/>
    <w:rPr>
      <w:sz w:val="24"/>
      <w:lang w:val="en-US" w:eastAsia="zh-CN"/>
    </w:rPr>
  </w:style>
  <w:style w:type="character" w:styleId="TextbublinyChar">
    <w:name w:val="Text bubliny Char"/>
    <w:qFormat/>
    <w:rPr>
      <w:rFonts w:ascii="Tahoma" w:hAnsi="Tahoma" w:cs="Tahoma"/>
      <w:sz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2:39:00Z</dcterms:created>
  <dc:creator>UV CR</dc:creator>
  <dc:description/>
  <dc:language>en-US</dc:language>
  <cp:lastModifiedBy>Strnad Jan</cp:lastModifiedBy>
  <cp:lastPrinted>2018-10-12T10:51:00Z</cp:lastPrinted>
  <dcterms:modified xsi:type="dcterms:W3CDTF">2019-10-07T12:39:00Z</dcterms:modified>
  <cp:revision>2</cp:revision>
  <dc:subject/>
  <dc:title/>
</cp:coreProperties>
</file>