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64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říloha č. 2</w:t>
      </w:r>
    </w:p>
    <w:p>
      <w:pPr>
        <w:pStyle w:val="Heading"/>
        <w:spacing w:lineRule="auto" w:line="360"/>
        <w:ind w:left="5664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k usnesení vlády</w:t>
      </w:r>
    </w:p>
    <w:p>
      <w:pPr>
        <w:pStyle w:val="Heading"/>
        <w:spacing w:lineRule="auto" w:line="360"/>
        <w:ind w:left="5664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e dne              č. </w:t>
      </w:r>
    </w:p>
    <w:p>
      <w:pPr>
        <w:pStyle w:val="Heading"/>
        <w:spacing w:lineRule="auto" w:line="360"/>
        <w:ind w:left="5664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ind w:left="495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ind w:left="495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ind w:left="495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 xml:space="preserve">PŘEHLED IMPLEMENTAČNÍCH PRACÍ VLÁDY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r>
        <w:br w:type="page"/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O b s a h</w:t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8"/>
          <w:u w:val="single"/>
        </w:rPr>
      </w:pPr>
      <w:r>
        <w:rPr>
          <w:rFonts w:cs="Arial" w:ascii="Arial" w:hAnsi="Arial"/>
          <w:b w:val="false"/>
          <w:sz w:val="24"/>
          <w:szCs w:val="28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4"/>
          <w:u w:val="single"/>
        </w:rPr>
        <w:t xml:space="preserve">str.  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předseda vlády</w:t>
        <w:tab/>
        <w:tab/>
        <w:tab/>
        <w:tab/>
        <w:tab/>
        <w:tab/>
        <w:tab/>
        <w:tab/>
        <w:tab/>
        <w:t>1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1. místopředseda vlády a ministr vnitra</w:t>
        <w:tab/>
        <w:tab/>
        <w:tab/>
        <w:tab/>
        <w:tab/>
        <w:tab/>
        <w:t>2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ístopředsedkyně vlády a ministryně financí</w:t>
        <w:tab/>
        <w:tab/>
        <w:tab/>
        <w:tab/>
        <w:tab/>
        <w:t>3 – 4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ístopředseda vlády a ministr průmyslu a obchodu</w:t>
        <w:tab/>
        <w:tab/>
        <w:tab/>
        <w:tab/>
        <w:t>5 – 7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dopravy</w:t>
        <w:tab/>
        <w:tab/>
        <w:tab/>
        <w:tab/>
        <w:tab/>
        <w:tab/>
        <w:tab/>
        <w:tab/>
        <w:tab/>
        <w:t>8 – 9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inistr kultury</w:t>
        <w:tab/>
        <w:tab/>
        <w:tab/>
        <w:tab/>
        <w:tab/>
        <w:tab/>
        <w:tab/>
        <w:tab/>
        <w:tab/>
        <w:t>10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inistr obrany</w:t>
        <w:tab/>
        <w:tab/>
        <w:tab/>
        <w:tab/>
        <w:tab/>
        <w:tab/>
        <w:tab/>
        <w:tab/>
        <w:tab/>
        <w:t>11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yně pro místní rozvoj</w:t>
        <w:tab/>
        <w:tab/>
        <w:tab/>
        <w:tab/>
        <w:tab/>
        <w:tab/>
        <w:tab/>
        <w:t>12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yně spravedlnosti</w:t>
        <w:tab/>
        <w:tab/>
        <w:tab/>
        <w:tab/>
        <w:tab/>
        <w:tab/>
        <w:tab/>
        <w:tab/>
        <w:t>13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zdravotnictví</w:t>
        <w:tab/>
        <w:tab/>
        <w:tab/>
        <w:tab/>
        <w:tab/>
        <w:tab/>
        <w:tab/>
        <w:tab/>
        <w:tab/>
        <w:t>14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zemědělství</w:t>
        <w:tab/>
        <w:tab/>
        <w:tab/>
        <w:tab/>
        <w:tab/>
        <w:tab/>
        <w:tab/>
        <w:tab/>
        <w:tab/>
        <w:t>15 – 16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životního prostředí</w:t>
        <w:tab/>
        <w:tab/>
        <w:tab/>
        <w:tab/>
        <w:tab/>
        <w:tab/>
        <w:tab/>
        <w:tab/>
        <w:t>17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řehled použitých zkratek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V</w:t>
        <w:tab/>
        <w:tab/>
        <w:t>předseda vlády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V</w:t>
        <w:tab/>
        <w:tab/>
        <w:t>1. místopředseda vlády a ministr vnitra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F</w:t>
        <w:tab/>
        <w:tab/>
        <w:t>místopředsedkyně vlády a ministryně financí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PO</w:t>
        <w:tab/>
        <w:tab/>
        <w:t>místopředseda vlády a ministr průmyslu a obchodu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D</w:t>
        <w:tab/>
        <w:tab/>
        <w:t>ministr dopravy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K</w:t>
        <w:tab/>
        <w:tab/>
        <w:t>ministr kultury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</w:t>
        <w:tab/>
        <w:tab/>
        <w:t>ministr obrany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MR</w:t>
        <w:tab/>
        <w:tab/>
        <w:t>ministryně pro místní rozvoj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SP</w:t>
        <w:tab/>
        <w:tab/>
        <w:t>ministryně spravedlnosti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ZD</w:t>
        <w:tab/>
        <w:tab/>
        <w:t>ministr zdravotnictví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ZE</w:t>
        <w:tab/>
        <w:tab/>
        <w:t>ministr zemědělství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ŽP</w:t>
        <w:tab/>
        <w:tab/>
        <w:t>ministr životního prostředí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ČBÚ</w:t>
        <w:tab/>
        <w:tab/>
        <w:t>předseda Českého báňského úřadu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ÚKIB</w:t>
        <w:tab/>
        <w:t>ředitel Národního úřadu pro kybernetickou a informační bezpečnost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ÚOHS</w:t>
        <w:tab/>
        <w:tab/>
        <w:t>předseda Úřadu pro ochranu hospodářské soutěže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ÚPV</w:t>
        <w:tab/>
        <w:tab/>
        <w:t>předseda Úřadu průmyslového vlastnictví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sz w:val="2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39:00Z</dcterms:created>
  <dc:creator>Strnad Jan</dc:creator>
  <dc:description/>
  <dc:language>en-US</dc:language>
  <cp:lastModifiedBy>Strnad Jan</cp:lastModifiedBy>
  <cp:lastPrinted>2018-11-26T13:22:00Z</cp:lastPrinted>
  <dcterms:modified xsi:type="dcterms:W3CDTF">2019-10-07T12:39:00Z</dcterms:modified>
  <cp:revision>2</cp:revision>
  <dc:subject/>
  <dc:title>Směrnice</dc:title>
</cp:coreProperties>
</file>