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OH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ěrnice Evropského parlamentu a Rady (EU) 2019/1 ze dne 11. prosince 2018 o posílení postavení orgánů pro hospodářskou soutěž v členských státech tak, aby mohly účinněji prosazovat pravidla, a o zajištění řádného fungování vnitřního trh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43/2001 Sb., o ochraně hospodářské soutěže a o změně některých zákonů (zákon o ochraně hospodářské soutěže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2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K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881 ze dne 17. dubna 2019 o agentuře ENISA („Agentuře Evropské unie pro kybernetickou bezpečnost“), o certifikaci kybernetické bezpečnosti informačních a komunikačních technologií a o zrušení nařízení (EU) č. 526/2013 („akt o kybernetické bezpečnosti“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81/2014 Sb., o kybernetické bezpečnosti a o změně souvisejících zákonů (zákon o kybernetické bezpečnosti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L-SE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788 ze dne 17. dubna 2019 o evropské občanské iniciativ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157 ze dne 20. června 2019 o posílení zabezpečení průkazů totožnosti občanů Unie a povolení k pobytu vydávaných občanům Unie a jejich rodinným příslušníkům, kteří vykonávají své právo volného pohyb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občanských průkaze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024 ze dne 20. června 2019 o otevřených datech a opakovaném použití informací veřejného sekto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06/1999 Sb., o svobodném přístupu k informacím, ve znění pozdějších předpisů, a další souvisejíc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879 ze dne 20. května 2019, kterou se mění směrnice 2014/59/EU, pokud jde o schopnost úvěrových institucí a investičních podniků absorbovat ztráty a schopnost rekapitalizace, a směrnice 98/26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374/2015 Sb., o ozdravných postupech a řešení krize na finančním trhu, ve znění pozdějších předpisů, a další souvisejíc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878 ze dne 20. května 2019, kterou se mění směrnice 2013/36/EU, pokud jde o osvobozené subjekty, finanční holdingové společnosti, smíšené finanční holdingové společnosti, odměňování, opatření a pravomoci v oblasti dohledu a opatření na zachování kapitá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21/1992 Sb., o bankách, ve znění pozdějších předpisů, a některé dalš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876 ze dne 20. května 2019, kterým se mění nařízení (EU) č. 575/2013, pokud jde o pákový poměr, ukazatel čistého stabilního financování, požadavky na kapitál a způsobilé závazky, úvěrové riziko protistrany, tržní riziko, expozice vůči ústředním protistranám, expozice vůči subjektům kolektivního investování, velké expozice, požadavky na podávání zpráv a zpřístupňování informací, a nařízení (EU) č. 648/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21/1992 Sb., o bankách, ve znění pozdějších předpisů, a některé dalš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160 ze dne 20. června 2019, kterou se mění směrnice 2009/65/ES a 2011/61/EU, pokud jde o přeshraniční distribuci subjektů kolektivního investová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156 ze dne 20. června 2019 o usnadnění přeshraniční distribuce fondů kolektivního investování a o změně nařízení (EU) č. 345/2013, (EU) č. 346/2013 a (EU) č. 1286/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, kterým se mění nařízení (EU) č. 575/2013, pokud jde o expozice v krytých dluhopise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směrnice Evropského parlamentu a Rady o vydávání krytých dluhopisů a veřejném dohledu nad krytými dluhopisy a o změně směrnic 2009/65/ES a 2014/59/E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 o obezřetnostních požadavcích na investiční podniky a o změně nařízení (EU) č. 575/2013, nařízení (EU) č. 600/2014 a nařízení (EU) č. 1093/2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směrnice Evropského parlamentu a Rady o obezřetnostním dohledu nad investičními podniky a o změně směrnic 2013/36/EU a 2014/65/E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 o zveřejňování informací souvisejících s udržitelností v odvětví finančních služe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, kterým se mění nařízení (EU) 2016/1011, pokud jde o referenční hodnoty EU pro transformaci zohledňující klima, referenční hodnoty EU v souladu s Pařížskou dohodou a poskytování informací týkajících se udržitelnosti pro referenční hodno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, kterým se mění nařízení (EU) č. 596/2014 a (EU) 2017/1129, pokud jde o podporu využívání trhů pro růst malých a středních podnik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 implementací předpisů Evropské unie týkajících se Unie kapitálových trh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238 ze dne 20. června 2019 o panevropském osobním penzijním produktu (PEPP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některé zákony v souvislosti se zavedením panevropského osobního penzijního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ěrnice Evropského parlamentu a Rady (EU) 2018/1972 ze dne 11. prosince 2018, kterou se stanoví evropský kodex pro elektronické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27/2005 Sb., o elektronických komunikacích a o změně některých souvisejících zákonů (zákon o elektronických komunikacích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8/844 ze dne 30. května 2018, kterou se mění směrnice 2010/31/EU o energetické náročnosti budov a směrnice 2012/27/EU o energetické účinnos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06/2000 Sb., o hospodaření energií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8/2002 ze dne 11. prosince 2018, kterou se mění směrnice 2012/27/EU o energetické účinnos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novel zákonů, kterými se implementuje směrnice Evropského parlamentu a Rady (EU) 2018/2002 ze dne 11. prosince 2018, kterou se mění směrnice 2012/27/EU o energetické účinnos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06/2000 Sb., o hospodaření energií, ve znění pozdějších předpis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943 ze dne 5. června 2019 o vnitřním trhu s elektřino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58/2000 Sb., o podmínkách podnikání a o výkonu státní správy v energetických odvětvích a o změně některých zákonů (energetický zákon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944 ze dne 5. června 2019 o společných pravidlech pro vnitřní trh s elektřinou a o změně směrnice 2012/27/E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58/2000 Sb., o podmínkách podnikání a o výkonu státní správy v energetických odvětvích a o změně některých zákonů (energetický zákon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150 ze dne 20. června 2019 o podpoře spravedlnosti a transparentnosti pro podnikatelské uživatele online zprostředkovatelských služe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směrnice Komise v přenesené pravomoci, kterou se pro účely přizpůsobení vědeckému a technickému pokroku mění příloha III směrnice Evropského parlamentu a Rady 2011/65/EU, pokud jde o výjimku pro (lead in solders used in certain combustion engine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481/2012 Sb., o omezení používání některých nebezpečných látek v elektrických a elektronických zařízeních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směrnice Komise v přenesené pravomoci, kterou se pro účely přizpůsobení vědeckému a technickému pokroku mění příloha III směrnice Evropského parlamentu a Rady 2011/65/EU, pokud jde o výjimku pro (bis(2-ethylhexyl) phthalate (DEHP) in certain rubber components used in engine system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481/2012 Sb., o omezení používání některých nebezpečných látek v elektrických a elektronických zařízeních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nařízení Evropského parlamentu a Rady o opatřeních Unie po jejím přistoupení k Ženevskému aktu Lisabonské dohody o označeních původu a zeměpisných označení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zákona, kterým se mění zákon č. 452/2001 Sb., o ochraně označení původu a zeměpisných označení a o změně zákona o ochraně spotřebitele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B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148 ze dne 20. června 2019 o uvádění prekurzorů výbušnin na trh a o jejich používání, změně nařízení (ES) č. 1907/2006 a zrušení nařízení (EU) č. 98/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rekurzorech výbušnin a o změně některých zákonů (zákon o prekurzorech výbušn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8/2001 ze dne 11. prosince 2018 o podpoře využívání energie z obnovitelných zdroj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65/2012 Sb., o podporovaných zdrojích energie a o změně některých zákonů, ve znění pozdějších předpisů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311/2006 Sb., o pohonných hmotách a čerpacích stanicích pohonných hmot a o změně některých souvisejících zákonů (zákon o pohonných hmotách), ve znění pozdějších předpis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58/2000 Sb., o podmínkách podnikání a o výkonu státní správy v energetických odvětvích a o změně některých zákonů (energetický zákon), ve znění pozdějších předpis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06/2000 Sb., o hospodaření energií, ve znění pozdějších předpis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8/1999 ze dne 11. prosince 2018 o správě energetické unie a opatření v oblasti klimatu, kterým se mění nařízení Evropského parlamentu a Rady (ES) č. 663/2009 a (ES) č. 715/2009, směrnice Evropského parlamentu a Rady 94/22/ES, 98/70/ES, 2009/31/ES, 2009/73/ES, 2010/31/EU, 2012/27/EU a 2013/30/EU, směrnice Rady 2009/119/ES a (EU) 2015/652 a zrušuje nařízení Evropského parlamentu a Rady (EU) č. 525/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65/2012 Sb., o podporovaných zdrojích energie a o změně některých zákonů, ve znění pozdějších předpisů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06/2000 Sb., o hospodaření energií, ve znění pozdějších předpis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020 ze dne 20. června 2019 o dozoru nad trhem a souladu výrobků s předpisy a o změně směrnice 2004/42/ES a nařízení (ES) č. 765/2008 a (EU) č. 305/2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implementuje nařízení (EU) 2019/1020 o dozoru nad trhem a souladu výrobků s předpi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70 ze dne 20. května 2019 o některých aspektech smluv o poskytování digitálního obsahu a digitálních služe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634/1992 Sb., o ochraně spotřebitele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71 ze dne 20. května 2019 o některých aspektech smluv o prodeji zboží, o změně nařízení (EU) 2017/2394 a směrnice 2009/22/ES a o zrušení směrnice 1999/44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634/1992 Sb., o ochraně spotřebitele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áděcí nařízení Komise (EU) 2019/779 ze dne 16. května 2019, kterým se přijímají podrobná ustanovení o systému udělování osvědčení pro subjekty odpovědné za údržbu vozidel podle směrnice Evropského parlamentu a Rady (EU) 2016/798 a zrušuje nařízení Komise (EU) č. 445/2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Komise v přenesené pravomoci (EU) 2019/945 ze dne 12. března 2019 o bezpilotních systémech a o provozovatelích bezpilotních systémů ze třetích zem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9/1997 Sb., o civilním letectví a o změně a doplnění zákona č. 455/1991 Sb., o živnostenském podnikání (živnostenský zákon), ve znění pozdějších předpisů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áděcí nařízení Komise (EU) 2019/947 ze dne 24. května 2019 o pravidlech a postupech pro provoz bezpilotních letad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9/1997 Sb., o civilním letectví a o změně a doplnění zákona č. 455/1991 Sb., o živnostenském podnikání (živnostenský zákon), ve znění pozdějších předpisů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áděcí nařízení Komise (EU) 2019/103 ze dne 23. ledna 2019, kterým se mění prováděcí nařízení (EU) 2015/1998, pokud jde o vyjasnění, harmonizaci a zjednodušení, jakož i posílení některých specifických opatření k ochraně letectví před protiprávními či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vrh zákona, kterým se mění zákon č. 49/1997 Sb., o civilním letectví a o změně a doplnění zákona č. 455/1991 Sb., o živnostenském podnikání (živnostenský zákon), ve znění pozdějších předpisů, ve znění pozdějších předpis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883 ze dne 17. dubna 2019 o přístavních zařízeních pro příjem odpadu z lodí, kterou se mění směrnice 2010/65/EU a zrušuje směrnice 2000/59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61/2000 Sb., o námořní plavbě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159 ze dne 20. června 2019, kterou se mění směrnice 2008/106/ES o minimální úrovni výcviku námořníků a zrušuje směrnice 2005/45/ES o vzájemném uznávání průkazů způsobilosti námořníků vydaných členskými stá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61/2000 Sb., o námořní plavbě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8/1808 ze dne 14. listopadu 2018, kterou se mění směrnice 2010/13/EU o koordinaci některých právních a správních předpisů členských států upravujících poskytování audiovizuálních mediálních služeb (směrnice o audiovizuálních mediálních službách) s ohledem na měnící se situaci na trh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latformách pro sdílení videonahrávek a o změně zákona č. 231/2001 Sb., o provozování rozhlasového a televizního vysílání a o změně dalších zákonů, ve znění pozdějších předpisů, zákona č. 132/2010 Sb., o audiovizuálních mediálních službách na vyžádání a o změně některých zákonů (zákon o audiovizuálních mediálních službách na vyžádání), ve znění pozdějších předpisů, a některých dalších zákon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880 ze dne 17. dubna 2019 o vstupu a dovozu kulturních statk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vstupu a dovozu některých kulturních statků na celní území Evropské u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89 ze dne 17. dubna 2019, kterou se stanovují pravidla pro výkon autorského práva a práv s ním souvisejících, jež se použijí na některá online vysílání vysílacích organizací a převzatá vysílání televizních a rozhlasových programů, a kterou se mění směrnice Rady 93/83/EH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21/2000 Sb., o právu autorském, o právech souvisejících s právem autorským a o změně některých zákonů (autorský zákon), ve znění pozdějších předpisů, a zákon č. 89/2012 Sb., občanský zákoník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90 ze dne 17. dubna 2019 o autorském právu a právech s ním souvisejících na jednotném digitálním trhu a o změně směrnic 96/9/ES a 2001/29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21/2000 Sb., o právu autorském, o právech souvisejících s právem autorským a o změně některých zákonů (autorský zákon), ve znění pozdějších předpisů, a zákon č. 89/2012 Sb., občanský zákoník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Evropského parlamentu a Rady, kterým se zřizuje Evropský obranný fon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219/1999 Sb., o ozbrojených silách České republiky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161 ze dne 20. června 2019, kterou se mění směrnice 2009/33/ES o podpoře čistých a energeticky účinných silničních vozid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dpoře nízkoemisních a bezemisních silničních vozi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816 ze dne 17. dubna 2019, kterým se zřizuje centralizovaný systém pro identifikaci členských států, jež mají informace o odsouzeních státních příslušníků třetích zemí a osob bez státní příslušnosti (ECRIS-TCN), na doplnění Evropského informačního systému rejstříků trestů, a kterým se mění nařízení (EU) 2018/17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13 ze dne 17. dubna 2019 o potírání podvodů v oblasti bezhotovostních platebních prostředků a jejich padělání a o nahrazení rámcového rozhodnutí Rady 2001/413/SV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40/2009 Sb., trestní zákoník, ve znění pozdějších předpisů, a zákon č. 45/2013 Sb., o obětech trestných činů a o změně některých zákonů (zákon o obětech trestných činů)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023 ze dne 20. června 2019 o rámcích preventivní restrukturalizace, o oddlužení a zákazech činnosti a opatřeních ke zvýšení účinnosti postupů restrukturalizace, insolvence a oddlužení a o změně směrnice (EU) 2017/1132 (směrnice o restrukturalizaci a insolvenc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82/2006 Sb., o úpadku a způsobech jeho řešení (insolvenční zákon), ve znění pozdějších předpisů, a některé dalš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70 ze dne 20. května 2019 o některých aspektech smluv o poskytování digitálního obsahu a digitálních služe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zákona, kterým se mění zákon č. 89/2012 Sb., občanský zákoník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771 ze dne 20. května 2019 o některých aspektech smluv o prodeji zboží, o změně nařízení (EU) 2017/2394 a směrnice 2009/22/ES a o zrušení směrnice 1999/44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zákona, kterým se mění zákon č. 89/2012 Sb., občanský zákoník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1151 ze dne 20. června 2019, kterou se mění směrnice (EU) 2017/1132, pokud jde o využívání digitálních nástrojů a postupů v právu obchodních společnost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právní úpravy transponující tuto směrnici do právního řádu České republi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21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983 ze dne 5. června 2019, kterou se mění směrnice 2004/37/ES o ochraně zaměstnanců před riziky spojenými s expozicí karcinogenům nebo mutagenům při prá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361/2007 Sb., kterým se stanoví podmínky ochrany zdraví při práci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č. 1305/2013 ze dne 17. prosince 2013 o podpoře pro rozvoj venkova z Evropského zemědělského fondu pro rozvoj venkova (EZFRV) a o zrušení nařízení Rady (ES) č. 1698/2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29/2016 Sb., o podmínkách poskytování dotací v rámci opatření lesnicko-environmentální a klimatické služby a ochrana lesů a o změně některých souvisejících nařízení vlády, ve znění pozdějších předpisů, a některá související nařízení vlá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8/848 ze dne 30. května 2018 o ekologické produkci a označování ekologických produktů a o zrušení nařízení Rady (ES) č. 834/2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242/2000 Sb., o ekologickém zemědělství a o změně zákona č. 368/1992 Sb., o správních poplatcích, ve znění pozdějších předpisů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6/429 ze dne 9. března 2016 o nákazách zvířat a o změně a zrušení některých aktů v oblasti zdraví zvířat („právní rámec pro zdraví zvířat“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166/1999 Sb., o veterinární péči a o změně některých souvisejících zákonů (veterinární zákon), ve znění pozdějších předpisů, a některé souvisejíc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4 ze dne 11. prosince 2018 o výrobě, uvádění na trh a používání medikovaných krmiv, o změně nařízení Evropského parlamentu a Rady (ES) č. 183/2005 a o zrušení směrnice Rady 90/167/EH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378/2007 Sb., o léčivech a o změnách některých souvisejících zákonů (zákon o léčivech), ve znění pozdějších předpisů, a některé souvisejíc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6 ze dne 11. prosince 2018 o veterinárních léčivých přípravcích a o zrušení směrnice 2001/82/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378/2007 Sb., o léčivech a o změnách některých souvisejících zákonů (zákon o léčivech), ve znění pozdějších předpisů, a některé související zá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2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 1307/2013 ze dne 17. prosince 2013, kterým se stanoví pravidla pro přímé platby zemědělcům v režimech podpory v rámci společné zemědělské politiky a kterým se zrušují nařízení Rady (ES) č. 637/2008 a nařízení Rady (ES) č. 73/2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50/2015 Sb., o stanovení některých podmínek poskytování přímých plateb zemědělcům a o změně některých souvisejících nařízení vlády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řízení Evropského parlamentu a Rady (EU) č. 1306/2013 ze dne 17. prosince 2013 o financování, řízení a sledování společné zemědělské politiky a o zrušení nařízení Rady (EHS) č. 352/78, (ES) č. 165/94, (ES) č. 2799/98, (ES) č. 814/2000, (ES) č. 1290/2005 a (ES) č. 485/2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48/2017 Sb., o stanovení požadavků podle aktů a standardů dobrého zemědělského a environmentálního stavu pro oblasti pravidel podmíněnosti a důsledků jejich porušení pro poskytování některých zemědělských podpor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850"/>
        <w:gridCol w:w="4820"/>
        <w:gridCol w:w="3685"/>
        <w:gridCol w:w="1276"/>
        <w:gridCol w:w="1559"/>
        <w:gridCol w:w="1418"/>
      </w:tblGrid>
      <w:tr>
        <w:trPr>
          <w:tblHeader w:val="true"/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klada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 předpisu E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021 ze dne 20. června 2019 o perzistentních organických znečišťujících látká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9/1010 ze dne 5. června 2019 o sladění povinností podávání zpráv v oblasti právních předpisů souvisejících s politikou životního prostředí a o změně nařízení Evropského parlamentu a Rady (ES) č. 166/2006 a (EU) č. 995/2010, směrnic Evropského parlamentu a Rady 2002/49/ES, 2004/35/ES, 2007/2/ES, 2009/147/ES a 2010/63/EU, nařízení Rady (ES) č. 338/97 a (ES) č. 2173/2005 a směrnice Rady 86/278/EH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145/2008 Sb., kterým se stanoví seznam znečišťujících látek a prahových hodnot a údaje požadované pro ohlašování do integrovaného registru znečišťování životního prostředí, ve znění nařízení vlády č. 450/2011 S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2018/1999 ze dne 11. prosince 2018 o správě energetické unie a opatření v oblasti klimatu, kterým se mění nařízení Evropského parlamentu a Rady (ES) č. 663/2009 a (ES) č. 715/2009, směrnice Evropského parlamentu a Rady 94/22/ES, 98/70/ES, 2009/31/ES, 2009/73/ES, 2010/31/EU, 2012/27/EU a 2013/30/EU, směrnice Rady 2009/119/ES a (EU) 2015/652 a zrušuje nařízení Evropského parlamentu a Rady (EU) č. 525/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189/2018 Sb., o kritériích udržitelnosti biopaliv a snižování emisí skleníkových plynů z pohonných hm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20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Komise v přenesené pravomoci (EU) 2019/1122 ze dne 12. března 2019, kterým se doplňuje směrnice Evropského parlamentu a Rady 2003/87/ES, pokud jde o fungování registru U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právní úpravy adaptující právní řád České republiky na toto na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8/2001 ze dne 11. prosince 2018 o podpoře využívání energie z obnovitelných zdroj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 201/2012 Sb., o ochraně ovzduší, ve znění pozdějších předpis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21</w:t>
            </w:r>
          </w:p>
        </w:tc>
      </w:tr>
      <w:tr>
        <w:trPr>
          <w:trHeight w:val="7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(EU) 2019/904 ze dne 5. června 2019 o omezení dopadu některých plastových výrobků na životní prostřed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omezení dopadu některých plastových výrobků na životní prostřed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21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10000"/>
      </w:rPr>
    </w:pPr>
    <w:r>
      <w:rPr>
        <w:rFonts w:cs="Arial" w:ascii="Arial" w:hAnsi="Arial"/>
        <w:color w:val="010000"/>
      </w:rPr>
      <w:fldChar w:fldCharType="begin"/>
    </w:r>
    <w:r>
      <w:rPr>
        <w:rFonts w:cs="Arial" w:ascii="Arial" w:hAnsi="Arial"/>
        <w:color w:val="010000"/>
      </w:rPr>
      <w:instrText xml:space="preserve"> PAGE </w:instrText>
    </w:r>
    <w:r>
      <w:rPr>
        <w:rFonts w:cs="Arial" w:ascii="Arial" w:hAnsi="Arial"/>
        <w:color w:val="010000"/>
      </w:rPr>
      <w:fldChar w:fldCharType="separate"/>
    </w:r>
    <w:r>
      <w:rPr>
        <w:rFonts w:cs="Arial" w:ascii="Arial" w:hAnsi="Arial"/>
        <w:color w:val="010000"/>
      </w:rPr>
      <w:t>17</w:t>
    </w:r>
    <w:r>
      <w:rPr>
        <w:rFonts w:cs="Arial" w:ascii="Arial" w:hAnsi="Arial"/>
        <w:color w:val="01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pro nesplnění povinností plynoucích z práva Evropské unie proti České republ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10000"/>
        <w:sz w:val="20"/>
      </w:rPr>
    </w:pPr>
    <w:r>
      <w:rPr>
        <w:rFonts w:cs="Arial" w:ascii="Arial" w:hAnsi="Arial"/>
        <w:b/>
        <w:color w:val="010000"/>
        <w:sz w:val="20"/>
      </w:rPr>
      <w:t>Příloha č. 2</w:t>
    </w:r>
  </w:p>
  <w:p>
    <w:pPr>
      <w:pStyle w:val="Header"/>
      <w:jc w:val="center"/>
      <w:rPr>
        <w:rFonts w:ascii="Arial" w:hAnsi="Arial" w:cs="Arial"/>
        <w:b/>
        <w:b/>
        <w:color w:val="010000"/>
        <w:sz w:val="8"/>
        <w:szCs w:val="8"/>
      </w:rPr>
    </w:pPr>
    <w:r>
      <w:rPr>
        <w:rFonts w:cs="Arial" w:ascii="Arial" w:hAnsi="Arial"/>
        <w:b/>
        <w:color w:val="010000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9:00Z</dcterms:created>
  <dc:creator>Strnad Jan</dc:creator>
  <dc:description/>
  <dc:language>en-US</dc:language>
  <cp:lastModifiedBy>Strnad Jan</cp:lastModifiedBy>
  <cp:lastPrinted>2017-09-12T09:47:00Z</cp:lastPrinted>
  <dcterms:modified xsi:type="dcterms:W3CDTF">2019-10-07T12:39:00Z</dcterms:modified>
  <cp:revision>2</cp:revision>
  <dc:subject/>
  <dc:title>Směrnice</dc:title>
</cp:coreProperties>
</file>